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8"/>
      </w:tblGrid>
      <w:tr>
        <w:trPr>
          <w:trHeight w:val="14146" w:hRule="atLeast"/>
        </w:trPr>
        <w:tc>
          <w:tcPr>
            <w:tcW w:w="94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Протокол № 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вскрытия конвертов с заявками на участ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в открытом одноэтапном конкурсе на право заключ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       20 ма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звещение о проведении настоящего открытого одноэтапного конкурса было опубликовано 24 апреля 2013 года на официальном общероссийском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                              № 31300278075, на сайте ЗАО «СПГЭС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73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Публичное вскрытие конвертов с заявками на участие в открытом одноэтапном конкурсе состоялось в 15 часов 03 минуты 20 мая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5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 В процессе осуществления Закупочной комиссией процедуры вскрытия конвертов аудио - видеозапись не проводила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. В отношении каждой заявки на участие в открытом одноэтапном конкурсе объявляется следующая информац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наименование и почтовый адрес участника закуп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наличие сведений и состав документов, предусмотренных конкурсной документаци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10. Процедура вскрытия конвертов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                      (на официальном общероссийском сайт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№ 31300278075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№ 73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ыло представлено 4 (четыре) конверта с заявками на участие в открытом одноэтапном конкурсе, запечатанные и маркированные в порядке, установленном конкурсной документацией, повреждений конвертов не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нвертов с изменениями к заявкам на участие в открытом одноэтапном конкурсе не поступило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ведомлений об отзыве заявок на участие в открытом одноэтапном конкурсе не поступи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2. Вскрытие конвертов с заявками на участие в открытом одноэтапном конкурсе проводилось секретарем комиссии Рузановой С. 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3. Конверт № 1 с заявкой на участие в открытом одноэтапном конкурсе вскрыт               20 мая 2013 года в 15 часов 03 мину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. Наименование участника закупки: Общество с ограниченной ответственностью  «Промстрой Т» (ООО «Промстрой Т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Предприятия: 410031, г. Саратов, ул. Челюскинцев, д. 53/59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Предприятия: 410031, г. Саратов, ул. Челюскинцев, д. 53/59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 (Форма № 1) № 15/05 от 16.05.2013 г.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Заявке на участие в конкурсе «Предложение о цене договора»  – на          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Заявке на участие в конкурсе «Предложение о сроке выполнения работ» 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к Заявке на участие в конкурсе «Справка о перечне и объемах выполнения аналогичных договоров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 к Заявке на участие в конкурсе «Справка о кадровых ресурсах» - на                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участника (Форма № 2)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№ 031956 от 09.04.2013 г.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некоммерческого партнерства строителей «Строители железнодорожных комплексов» от 14.04.2011 г. № СРО-С-234-07022011 с Приложением, заверенная директором –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Приказа № 1 Директора ООО «Промстрой Т» от 28 марта 2011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Решения № 1 Единственного учредителя ООО  «Промстрой Т» от 02 марта 2011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веренность (Форма № 3) от 16.05.2013 г.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Устава ООО «Промстрой Т» от 02.03.2011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8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я бухгалтерской отчетности за 2012 г.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6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ление о согласии на обработку персональных данных (Форма № 4) от 16 мая 2013 года - на 1 л. в 1 экз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49 (сорока девяти) листах. Все листы заявки на участие в конкурсе прошит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5. Конверт № 2 с заявкой на участие в открытом одноэтапном конкурсе вскрыт 20 мая 2013 года в 14 часов 19 мину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6. Наименование участника закупки: Общество с ограниченной ответственностью  «Концепт-Сервис» (ООО «Концепт-Сервис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о нахождения Предприятия: 410008, г. Саратов, 2-й Детский проезд, д. 29/41, оф. 17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 Предприятия: г. Саратов, ул. Песочная, д. 1, оф. 8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7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          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участие в конкурсе, исх. № 123 от 20.05.2013 г.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1 к Заявке на участие в конкурсе «Предложение о цене договора» – на                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2 к Заявке на участие в конкурсе «Предложение о сроке выполнения работ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и документов, подтверждающих квалификацию персонала, заверенные директором  </w:t>
            </w:r>
            <w:r>
              <w:rPr>
                <w:rFonts w:cs="Times New Roman" w:ascii="Times New Roman" w:hAnsi="Times New Roman"/>
                <w:color w:val="FF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формы № 7-травматизм (сведения о травматизме на производстве и профессиональных заболеваниях за 2012 г.), заверенная директором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исьмо ООО «Концепт-Сервис», исх. № 62 от 03.04.2013 г.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3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4 к Заявке на участие в конкурсе «Справка о перечне и объемах выполнения аналогичных договоров»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 № 1 от 20.09.2012г., заверенная директором – на  9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№ 1 от 11.12.2012г., заверенная директором – на  9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№ 1 от 18.06.2012г., заверенная директором – на 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№ 1 от 30.08.2012г., заверенная директором – на 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№ 1 от 21.05.2012г., заверенная директором – на  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№ 1 от 12.10.2012г., заверенная директором – на 20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о кадровых ресурсах -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нкета участника (Форма № 2)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иска из Единого государственного реестра юридических лиц, выданная ИФНС России по Октябрьскому району г. Саратова № 05-27/2287 от 19.04.2013 г.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некоммерческого партнерства «Межрегиональное Объединение Строителей (СРО)» от 17.12.2010 г. № СРО-С-057-6454076555-002191-2 с Приложением 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приказа ООО «Концепт-Сервис» от 18.12.2008 г., заверенная директором – на 1 л. в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решения учредителя (участника) ООО «Концепт-Сервис» от 18.12.2008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веренность ООО «Концепт-Сервис» № 37 от 03.04.2013 г. (Форма № 3)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изменений в Устав ООО «Концепт-Сервис» от 29.12.2008 г., заверенная директором – на 1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Положения о внутрипроизводственной системе контроля за качеством выполняемых работ, заверенная директором – на 3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Приказа ООО «Концепт - Сервис» № 4 от 15.02.2010 г., заверенная директором – на           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Приказа ООО «Концепт - Сервис» от 18.12.2008 г., заверенная директором – на 1 л в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решения учредителя (участника) ООО «Концепт-Сервис» от 18.12.2008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постановке на учет юридического лица в налоговом органе по месту  нахождения на территории Российской Федерации, выданного ИФНС России по Октябрьскому району г. Саратова, серия 64 № 00831714 от 03.11.2005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государственной регистрации юридического лица, выданного Инспекцией федеральной налоговой службы по Октябрьскому району г. Саратова, серия                64 № 001666255 от 03.11.2005 г., заверенная директором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внесении записи в Единый государственный реестр юридических лиц, выданная ИФНС России по Октябрьскому району г. Саратова, серия 64 № 002920144 от 30.12.2009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Устава ООО «Концепт-Сервис» (новая редакция) от 03.12.2009 г., заверенная директором – на 12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территориального органа Федеральной службы государственной Статистики по Саратовской области (Саратовстат), № 12-293/08 от 24.12.2008 г., заверенная директором – на 2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квитанции № 00583 от 19.03.2012 г., заверенная директором – на 1 л в 1 экз.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бухгалтерской отчетности за 2011 г. – на 6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квитанции № 00466 от 27.07.2012 г., заверенная директором – на 1 л в 1 экз.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бухгалтерской отчетности за 2012 г. – на 6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квитанции № 00739 от 25.04.2012 г., заверенная директором – на 1 л в 1 экз.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бухгалтерской отчетности за 2012 г. – на 6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квитанции № 00941 от 26.10.2012 г., заверенная директором – на 1 л в 1 экз.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бухгалтерской отчетности за 2012 г. – на 6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расшифровки задолженности по балансу на 01.10.2012 г. по ООО «Концепт-Сервис», заверенная директором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квитанции № 41312459003783 от 27.03.2013 г., заверенная директором – на 1 л в                  1 экз.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бухгалтерской отчетности за 2012 г. – на 6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расшифровки задолженности по балансу на 01.01.2013 г. по ООО «Концепт-Сервис», заверенная директором – на 2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пояснительной записки к балансовой отчетности за 2011-2012 гг. по ООО «Концепт-Сервис», заверенная директором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ЗАО АКБ «Экспресс-Волга», исх. № 45-01/154 от 07.02.2013 г., заверенная директором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№ 47 об исполнении налогоплательщиком обязанности по уплате налогов, сборов, страховых взносов, пеней и налоговых санкций от 12.03.2013 г., заверенная директором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решения учредителя (участника) ООО «Концепт-Сервис» об одобрении совершения крупной сделки от 24.08.2011 г.,  заверенная директором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кларация ООО «Концепт-Сервис» о соответствии требованиям законодательства – на                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ООО «Концепт-Сервис»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ООО «Концепт-Сервис»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ООО «Концепт-Сервис»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ООО «Концепт-Сервис»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ООО «Концепт-Сервис»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ООО «Концепт-Сервис»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ООО «Концепт-Сервис»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ление о согласии на обработку персональных данных (Форма № 4) от 20 мая 2013 года - на 1 л. в 1 экз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173 (ста семидесяти трех) листах. Все листы заявки на участие в конкурсе пронумерованы, прошит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8. Конверт № 3 с заявкой на участие в открытом одноэтапном конкурсе вскрыт               20 мая 2013 года в 15 часов 27 мину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9. Наименование участника закупки: Общество с ограниченной ответственностью  «Альянс - СМ» (ООО «Альянс - СМ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: 410012, Российская Федерация, г. Саратов, ул. Аткарская, д. 3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410012, Российская Федерация, г. Саратов, ул. Аткарская, д. 3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. Представлены следующие сведения и документы, предусмотренные конкурсной документацией: Титульный лист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 (Форма № 1)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Заявке на участие в конкурсе «Предложение о цене договора»  – на          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Заявке на участие в конкурсе «Предложение о сроке выполнения работ» 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квитанции о получении Расчета от 11.04.2013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03 квартал 2013 год», заверенная директором – на 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и документов, подтверждающих квалификацию персонала, заверенные директором  </w:t>
            </w:r>
            <w:r>
              <w:rPr>
                <w:rFonts w:cs="Times New Roman" w:ascii="Times New Roman" w:hAnsi="Times New Roman"/>
                <w:color w:val="FF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письмо ООО «Альянс - СМ»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участника (Форма № 2)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 к Заявке на участие в конкурсе «Справка о кадровых ресурсах» - на               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№ 036563 от 23.04.2013 г.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некоммерческого партнерства саморегулируемая организации «Объединение инженеров строителей» от 15.02.2013 г. № С.055.64.12935.02.2013 с Приложением 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Приказа № 1 ООО «Альянс - СМ» от 19 ноября 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Решения № 1 Единственного учредителя (участника) ООО «Альянс - СМ» от               07 ноября 2012 г., заверенная директором – на 1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ление о согласии на обработку персональных данных (Форма № 4) от 13 мая 2013 года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государственной регистрации юридического лица, выданного Межрайонной инспекцией Федеральной налоговой службы № 8 по Саратовской области, серия 64 № 003140491 от 19.11.2012 г., заверенная директором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постановке на учет российской организации в налоговом органе по месту ее нахождения, выданного Межрайонной инспекцией Федеральной налоговой службы  № 8 по Саратовской области, серия 64 № 003148642 от 19.11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Устава ООО «Альянс - СМ» от 07.11.2012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6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я бухгалтерской отчетности за 2012 г.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2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№ 15597 об исполнении налогоплательщиком (плательщиком сборов, налоговым агентом) обязанности по уплате налогов, сборов, пеней и штрафам по состоянию на 18.04.2013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письмо ООО «Альянс - СМ» - на 1 л. в 1 экз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67 (шестидесяти семи) листах. Все листы заявки на участие в конкурсе прошит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 Конверт № 4 с заявкой на участие в открытом одноэтапном конкурсе вскрыт               20 мая 2013 года в 15 часов 36 мину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. Наименование участника закупки: Общество с ограниченной ответственностью  «ГорЭнергоСервис» (ООО «ГЭС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Предприятия: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Предприятия: 410074,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3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участие в конкурсе, исх. № 187 от 20.05.2013 г.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1 к Заявке на участие в конкурсе «Предложение о цене договора» – на            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2 к Заявке на участие в конкурсе «Предложение о сроке выполнения работ»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3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871а о приемке выполненных работ за май 2012 г. от 31.05.2012г., заверенная директором - на 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о стоимости выполненных работ и затрат от 31.05.2012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871б о приемке выполненных работ за май 2012 г. от 31.05.2012г., заверенная директором 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о стоимости выполненных работ и затрат от 31.05.2012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871в о приемке выполненных работ за май 2012 г. от 31.05.2012г., заверенная директором 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о стоимости выполненных работ и затрат от 31.05.2012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871г о приемке выполненных работ за май 2012 г. от 31.05.2012г., заверенная директором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о стоимости выполненных работ и затрат от 31.05.2012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871д о приемке выполненных работ за май 2012 г. от 31.05.2012г., заверенная директором 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о стоимости выполненных работ и затрат от 31.05.2012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871е о приемке выполненных работ за май 2012 г. от 31.05.2012г., заверенная директором 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о стоимости выполненных работ и затрат от 31.05.2012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871ж о приемке выполненных работ за май 2012 г. от 31.05.2012г., заверенная директором 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о стоимости выполненных работ и затрат от 31.05.2012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871з о приемке выполненных работ за май 2012 г. от 31.05.2012г., заверенная директором 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о стоимости выполненных работ и затрат от 31.05.2012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871и о приемке выполненных работ за май 2012 г. от 31.05.2012г., заверенная директором 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о стоимости выполненных работ и затрат от 31.05.2012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777 о приемке выполненных работ за май 2012 г. от 31.05.2012г., заверенная директором – на 9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и документов, подтверждающих квалификацию персонала, заверенные директором  </w:t>
            </w:r>
            <w:r>
              <w:rPr>
                <w:rFonts w:cs="Times New Roman" w:ascii="Times New Roman" w:hAnsi="Times New Roman"/>
                <w:color w:val="FF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2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2 год», заверенная директором –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4 к Заявке на участие в конкурсе «Справка о перечне и объемах выполнения аналогичных договоров» – на 2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5 к Заявке на участие в конкурсе «Справка о кадровых ресурсах» - на 2 л. в     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нкета участника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№ 038199/4 от 26.04.2012 г. -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некоммерческого партнерства «Межрегиональное Объединение Строителей (СРО)» от 09.11.2012 г. № СРО-С-057-6454074043-00699-4 с Приложением, заверенная директором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Решения № 04 Участника ООО «ГорЭнергоСервис» от 24.09.2012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серия 64 № 003149975 от 20.06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143642 от 18.07.2012 г., заверенная директором – на         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директором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бухгалтерского баланса на 31 декабря 2012 г., заверенная директором - на 5 л. в          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№ 22915 о состоянии расчетов по налогам, сборам, пеням и штрафам организаций и индивидуальных предпринимателей по состоянию на 08 февраля 2013 г. от 11.02.2013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Устава ООО «ГорЭнергоСервис» от 09.07.2012 г., заверенная директором – на 13 л. в 1 эк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165 (ста шестидесяти пяти) листах. Все листы заявки на участие в конкурсе прошиты, пронумерован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. Закупочная комиссия рассмотрит поступившие заявки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. Заседание Закупочной комиссии окончено 20 мая 2013 года в 15 часов 43 минуты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4. Настоящий протокол подлежит размещению на официальном общероссийском сайте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: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 сроки, предусмотренные конкурсной документ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494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А. 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Л. Н. Васильев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3:18:00Z</dcterms:created>
  <dc:creator>9608</dc:creator>
  <dc:description/>
  <cp:keywords/>
  <dc:language>en-US</dc:language>
  <cp:lastModifiedBy>9608</cp:lastModifiedBy>
  <cp:lastPrinted>2013-05-21T11:53:00Z</cp:lastPrinted>
  <dcterms:modified xsi:type="dcterms:W3CDTF">2013-05-21T07:53:00Z</dcterms:modified>
  <cp:revision>5</cp:revision>
  <dc:subject/>
  <dc:title>Протокол № 1 </dc:title>
</cp:coreProperties>
</file>