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073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27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24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7807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73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5 часов 00 минут по местному (московскому) времени 20 ма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5 часов 00 минут по местному (московскому) времени 22 мая 2013 года по адресу: г. Саратов, ул. Белоглинская, д.40,                      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0 ма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2 мая 2013 г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Промстрой Т» (ООО «Промстрой Т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31, г. Саратов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люскинцев, д. 53/59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0946582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онцепт-Сервис» (ООО «Концепт-Серви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Альянс - СМ» (ООО «Альянс - СМ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12, Российская Федерация, г. Саратов, ул. Аткарская, д. 37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101291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568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Промстрой Т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Промстрой Т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1 149 000, 0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3.06.2013 г. по 25.08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Концепт-Серви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00 000, 0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3.06.2013 г. по 10.08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Альянс - СМ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Альянс - СМ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25 401,4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 03.06.2013 г. по 30.09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25 999,19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3.06.2013 г. по 30.08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32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Промстрой Т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,4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Концепт-Серви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9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 Для третьей заявки ООО «Альянс - СМ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2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4. Для четвертой</w:t>
            </w:r>
            <w:r>
              <w:rPr/>
              <w:t xml:space="preserve"> заявки ООО «ГЭС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1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32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«Промстрой Т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0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Концепт-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5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3. Для третьей заявки ООО «Альянс - СМ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4. Для четвертой</w:t>
            </w:r>
            <w:r>
              <w:rPr/>
              <w:t xml:space="preserve"> заявки ООО «ГЭС»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2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Промстрой Т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Концепт-Серви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3. Для третьей заявки ООО «Альянс - СМ»</w:t>
            </w:r>
            <w:r>
              <w:rPr/>
              <w:t xml:space="preserve">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70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4. Для четвертой</w:t>
            </w:r>
            <w:r>
              <w:rPr/>
              <w:t xml:space="preserve">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Промстрой Т» (ООО «Промстрой Т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4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05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7,53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9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57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8,48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Альянс - СМ» (ООО «Альянс - СМ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2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9,21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1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21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0,4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Концепт-Сервис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тов, 2-й Детский проезд, д. 29/41, оф. 17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5 часов 51 минуту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5-28T11:39:00Z</cp:lastPrinted>
  <dcterms:modified xsi:type="dcterms:W3CDTF">2013-05-28T09:46:00Z</dcterms:modified>
  <cp:revision>66</cp:revision>
  <dc:subject/>
  <dc:title>Протокол № 3</dc:title>
</cp:coreProperties>
</file>