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22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24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78075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1 294 251 (один миллион двести девяносто четыре тысячи двести пятьдесят один) рубль 94 копейки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0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4 (четыр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Промстрой Т» (ООО «Промстрой Т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31, г. Саратов, ул. Челюскинцев, д. 53/59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0946582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Альянс - СМ» (ООО «Альянс - СМ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12, Российская Федерация, г. Саратов, ул. Аткарская, д. 3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10129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Промстрой Т»                       (ООО «Промстрой Т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Альянс - СМ»                    (ООО «Альянс - СМ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Промстрой 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«Альянс - С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7 мая 2013 г. в 15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5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5-22T16:12:00Z</cp:lastPrinted>
  <dcterms:modified xsi:type="dcterms:W3CDTF">2013-05-22T12:43:00Z</dcterms:modified>
  <cp:revision>29</cp:revision>
  <dc:subject/>
  <dc:title>Протокол № 2</dc:title>
</cp:coreProperties>
</file>