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8087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/>
            </w:pPr>
            <w:r>
              <w:rPr/>
              <w:t>- капитальный ремонт кабельной линии 0,4 кВ, от РУ-0,4кВ ТП-346 до ВРУ жилого дома по адресу: г. Саратов, ул. Мало-Елшанская, 16;</w:t>
            </w:r>
          </w:p>
          <w:p>
            <w:pPr>
              <w:pStyle w:val="Normal"/>
              <w:autoSpaceDE w:val="false"/>
              <w:rPr/>
            </w:pPr>
            <w:r>
              <w:rPr/>
              <w:t>- капитальный ремонт кабельной линии 0,4 кВ, от РУ – 0,4кВ ТП-235 до пунктовой опоры ВЛ-0,4кВ по адресу:                г. Саратов, ул. Прессовая угол ул. Пролетарская;</w:t>
            </w:r>
          </w:p>
          <w:p>
            <w:pPr>
              <w:pStyle w:val="Normal"/>
              <w:autoSpaceDE w:val="false"/>
              <w:rPr/>
            </w:pPr>
            <w:r>
              <w:rPr/>
              <w:t>- капитальный ремонт кабельной линии 0,4 кВ, от РУ – 0,4кВ ТП-227 до пунктовой опоры ВЛ-0,4кВ по адресу:             г. Саратов, ул. Чернышевского, 2;</w:t>
            </w:r>
          </w:p>
          <w:p>
            <w:pPr>
              <w:pStyle w:val="Normal"/>
              <w:autoSpaceDE w:val="false"/>
              <w:rPr/>
            </w:pPr>
            <w:r>
              <w:rPr/>
              <w:t>- капитальный ремонт кабельной линии 0,4 кВ, от РУ – 0,4кВ ТП-944 до пунктовой опоры ВЛ-0,4кВ по адресу:           г. Саратов, Кавказский проезд, 3;</w:t>
            </w:r>
          </w:p>
          <w:p>
            <w:pPr>
              <w:pStyle w:val="Normal"/>
              <w:autoSpaceDE w:val="false"/>
              <w:rPr/>
            </w:pPr>
            <w:r>
              <w:rPr/>
              <w:t>- капитальный ремонт кабельной линии 0,4 кВ, от РУ – 0,4кВ ТП-217 до пунктовой опоры ВЛ-0,4кВ по адресу:           г. Саратов, ул. Плеханова, 33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кабельной линии 0,4 кВ, от РУ – 0,4кВ ТП-126 до пунктовой опоры ВЛ-0,4кВ по адресу:            г. Саратов, ул. 1-я Садовая угол ул. Чапаев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капитальный ремонт кабельной линии 0,4 кВ, от РУ – 0,4кВ ТП-14 до пунктовой опоры ВЛ-0,4кВ по адресу:         г. Саратов, ул. Рабочая угол ул. Емлютин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став и объем работ по  </w:t>
            </w:r>
            <w:r>
              <w:rPr/>
              <w:t>капитальному ремонту кабельной линии 0,4 кВ, от РУ-0,4кВ ТП-346 до ВРУ жилого дома по адресу:            г. Саратов, ул. Мало-Елшанская, 16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Демонтаж старого кабеля  длиной – 210м (каждая нитка)  2 нитки;</w:t>
            </w:r>
          </w:p>
          <w:p>
            <w:pPr>
              <w:pStyle w:val="Normal"/>
              <w:rPr/>
            </w:pPr>
            <w:r>
              <w:rPr/>
              <w:t>2. Монтаж кабеля АСБ – 1, сеч. 4х5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210м (каждая нитка), 2 нитки;</w:t>
            </w:r>
          </w:p>
          <w:p>
            <w:pPr>
              <w:pStyle w:val="Normal"/>
              <w:rPr/>
            </w:pPr>
            <w:r>
              <w:rPr/>
              <w:t>3. Монтаж концевых муфт КВТп – 1 (50-70)– 4шт;</w:t>
            </w:r>
          </w:p>
          <w:p>
            <w:pPr>
              <w:pStyle w:val="Normal"/>
              <w:rPr/>
            </w:pPr>
            <w:r>
              <w:rPr/>
              <w:t>4. Восстановление асфальтового покрытия – 100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5. Переход ул. Мало – Елшанская, ул. Таганрогская выполнить закрытым способом в полиэтиленовой трубе длиной – 10м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и объем работ по </w:t>
            </w:r>
            <w:r>
              <w:rPr/>
              <w:t>капитальному ремонту кабельной линии 0,4 кВ, от РУ – 0,4кВ ТП-235 до пунктовой опоры ВЛ-0,4кВ по адресу: г. Саратов,                         ул. Прессовая угол                                ул. Пролетарская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Демонтаж старого кабеля  длиной – 42м (каждая нитка);  3 нитки;</w:t>
            </w:r>
          </w:p>
          <w:p>
            <w:pPr>
              <w:pStyle w:val="Normal"/>
              <w:rPr/>
            </w:pPr>
            <w:r>
              <w:rPr/>
              <w:t>2. Монтаж кабеля АСБ – 1, сеч. 4х12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42м (каждая нитка), 3 нитки;</w:t>
            </w:r>
          </w:p>
          <w:p>
            <w:pPr>
              <w:pStyle w:val="Normal"/>
              <w:rPr/>
            </w:pPr>
            <w:r>
              <w:rPr/>
              <w:t>3. Монтаж концевых муфт КВТп – 1 (70-120)– 3шт, КНТп-1 (70-120) – 3шт;</w:t>
            </w:r>
          </w:p>
          <w:p>
            <w:pPr>
              <w:pStyle w:val="Normal"/>
              <w:rPr/>
            </w:pPr>
            <w:r>
              <w:rPr/>
              <w:t>4. Восстановление асфальтового покрытия – 17,5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и объем работ по  </w:t>
            </w:r>
            <w:r>
              <w:rPr/>
              <w:t>капитальному ремонту кабельной линии 0,4 кВ, от РУ – 0,4кВ                ТП-227 до пунктовой опоры                  ВЛ-0,4кВ по адресу: г. Саратов, ул. Чернышевского, 2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Демонтаж старого кабеля  длиной – 19м;  1 нитка;</w:t>
            </w:r>
          </w:p>
          <w:p>
            <w:pPr>
              <w:pStyle w:val="Normal"/>
              <w:rPr/>
            </w:pPr>
            <w:r>
              <w:rPr/>
              <w:t>2. Монтаж кабеля АСБ – 1, сеч. 4х12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19м, 1 нитка;</w:t>
            </w:r>
          </w:p>
          <w:p>
            <w:pPr>
              <w:pStyle w:val="Normal"/>
              <w:rPr/>
            </w:pPr>
            <w:r>
              <w:rPr/>
              <w:t>3. Монтаж концевых муфт КВТп – 1 (70-120)– 1шт, КНТп-1 (70-120) – 1шт;</w:t>
            </w:r>
          </w:p>
          <w:p>
            <w:pPr>
              <w:pStyle w:val="Normal"/>
              <w:rPr/>
            </w:pPr>
            <w:r>
              <w:rPr/>
              <w:t>4. Восстановление асфальтового покрытия – 5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и объем работ по  </w:t>
            </w:r>
            <w:r>
              <w:rPr/>
              <w:t>капитальному ремонту кабельной линии 0,4 кВ, от РУ – 0,4кВ ТП-944 до пунктовой опоры ВЛ-0,4кВ по адресу: г. Саратов, Кавказский проезд, 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Демонтаж старого кабеля  длиной – 25м, 1 нитка;</w:t>
            </w:r>
          </w:p>
          <w:p>
            <w:pPr>
              <w:pStyle w:val="Normal"/>
              <w:rPr/>
            </w:pPr>
            <w:r>
              <w:rPr/>
              <w:t>2. Монтаж кабеля АСБ – 1, сеч. 4х12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25м,  1 нитка;</w:t>
            </w:r>
          </w:p>
          <w:p>
            <w:pPr>
              <w:pStyle w:val="Normal"/>
              <w:rPr/>
            </w:pPr>
            <w:r>
              <w:rPr/>
              <w:t>3. Монтаж концевых муфт КВТп – 1 (70-120)– 1шт, КНТп-1 (70-120) – 1шт;</w:t>
            </w:r>
          </w:p>
          <w:p>
            <w:pPr>
              <w:pStyle w:val="Normal"/>
              <w:rPr/>
            </w:pPr>
            <w:r>
              <w:rPr/>
              <w:t>4. Восстановление асфальтового покрытия – 10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Состав и объем работ по  </w:t>
            </w:r>
            <w:r>
              <w:rPr/>
              <w:t>капитальному ремонту кабельной линии 0,4 кВ, от РУ – 0,4кВ                ТП-217 до пунктовой опоры                ВЛ-0,4кВ по адресу:                              г. Саратов, ул. Плеханова, 3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Демонтаж старого кабеля  длиной – 30м (каждая нитка)  2 нитки;</w:t>
            </w:r>
          </w:p>
          <w:p>
            <w:pPr>
              <w:pStyle w:val="Normal"/>
              <w:rPr/>
            </w:pPr>
            <w:r>
              <w:rPr/>
              <w:t>2. Демонтаж старой решетчатой металлической опоры: 1шт;</w:t>
            </w:r>
          </w:p>
          <w:p>
            <w:pPr>
              <w:pStyle w:val="Normal"/>
              <w:rPr/>
            </w:pPr>
            <w:r>
              <w:rPr/>
              <w:t xml:space="preserve">3. Установка новой ж/бетонной опоры с ж/бетонным укосом: 1шт; </w:t>
            </w:r>
          </w:p>
          <w:p>
            <w:pPr>
              <w:pStyle w:val="Normal"/>
              <w:rPr/>
            </w:pPr>
            <w:r>
              <w:rPr/>
              <w:t>4. Монтаж кабеля АСБ – 1, сеч. 4х95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30м (каждая нитка), 2 нитки;</w:t>
            </w:r>
          </w:p>
          <w:p>
            <w:pPr>
              <w:pStyle w:val="Normal"/>
              <w:rPr/>
            </w:pPr>
            <w:r>
              <w:rPr/>
              <w:t>5. Монтаж концевых муфт КВТп – 1 (70-120)– 2шт, КНТп-1 (70-120) – 2шт;</w:t>
            </w:r>
          </w:p>
          <w:p>
            <w:pPr>
              <w:pStyle w:val="Normal"/>
              <w:rPr/>
            </w:pPr>
            <w:r>
              <w:rPr/>
              <w:t>6. Восстановление асфальтового покрытия – 10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и объем работ  по </w:t>
            </w:r>
            <w:r>
              <w:rPr>
                <w:spacing w:val="-2"/>
                <w:w w:val="102"/>
              </w:rPr>
              <w:t>капитальному ремонту кабельной линии 0,4 кВ, от РУ – 0,4кВ               ТП-126 до пунктовой опоры              ВЛ-0,4кВ по адресу: г. Саратов, ул. 1-я Садовая угол ул. Чапаева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Демонтаж старого кабеля  длиной – 30м (каждая нитка)  2 нитки;</w:t>
            </w:r>
          </w:p>
          <w:p>
            <w:pPr>
              <w:pStyle w:val="Normal"/>
              <w:rPr/>
            </w:pPr>
            <w:r>
              <w:rPr/>
              <w:t>2. Монтаж кабеля АСБ – 1, сеч. 4х95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30м (каждая нитка), 2 нитки;</w:t>
            </w:r>
          </w:p>
          <w:p>
            <w:pPr>
              <w:pStyle w:val="Normal"/>
              <w:rPr/>
            </w:pPr>
            <w:r>
              <w:rPr/>
              <w:t>3. Монтаж концевых муфт КВТп – 1 (70-120)– 2шт, КНТп-1 (70-120) – 2шт;</w:t>
            </w:r>
          </w:p>
          <w:p>
            <w:pPr>
              <w:pStyle w:val="Normal"/>
              <w:rPr/>
            </w:pPr>
            <w:r>
              <w:rPr/>
              <w:t>4. Восстановление асфальтового покрытия – 10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и объем работ по  </w:t>
            </w:r>
            <w:r>
              <w:rPr>
                <w:spacing w:val="-2"/>
                <w:w w:val="102"/>
              </w:rPr>
              <w:t>капитальному ремонту кабельной линии 0,4 кВ, от РУ – 0,4кВ ТП-14 до пунктовой опоры ВЛ-0,4кВ по адресу: г. Саратов, ул. Рабочая угол ул. Емлютина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1.Демонтаж старого кабеля  длиной – 20м (каждая нитка)  2 нитки;</w:t>
            </w:r>
          </w:p>
          <w:p>
            <w:pPr>
              <w:pStyle w:val="Normal"/>
              <w:rPr/>
            </w:pPr>
            <w:r>
              <w:rPr/>
              <w:t>2. Монтаж кабеля АСБ – 1, сеч. 4х120мм</w:t>
            </w:r>
            <w:r>
              <w:rPr>
                <w:vertAlign w:val="superscript"/>
              </w:rPr>
              <w:t>2</w:t>
            </w:r>
            <w:r>
              <w:rPr/>
              <w:t xml:space="preserve"> длиной 20м (каждая нитка), 2 нитки;</w:t>
            </w:r>
          </w:p>
          <w:p>
            <w:pPr>
              <w:pStyle w:val="Normal"/>
              <w:rPr/>
            </w:pPr>
            <w:r>
              <w:rPr/>
              <w:t>3. Монтаж концевых муфт КВТп – 1 (70-120)– 2шт, КНТп-1 (70-120) – 2шт;</w:t>
            </w:r>
          </w:p>
          <w:p>
            <w:pPr>
              <w:pStyle w:val="Normal"/>
              <w:rPr/>
            </w:pPr>
            <w:r>
              <w:rPr/>
              <w:t>4. Восстановление асфальтового покрытия – 5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 936 628 (один миллион девятьсот тридцать шесть  тысяч шестьсот двадцать восемь) рублей 00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рок выполнения работ по  </w:t>
            </w:r>
            <w:r>
              <w:rPr>
                <w:sz w:val="23"/>
                <w:szCs w:val="23"/>
              </w:rPr>
              <w:t>капитальному ремонту кабельной линии 0,4 кВ, от РУ-0,4кВ ТП-346 до ВРУ жилого дома по адресу:           г. Саратов, ул. Мало-Елшанская, 16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8.05.2013г. – 28.06.2013 г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выполнения работ по  капитальному ремонту кабельной линии 0,4 кВ, от РУ – 0,4кВ ТП-235 до пунктовой опоры ВЛ-0,4кВ по адресу: г. Саратов,                          ул. Прессовая угол                               ул. Пролетарска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8.05.2013г. – 28.06.2013 г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выполнения работ по  капитальному ремонту кабельной линии 0,4 кВ, от РУ – 0,4кВ ТП-227 до пунктовой опоры ВЛ-0,4кВ по адресу: г. Саратов,                        ул. Чернышевского, 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3.06.2013г. – 30.06.2013 г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выполнения работ по капитальному ремонту кабельной линии 0,4 кВ, от РУ – 0,4кВ ТП-944 до пунктовой опоры ВЛ-0,4кВ по адресу: г. Саратов, Кавказский проезд, 3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3.06.2013г. – 30.06.2013 г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выполнения работ по  капитальному ремонту кабельной линии 0,4 кВ, от РУ – 0,4кВ ТП-217 до пунктовой опоры ВЛ-0,4кВ по адресу: г. Саратов,                          ул. Плеханова, 33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/>
              <w:t>с 01.07.2013 г. – 31.07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рок выполнения работ по </w:t>
            </w:r>
            <w:r>
              <w:rPr>
                <w:spacing w:val="-2"/>
                <w:w w:val="102"/>
                <w:sz w:val="23"/>
                <w:szCs w:val="23"/>
              </w:rPr>
              <w:t>капитальному ремонту кабельной линии 0,4 кВ, от РУ – 0,4кВ ТП-126 до пунктовой опоры ВЛ-0,4кВ по адресу: г. Саратов,                            ул. 1-я Садовая угол ул. Чапаев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2.09.2013 г. – 30.09.2013 г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выполнения работ по </w:t>
            </w:r>
            <w:r>
              <w:rPr>
                <w:spacing w:val="-2"/>
                <w:w w:val="102"/>
                <w:sz w:val="23"/>
                <w:szCs w:val="23"/>
              </w:rPr>
              <w:t>капитальному ремонту кабельной линии 0,4 кВ, от РУ – 0,4кВ ТП-14 до пунктовой опоры ВЛ-0,4кВ по адресу: г. Саратов, ул. Рабочая угол ул. Емлютин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2.09.2013 г. – 30.09.2013 г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4.2013 года до 11:00 17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7.05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5.2013</w:t>
            </w:r>
            <w:r>
              <w:rPr>
                <w:rFonts w:eastAsia="Calibri"/>
              </w:rPr>
              <w:t xml:space="preserve"> г. 11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1.05.2013 </w:t>
            </w:r>
            <w:r>
              <w:rPr>
                <w:rFonts w:eastAsia="Calibri"/>
              </w:rPr>
              <w:t>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5.2013</w:t>
            </w:r>
            <w:r>
              <w:rPr>
                <w:rFonts w:eastAsia="Calibri"/>
              </w:rPr>
              <w:t xml:space="preserve"> г. 11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04-25T12:23:00Z</dcterms:modified>
  <cp:revision>70</cp:revision>
  <dc:subject/>
  <dc:title>ИЗВЕЩЕНИЕ</dc:title>
</cp:coreProperties>
</file>