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/>
        <w:t>- капитальный ремонт кабельной линии 0,4 кВ, от РУ-0,4кВ ТП-346 до ВРУ жилого дома по адресу: г. Саратов, ул. Мало-Елшанская, 16;</w:t>
      </w:r>
    </w:p>
    <w:p>
      <w:pPr>
        <w:pStyle w:val="Normal"/>
        <w:autoSpaceDE w:val="false"/>
        <w:ind w:firstLine="709"/>
        <w:jc w:val="both"/>
        <w:rPr/>
      </w:pPr>
      <w:r>
        <w:rPr/>
        <w:t>- капитальный ремонт кабельной линии 0,4 кВ, от РУ – 0,4кВ ТП-235 до пунктовой опоры ВЛ-0,4кВ по адресу: г. Саратов, ул. Прессовая угол ул. Пролетарская;</w:t>
      </w:r>
    </w:p>
    <w:p>
      <w:pPr>
        <w:pStyle w:val="Normal"/>
        <w:autoSpaceDE w:val="false"/>
        <w:ind w:firstLine="709"/>
        <w:jc w:val="both"/>
        <w:rPr/>
      </w:pPr>
      <w:r>
        <w:rPr/>
        <w:t>- капитальный ремонт кабельной линии 0,4 кВ, от РУ – 0,4кВ ТП-227 до пунктовой опоры ВЛ-0,4кВ по адресу: г. Саратов, ул. Чернышевского, 2;</w:t>
      </w:r>
    </w:p>
    <w:p>
      <w:pPr>
        <w:pStyle w:val="Normal"/>
        <w:autoSpaceDE w:val="false"/>
        <w:ind w:firstLine="709"/>
        <w:jc w:val="both"/>
        <w:rPr/>
      </w:pPr>
      <w:r>
        <w:rPr/>
        <w:t>- капитальный ремонт кабельной линии 0,4 кВ, от РУ – 0,4кВ ТП-944 до пунктовой опоры ВЛ-0,4кВ по адресу: г. Саратов, Кавказский проезд, 3;</w:t>
      </w:r>
    </w:p>
    <w:p>
      <w:pPr>
        <w:pStyle w:val="Normal"/>
        <w:autoSpaceDE w:val="false"/>
        <w:ind w:firstLine="709"/>
        <w:jc w:val="both"/>
        <w:rPr/>
      </w:pPr>
      <w:r>
        <w:rPr/>
        <w:t>- капитальный ремонт кабельной линии 0,4 кВ, от РУ – 0,4кВ ТП-217 до пунктовой опоры ВЛ-0,4кВ по адресу: г. Саратов, ул. Плеханова, 33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капитальный ремонт кабельной линии 0,4 кВ, от РУ – 0,4кВ ТП-126 до пунктовой опоры ВЛ-0,4кВ по адресу: г. Саратов, ул. 1-я Садовая угол ул. Чапаева;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 xml:space="preserve">- капитальный ремонт кабельной линии 0,4 кВ, от РУ – 0,4кВ ТП-14 до пунктовой опоры ВЛ-0,4кВ по адресу: г. Саратов, ул. Рабочая угол ул. Емлютин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7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8-14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капитального ремонта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, в том числе НДС 18% - 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</w:t>
      </w:r>
      <w:r>
        <w:rPr/>
        <w:t>, в том числе НДС 18% – 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__</w:t>
      </w:r>
      <w:r>
        <w:rPr/>
        <w:t>, в том числе НДС 18% – 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7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8-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18"/>
          <w:szCs w:val="18"/>
        </w:rPr>
        <w:tab/>
      </w:r>
      <w:r>
        <w:rPr/>
        <w:t>на выполнение работ по капитальному ремонту электрической сети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346 до ВРУ жилого дома  по адресу: ул. Мало – Елшанская, 16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210м (каждая нитка)  2 нит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, сеч. 4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210м (каждая нитка),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КВТп – 1 (50-70)– 4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10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ереход ул. Мало – Елшанская, ул. Таганрогская выполнить закрытым способом в полиэтиленовой трубе длиной – 10м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bookmarkStart w:id="6" w:name="_Hlk354654374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18"/>
          <w:szCs w:val="18"/>
        </w:rPr>
        <w:t xml:space="preserve">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13г.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235 до пунктовой опоры ВЛ -0,4кВ по адресу: ул. Прессовая угол ул. Пролетарской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42м (каждая нитка);  3 нит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, сеч. 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42м (каждая нитка), 3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КВТп – 1 (70-120)– 3шт, КНТп-1 (70-120) – 3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17,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5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  <w:tab/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.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227 до пунктовой опоры ВЛ -0,4кВ по адресу: ул. Чернышевского, 2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19м;  1 нит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, сеч. 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19м, 1 ни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КВТп – 1 (70-120)– 1шт, КНТп-1 (70-120) –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20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.                      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944 до пунктовой опоры ВЛ -0,4кВ по адресу: Кавказский проезд, 3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25м, 1 нит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, сеч. 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25м,  1 ни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КВТп – 1 (70-120)– 1шт, КНТп-1 (70-120) –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1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tabs>
          <w:tab w:val="clear" w:pos="708"/>
          <w:tab w:val="left" w:pos="30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1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  <w:tab/>
      </w:r>
    </w:p>
    <w:p>
      <w:pPr>
        <w:pStyle w:val="Normal"/>
        <w:tabs>
          <w:tab w:val="clear" w:pos="708"/>
          <w:tab w:val="left" w:pos="560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217 до пунктовой опоры ВЛ -0,4кВ по адресу: ул. Плеханова, 33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30м (каждая нитка) 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емонтаж старой решетчатой металлической опоры: 1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становка новой ж/бетонной опоры с ж/бетонным укосом: 1ш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Монтаж кабеля АСБ – 1, сеч. 4х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30м (каждая нитка),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таж концевых муфт КВТп – 1 (70-120)– 2шт, КНТп-1 (70-120) –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осстановление асфальтового покрытия – 1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71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18"/>
          <w:szCs w:val="18"/>
        </w:rPr>
        <w:t xml:space="preserve">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126 до пунктовой опоры ВЛ -0,4кВ по адресу: ул. 1-я Садовая угол ул. Чапаева 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30м (каждая нитка)  2 нит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, сеч. 4х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30м (каждая нитка),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КВТп – 1 (70-120)– 2шт, КНТп-1 (70-120) –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10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2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7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5" w:right="0" w:hanging="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капитальному ремонту электрической сети</w:t>
      </w:r>
    </w:p>
    <w:p>
      <w:pPr>
        <w:pStyle w:val="Normal"/>
        <w:jc w:val="center"/>
        <w:rPr/>
      </w:pPr>
      <w:r>
        <w:rPr/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280"/>
      </w:tblGrid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кабельной линии 0,4 кВ, от РУ – 0,4кВ ТП – 14 до пунктовой опоры ВЛ -0,4кВ по адресу: ул. Рабочая угол ул. Емлютина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Демонтаж старого кабеля  длиной – 20м (каждая нитка)  2 нитк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Монтаж кабеля АСБ – 1, сеч. 4х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длиной 20м (каждая нитка), 2 ни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нтаж концевых муфт КВТп – 1 (70-120)– 2шт, КНТп-1 (70-120) – 2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сстановление асфальтового покрытия – 5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</w:p>
        </w:tc>
      </w:tr>
      <w:tr>
        <w:trPr>
          <w:trHeight w:val="187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  <w:lang w:val="ru-RU"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 выполнения работ  с «__» ______ 2013 г. по «__» _______ 2013 г.</w:t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8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35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835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окладка КЛ-0,4 кВ ТП-346 - ж.д 16 ул. Мало-Елшанская                                                          ( 2х210 м  АСБ-4х50 с проколом 10+6 м)</w:t>
      </w:r>
    </w:p>
    <w:p>
      <w:pPr>
        <w:pStyle w:val="Normal"/>
        <w:tabs>
          <w:tab w:val="clear" w:pos="708"/>
          <w:tab w:val="left" w:pos="1835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811"/>
        <w:gridCol w:w="1701"/>
        <w:gridCol w:w="993"/>
        <w:gridCol w:w="1635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с погрузкой на автомобили-самосвалы экскаваторами с ковшом вместимостью 1 (1-1,2) м3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849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27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5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947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93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16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0,37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2,71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88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                (в плотном тел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,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8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8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3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нятие с кабеля верхнего джутового покрова, масса 1 м кабеля до 9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3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6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1 кВ, сечение одной жилы до 70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,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135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50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28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абельные концевые термоусаживаемые 3КВТп-1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70-10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4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9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4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708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2708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Кабельный вывод на опору от ТП-235 (3х42 м  АСБ-4х120)</w:t>
      </w:r>
    </w:p>
    <w:p>
      <w:pPr>
        <w:pStyle w:val="Normal"/>
        <w:tabs>
          <w:tab w:val="clear" w:pos="708"/>
          <w:tab w:val="left" w:pos="2708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386"/>
        <w:gridCol w:w="1843"/>
        <w:gridCol w:w="1134"/>
        <w:gridCol w:w="1777"/>
      </w:tblGrid>
      <w:tr>
        <w:trPr>
          <w:trHeight w:val="3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8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2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1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637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9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56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311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                      (в плотном тел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,55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0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5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6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ный вывод на опор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ор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68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120 мм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285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абельные концевые термоусаживаемые 3КВТп-1-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120-12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70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129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0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99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399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Кабельный вывод на опору от ТП-227 (1х19 м  АСБ-4х120)</w:t>
      </w:r>
    </w:p>
    <w:p>
      <w:pPr>
        <w:pStyle w:val="Normal"/>
        <w:tabs>
          <w:tab w:val="clear" w:pos="708"/>
          <w:tab w:val="left" w:pos="1399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528"/>
        <w:gridCol w:w="1842"/>
        <w:gridCol w:w="993"/>
        <w:gridCol w:w="17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4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243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437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52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2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12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5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,511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6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ный вывод на опор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оро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8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70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120 мм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93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абельные концевые термоусаживаемые 3КВТп-1-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120-12-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9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1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tabs>
          <w:tab w:val="clear" w:pos="708"/>
          <w:tab w:val="left" w:pos="2373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бельный вывод на опору от ТП-944 (1х25 м  АСБ-4х120)</w:t>
      </w:r>
    </w:p>
    <w:p>
      <w:pPr>
        <w:pStyle w:val="Normal"/>
        <w:tabs>
          <w:tab w:val="clear" w:pos="708"/>
          <w:tab w:val="left" w:pos="237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30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62"/>
        <w:gridCol w:w="2268"/>
        <w:gridCol w:w="1134"/>
        <w:gridCol w:w="1666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2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2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02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7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66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24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6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р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1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1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12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абельные концевые термоусаживаемые 3КВТп-1-1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20-12-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риложение № 12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9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Кабельный вывод на опору от ТП-217 с установкой опоры (2х30 м  АСБ-4х95)</w:t>
      </w:r>
    </w:p>
    <w:p>
      <w:pPr>
        <w:pStyle w:val="Normal"/>
        <w:tabs>
          <w:tab w:val="clear" w:pos="708"/>
          <w:tab w:val="left" w:pos="1328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670"/>
        <w:gridCol w:w="1701"/>
        <w:gridCol w:w="992"/>
        <w:gridCol w:w="17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9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91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6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86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099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9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,115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6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ный вывод на опо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о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688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95 м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12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абельные концевые термоусаживаемые 3КВТп-1-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95-12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2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риложение № 13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24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2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882" w:leader="none"/>
        </w:tabs>
        <w:jc w:val="center"/>
        <w:rPr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Кабельный вывод на опору от ТП-126 (2х30 м  АСБ-4х95)</w:t>
      </w:r>
    </w:p>
    <w:p>
      <w:pPr>
        <w:pStyle w:val="Normal"/>
        <w:tabs>
          <w:tab w:val="clear" w:pos="708"/>
          <w:tab w:val="left" w:pos="205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528"/>
        <w:gridCol w:w="2126"/>
        <w:gridCol w:w="992"/>
        <w:gridCol w:w="1494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59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3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6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86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,099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9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,115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ный вывод на опор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оро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2668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95 м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абельные концевые термоусаживаемые 3КВТп-1-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95-12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0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05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4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4 к договору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5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tabs>
          <w:tab w:val="clear" w:pos="708"/>
          <w:tab w:val="left" w:pos="624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Кабельный вывод на опору от ТП-14 (2х20 м  АСБ-4х120)</w:t>
      </w:r>
    </w:p>
    <w:p>
      <w:pPr>
        <w:pStyle w:val="Normal"/>
        <w:tabs>
          <w:tab w:val="clear" w:pos="708"/>
          <w:tab w:val="left" w:pos="1896" w:leader="none"/>
        </w:tabs>
        <w:jc w:val="center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tbl>
      <w:tblPr>
        <w:tblW w:w="1085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528"/>
        <w:gridCol w:w="1984"/>
        <w:gridCol w:w="1134"/>
        <w:gridCol w:w="1494"/>
      </w:tblGrid>
      <w:tr>
        <w:trPr>
          <w:trHeight w:val="37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>пп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л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1. Строительные работ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грун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сыпка траншеи песком (применительно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 м3 ос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1733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7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констру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38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377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3 материала осн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(в плотном тел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4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,945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2. Электромонтажные работы</w:t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готовых траншеях без покрытий, масса 1 м до 6 к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онцевая эпоксидная для 3-жильного кабеля напряжением 1 кВ, сечение одной жилы до 185 мм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ный вывод на опор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 кор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Раздел 3. Материалы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ирпич керамический одинарный, размером 250х120х65 мм, марка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100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абели силовые на напряжение 1000 В для прокладке в земле с алюминиевыми жилами в свинцовой оболочке марки АСБУ, с числом жил - 3 и сечением 120 мм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,040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Муфта кабельные концевые термоусаживаемые 3КВТп-1-1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ожухи защит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конечники кабельные алюминиевые ТА 95-12-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89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4-25T10:45:00Z</dcterms:modified>
  <cp:revision>75</cp:revision>
  <dc:subject/>
  <dc:title>Договор купли-продажи оборудования</dc:title>
</cp:coreProperties>
</file>