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21 ма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25 апрел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30028087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7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1 936 628 (один миллион девятьсот тридцать шесть тысяч шестьсот двадцать восемь) рублей 00 копеек, включая таможенные и все другие обязательные платежи и все нало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7 ма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1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3913"/>
              <w:gridCol w:w="3774"/>
              <w:gridCol w:w="1612"/>
            </w:tblGrid>
            <w:tr>
              <w:trPr>
                <w:trHeight w:val="492" w:hRule="atLeast"/>
                <w:cantSplit w:val="true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 xml:space="preserve">к участию в открытом одноэтапном конкурсе на право заключения договора подряда на выполнение строительно-монтажных работ: 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2"/>
              <w:gridCol w:w="2300"/>
              <w:gridCol w:w="2551"/>
              <w:gridCol w:w="2835"/>
            </w:tblGrid>
            <w:tr>
              <w:trPr>
                <w:trHeight w:val="519" w:hRule="atLeast"/>
              </w:trPr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 руб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Срок выполне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валификация участника</w:t>
                  </w:r>
                </w:p>
              </w:tc>
            </w:tr>
            <w:tr>
              <w:trPr>
                <w:trHeight w:val="1026" w:hRule="atLeast"/>
              </w:trPr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878 529,15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чало выполнения работ: 28.05.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3.09.2013 года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                  № 1/13 от 31 января 2013 г.), </w:t>
            </w:r>
            <w:r>
              <w:rPr>
                <w:b/>
                <w:sz w:val="24"/>
                <w:szCs w:val="24"/>
              </w:rPr>
              <w:t>признать конкурс несостоявшимся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 № 1/13 от 31 января 2013 г.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/>
        <w:tab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0:00Z</dcterms:created>
  <dc:creator>9608</dc:creator>
  <dc:description/>
  <cp:keywords/>
  <dc:language>en-US</dc:language>
  <cp:lastModifiedBy>9608</cp:lastModifiedBy>
  <cp:lastPrinted>2013-03-26T14:20:00Z</cp:lastPrinted>
  <dcterms:modified xsi:type="dcterms:W3CDTF">2013-05-22T06:18:00Z</dcterms:modified>
  <cp:revision>7</cp:revision>
  <dc:subject/>
  <dc:title>Протокол № 2</dc:title>
</cp:coreProperties>
</file>