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17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5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8087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1 часов 03 минуты 1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087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17 мая 2013 года в 11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85 от 17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83 о приемке выполненных работ за август 2012 г. от 31.08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89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95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2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30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74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28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30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35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36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3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57 (ста пятидесяти се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0879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4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7 мая 2013 года в 11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5-20T12:07:00Z</cp:lastPrinted>
  <dcterms:modified xsi:type="dcterms:W3CDTF">2013-05-20T08:08:00Z</dcterms:modified>
  <cp:revision>35</cp:revision>
  <dc:subject/>
  <dc:title>Протокол № 1</dc:title>
</cp:coreProperties>
</file>