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111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капитальный ремонт участка кабельной линии 6 кВ,                ф. 4/616 нитка «А» и «Б» п/ст Кировская – РП Верхний по ул. Днепропетровская от 1-го Зеленого проезда до                    ул. Зеленая с переходом ул. Зеленой и по ул. Зеленой от жилого дома № 67 до жилого дома № 59 с переходом               ул. Чапаев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и объем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АСБ – 6кВ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150м, 2 нитки;</w:t>
            </w:r>
          </w:p>
          <w:p>
            <w:pPr>
              <w:pStyle w:val="Normal"/>
              <w:rPr/>
            </w:pPr>
            <w:r>
              <w:rPr/>
              <w:t>2. Монтаж кабеля АСБ – 10, сеч. 3х24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150м (каждая нитка), 2 нитки;</w:t>
            </w:r>
          </w:p>
          <w:p>
            <w:pPr>
              <w:pStyle w:val="Normal"/>
              <w:rPr/>
            </w:pPr>
            <w:r>
              <w:rPr/>
              <w:t>3. Монтаж соединительных муфт СТп – 10- 3х(150-240)– 4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75м</w:t>
            </w:r>
            <w:r>
              <w:rPr>
                <w:vertAlign w:val="superscript"/>
              </w:rPr>
              <w:t>2 ;</w:t>
            </w:r>
          </w:p>
          <w:p>
            <w:pPr>
              <w:pStyle w:val="Normal"/>
              <w:rPr/>
            </w:pPr>
            <w:r>
              <w:rPr/>
              <w:t>5. Переход ул. Чапаева, ул. Зеленая выполнить закрытым способом в полиэтиленовой трубе длиной – 10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504 120 (Один миллион пятьсот четыре тысячи сто двадцат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3.06.2013г. – 30.06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4.2013 года до 10:00 21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1.05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5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3.05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2013</w:t>
            </w:r>
            <w:r>
              <w:rPr>
                <w:rFonts w:eastAsia="Calibri"/>
              </w:rPr>
              <w:t xml:space="preserve">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4-25T15:21:00Z</cp:lastPrinted>
  <dcterms:modified xsi:type="dcterms:W3CDTF">2013-04-25T13:04:00Z</dcterms:modified>
  <cp:revision>71</cp:revision>
  <dc:subject/>
  <dc:title>ИЗВЕЩЕНИЕ</dc:title>
</cp:coreProperties>
</file>