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участка кабельной линии 6 кВ, ф. 4/616 нитка «А» и «Б» п/ст Кировская – РП Верхний по ул. Днепропетровская от 1-го Зеленого проезда до               ул. Зеленая с переходом ул. Зеленой и по ул. Зеленой от жилого дома № 67 до жилого дома № 59 с переходом ул. Чапаев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, в том числе НДС 18% - 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</w:t>
      </w:r>
      <w:r>
        <w:rPr/>
        <w:t>, в том числе НДС 18% – 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____</w:t>
      </w:r>
      <w:r>
        <w:rPr/>
        <w:t>, в том числе НДС 18% – 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imes New Roman"/>
          <w:b w:val="false"/>
          <w:bCs w:val="false"/>
          <w:caps/>
          <w:kern w:val="2"/>
          <w:lang w:eastAsia="ru-RU"/>
        </w:rPr>
        <w:t xml:space="preserve">                                           </w:t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6281"/>
      </w:tblGrid>
      <w:tr>
        <w:trPr>
          <w:trHeight w:val="6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участка кабельной линии 6 кВ, ф.  4/616 нитка «А» и «Б»  п/ст Кировская – РП Верхний по  ул. Днепропетровская от 1-го  Зеленого проезда до ул. Зеленая с переходом ул. Зеленая и по ул. Зеленая от ж/дома № 67 до ж/дома № 59 с переходом ул. Чапаева </w:t>
            </w:r>
          </w:p>
        </w:tc>
      </w:tr>
      <w:tr>
        <w:trPr>
          <w:trHeight w:val="6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Демонтаж старого кабеля АСБ – 6кВ сеч. 3х24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 длиной – 150м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нит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онтаж кабеля АСБ – 10, сеч. 3х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150м (каждая нитка), 2 ни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соединительных муфт СТп – 10- 3х(150-240)– 4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сстановление асфальтового покрытия – 75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ереход ул. Чапаева, ул. Зеленая выполнить закрытым способом в полиэтиленовой трубе длиной – 10м</w:t>
            </w:r>
          </w:p>
        </w:tc>
      </w:tr>
      <w:tr>
        <w:trPr>
          <w:trHeight w:val="187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 г. по «__» ______ 2013г.</w:t>
            </w:r>
          </w:p>
        </w:tc>
      </w:tr>
      <w:tr>
        <w:trPr>
          <w:trHeight w:val="6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Heading1"/>
        <w:ind w:left="5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rPr/>
      </w:pPr>
      <w:r>
        <w:rPr/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3407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Прокладка КЛ-6 кВ  Ф-4_616 ники А, Б (2х150 м  АСБ-3х240 с проколом 2х(10+10)м)</w:t>
      </w:r>
    </w:p>
    <w:p>
      <w:pPr>
        <w:pStyle w:val="Normal"/>
        <w:tabs>
          <w:tab w:val="clear" w:pos="708"/>
          <w:tab w:val="left" w:pos="3407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386"/>
        <w:gridCol w:w="1985"/>
        <w:gridCol w:w="992"/>
        <w:gridCol w:w="1701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с погрузкой на автомобили-самосвалы экскаваторами с ковшом вместимостью 1  (1-1,2) м3, группа грунтов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74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0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04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1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сыпка траншеи песком (применительн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3 ос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1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материала основ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в плотном тел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анало-километр трубопро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ортовых камней на щебеночном основан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ановка бортовых камней бетонных при других видах покрытий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бортового кам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мни бортовые бетонные, марка 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й последующий кабель добавлять к расценке 08-02-142-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готовых траншеях без покрытий, масса 1 м до 13 к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нятие с кабеля верхнего джутового покрова, масса 1 м кабеля до 23 к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13 к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онцевая эпоксидная для 3-жильного кабеля напряжением до 10 кВ, сечение одной жилы до 240 мм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соединительная эпоксидная для 3-4-жильного кабеля напряжением до 10 кВ, сечение жил до 240 мм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 защитный для эпоксидных муф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10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434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240 мм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и защитны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онечники кабельные алюминиевые ТА 150-12-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4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40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3-21T08:07:00Z</cp:lastPrinted>
  <dcterms:modified xsi:type="dcterms:W3CDTF">2013-04-25T12:39:00Z</dcterms:modified>
  <cp:revision>74</cp:revision>
  <dc:subject/>
  <dc:title>Договор купли-продажи оборудования</dc:title>
</cp:coreProperties>
</file>