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1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3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8111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2 минуты 21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111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1 мая 2013 года в 10 часов 02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8 от 21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39 о приемке выполненных работ за август 2012 г. от 31.08.2012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37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25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24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23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22 о приемке выполненных работ за август 2012 г. от 31.08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21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18 о приемке выполненных работ за август 2012 г. от 31.08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08 о приемке выполненных работ за август 2012 г. от 31.08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07 о приемке выполненных работ за август 2012 г. от 31.08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7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4 (ста шестидесяти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81119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5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1 мая 2013 года в 10 часов 22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3-05-22T10:22:00Z</cp:lastPrinted>
  <dcterms:modified xsi:type="dcterms:W3CDTF">2013-05-22T06:37:00Z</dcterms:modified>
  <cp:revision>7</cp:revision>
  <dc:subject/>
  <dc:title>Протокол № 1</dc:title>
</cp:coreProperties>
</file>