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капитальный ремонт отмосток в ТП-1123, расположенной по адресу:                        г. Саратов, ул. Буровая, 13-14, ТП-348, расположенной по адресу: г. Саратов,                        7-я Дачная, ТП-496, расположенной по адресу: г. Саратов, ул. Буровая, магазин «Ромашка» - деткомбинат, ТП-1036, расположенной по адресу: г. Саратов, ул. Мало-Елшанская, кафе «Горка», ТП-1334, расположенной по адресу: г. Саратов,                            ул. Моторная, 4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отмосток в ТП-344, расположенной по адресу: г. Саратов, 5-й пр. Строителей, 20, ТП-788, расположенной по адресу: г. Саратов, 1-я Прокатная, 25-25 «А», ТП-827, расположенной по адресу: г. Саратов, ул. 4-я Прокатная, 19,                 ТП-1002, расположенной по адресу: г. Саратов, пр. Строителей угол ул. Шехурдина, ТП-1251, расположенной по адресу: г. Саратов, ул. Бардина, 10 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>в техническом задании (Приложение №</w:t>
      </w:r>
      <w:r>
        <w:rPr>
          <w:spacing w:val="-2"/>
          <w:w w:val="102"/>
        </w:rPr>
        <w:t>1, №2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3, №4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</w:t>
      </w:r>
      <w:r>
        <w:rPr>
          <w:spacing w:val="-2"/>
          <w:w w:val="102"/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</w:rPr>
        <w:t>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, в том числе НДС 18% - 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</w:t>
      </w:r>
      <w:r>
        <w:rPr/>
        <w:t>, в том числе НДС 18% – 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обеспечить качественное выполнение работ в соответствии со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, №2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sz w:val="20"/>
          <w:szCs w:val="20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709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p>
      <w:pPr>
        <w:pStyle w:val="Normal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отмосток  в ТП-1123 (ул. Буровая, 13-14),               ТП – 348 (7-я Дачная), ТП  - 496 (ул. Буровая, магазин «Ромашка» – деткомбинат)  ТП – 1036 (ул. Мало - Елшанская кафе «Горка»),             ТП – 1334 (ул. Моторная, 4)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бетонных оснований на гравии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опалуб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о подстилающих щебеночных сло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асфальтобетонного покр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мусора.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 «__» 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p>
      <w:pPr>
        <w:pStyle w:val="Normal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отмосток  в ТП- 344 (5-й пр. Строителей, 20), ТП – 788 (1-я Прокатная, 25-25 «А»), ТП  - 827 (ул. 4-я Прокатная, 19)  ТП – 1002 (ул. Пр. Строителей угол ул. Шехурдина), ТП – 1251 (ул. Бардина, 10)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бетонных оснований на гравии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опалуб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о подстилающих щебеночных сло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асфальтобетонного покр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мусора.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 «__» 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1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94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694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ремонт отмостки ТП, РП (общая) 7 уч, СРС</w:t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457"/>
        <w:gridCol w:w="992"/>
        <w:gridCol w:w="1701"/>
        <w:gridCol w:w="1494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ТП-1123 (35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,4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1,8+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ТП-348 (35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,4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1,8+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ТП-496 (35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,4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1,8+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4. ТП-1036 (35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,4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1,8+5,25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5. ТП-1334 (28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8*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8*0,15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8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8*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2/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8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2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8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2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,3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2*1,8+4,2*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69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739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64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51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51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ремонт отмостки ТП, РП (общая) 8 уч, СРС</w:t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  <w:gridCol w:w="163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ТП-344 (26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,2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1,8+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ТП-788 (19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1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1,8+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ТП-827 (26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,2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1,8+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4. ТП-1002 (26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,2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1,8+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5. ТП-1251 (26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,2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1,8+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5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4-26T15:22:00Z</cp:lastPrinted>
  <dcterms:modified xsi:type="dcterms:W3CDTF">2013-04-26T11:33:00Z</dcterms:modified>
  <cp:revision>77</cp:revision>
  <dc:subject/>
  <dc:title>Договор купли-продажи оборудования</dc:title>
</cp:coreProperties>
</file>