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001"/>
        <w:gridCol w:w="3187"/>
      </w:tblGrid>
      <w:tr>
        <w:trPr/>
        <w:tc>
          <w:tcPr>
            <w:tcW w:w="31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</w:t>
      </w:r>
      <w:r>
        <w:rPr>
          <w:spacing w:val="-2"/>
          <w:w w:val="102"/>
          <w:lang w:val="zxx"/>
        </w:rPr>
        <w:t>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</w:rPr>
        <w:t>капитальный ремонт отмосток в ТП-202, расположенной по адресу: г. Саратов, ул. Мичурина, 116, в ТП-1046, расположенной по адресу: г. Саратов, ул. Большая Горная, поликлиника № 3, в ТП-1047, расположенной по адресу: г. Саратов,                       ул. Большая Горная, территория 9-й гор. больницы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отмосток в ТП-564, расположенной по адресу: г. Саратов, ул. Агрономическая, 44, в ТП-734, расположенной по адресу: г. Саратов, Совхоз «Комбайн», в ТП-1493, расположенной по адресу: г. Саратов, ул. Усть-Курдюмская, 3;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отмосток в ТП-121, расположенной по адресу: г. Саратов, ул. Политехническая, 62/70, в ТП-172, расположенной по адресу: г. Саратов,                      ул. Чернышевского, 56, в ТП-374, расположенной по адресу: г. Саратов, ул. Беговая угол Б. Садовой, 94, в ТП-1257, расположенной по адресу: г. Саратов,                                  ул. Шелковичная, 192, в ТП-1313, расположенной по адресу: г. Саратов,                                ул. Политехническая, 31/41, в РП Политехнический, расположенный по адресу:                    г. Саратов, 2-й Комсомольский проезд, 7, в РП-Сеноман, расположенной по адресу:               г. Саратов, ул. Шелковичная, 179, в РП-Станционный, расположенный по адресу:                 г. Саратов, п. Первомайский, 5-й проезд, 2/16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отмосток  в ТП- 363, расположенной по адресу:                       г. Саратов, 7-й Нагорный проезд, между 1-й Пионерской и Огородной, в ТП – 456, расположенной по адресу: г. Саратов, ул. Крымская, 34, в ТП  - 927, расположенной по адресу: г. Саратов, Профилакторий САЗ, в ТП – 1425, расположенной по адресу:                   г. Саратов, ул. Крымская, 25, в ТП – 1301, расположенной по адресу: г. Саратов,                  ул. Орджоникидзе, 12 «А»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-4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5-8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основании Протокола ___________________________________________________________________________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, в том числе НДС 18% - 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            п. 2.1 договора, что составляет </w:t>
      </w:r>
      <w:r>
        <w:rPr>
          <w:spacing w:val="-2"/>
          <w:w w:val="102"/>
        </w:rPr>
        <w:t>______________________________________________</w:t>
      </w:r>
      <w:r>
        <w:rPr/>
        <w:t>, в том числе НДС 18% – 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_________</w:t>
      </w:r>
      <w:r>
        <w:rPr/>
        <w:t>, в том числе НДС 18% – 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обеспечить качественное выполнение работ в соответствии со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2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</w:t>
      </w:r>
      <w:r>
        <w:rPr>
          <w:spacing w:val="-2"/>
          <w:w w:val="102"/>
        </w:rPr>
        <w:t>-4</w:t>
      </w:r>
      <w:r>
        <w:rPr>
          <w:spacing w:val="-2"/>
          <w:w w:val="10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5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171"/>
      </w:tblGrid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отмосток  в ТП- 202( ул. Мичурина, 116),                  ТП – 1046 (ул. Большая Горная, поликлиника № 3), ТП  - 1047                 (ул. Большая Горная территория 9-й гор. больницы)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ставка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работка бетонных оснований на гравии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ройство опалуб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ройство подстилающих щебеночных сло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ройство асфальтобетонного покр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воз мусора.</w:t>
            </w:r>
          </w:p>
        </w:tc>
      </w:tr>
      <w:tr>
        <w:trPr>
          <w:trHeight w:val="18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 г. по «___» _______ 2013г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18"/>
          <w:szCs w:val="18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8.1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5" w:right="0" w:hanging="0"/>
        <w:rPr/>
      </w:pPr>
      <w:r>
        <w:rPr/>
        <w:t xml:space="preserve">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171"/>
      </w:tblGrid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отмосток  в ТП- 564 (ул. Агрономическая, 44), ТП – 734 (Совхоз «Комбайн»), ТП  - 1493 ( ул. Усть – Курдюмская, 3)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ставка матери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работка бетонных оснований на грав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ройство опалу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ройство подстилающих щебеночных сло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ройство асфальтобетонного покрыт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воз мусора.</w:t>
            </w:r>
          </w:p>
        </w:tc>
      </w:tr>
      <w:tr>
        <w:trPr>
          <w:trHeight w:val="18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 г. по «___» _______ 2013г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7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7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597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171"/>
      </w:tblGrid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отмосток  в ТП- 121 (ул. Политехническая, 62/70), ТП – 172 (ул. Чернышевского, 56), ТП  - 374 (ул. Беговая угол б. Садовой, 94), ТП – 1257 (ул. Шелковичная, 192), ТП – 1313                 (ул. Политехническая, 31/41), РП Политехнический                                  (2-й Комсомольский проезд, 7), РП – Сеноман (ул. Шелковичная, 179), РП  -  Станционный (п. Первомайский, 5-й проезд, 2/16)   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ставка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работка бетонных оснований на гравии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ройство опалуб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ройство подстилающих щебеночных сло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ройство асфальтобетонного покр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воз мусора.</w:t>
            </w:r>
          </w:p>
        </w:tc>
      </w:tr>
      <w:tr>
        <w:trPr>
          <w:trHeight w:val="18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 г. по «___» _______ 2013г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36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4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b w:val="false"/>
          <w:bCs w:val="false"/>
          <w:color w:val="000000"/>
          <w:spacing w:val="0"/>
          <w:w w:val="100"/>
          <w:sz w:val="18"/>
          <w:szCs w:val="18"/>
        </w:rPr>
        <w:t xml:space="preserve">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6171"/>
      </w:tblGrid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отмосток  в ТП- 363 (7-й Нагорный проезд, между 1-й Пионерской и Огородной), ТП – 456 (ул. Крымская, 34), ТП  - 927 ( Профилакторий САЗ), ТП – 1425 (ул. Крымская, 25),                  ТП – 1301 (ул. Орджоникидзе, 12 «А»).   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Поставка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зработка бетонных оснований на гравии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ройство опалубк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ройство подстилающих щебеночных слое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ройство асфальтобетонного покр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воз мусора.</w:t>
            </w:r>
          </w:p>
        </w:tc>
      </w:tr>
      <w:tr>
        <w:trPr>
          <w:trHeight w:val="187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 г. по «___» _______ 2013г.</w:t>
            </w:r>
          </w:p>
        </w:tc>
      </w:tr>
      <w:tr>
        <w:trPr>
          <w:trHeight w:val="6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10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Приложение № 5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4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4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05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105" w:leader="none"/>
        </w:tabs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ремонт отмостки ТП, РП (общая) 4 уч, ЦРС</w:t>
      </w:r>
    </w:p>
    <w:tbl>
      <w:tblPr>
        <w:tblW w:w="1085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4781"/>
        <w:gridCol w:w="1245"/>
        <w:gridCol w:w="1087"/>
        <w:gridCol w:w="1818"/>
        <w:gridCol w:w="1494"/>
      </w:tblGrid>
      <w:tr>
        <w:trPr>
          <w:trHeight w:val="247" w:hRule="atLeast"/>
        </w:trPr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основание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ТП-1046 (33 м2)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9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3*0,1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9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3*0,15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9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3*0,1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3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*2,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*2,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*1,8+5*2,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ТП-1047 (30 м2)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,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1,8+4,5*2,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ТП-202 (24 м2)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4*0,1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4*0,15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4*0,1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4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6/1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,5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6*2,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,5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6*2,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,0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6*1,8+3,6*2,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8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4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261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2261" w:leader="none"/>
        </w:tabs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ремонт отмостки ТП, РП (общая) 9 уч, ЦРС</w:t>
      </w:r>
    </w:p>
    <w:tbl>
      <w:tblPr>
        <w:tblW w:w="1085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496"/>
        <w:gridCol w:w="1245"/>
        <w:gridCol w:w="1087"/>
        <w:gridCol w:w="1673"/>
        <w:gridCol w:w="1639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сновани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ТП-564 (30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0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,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ТП-734 (23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3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3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3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3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4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,2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4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,2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4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,4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45*1,8+3,4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ТП-1493 (35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0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,0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,4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,25*1,8+5,2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26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021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80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№ 7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80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  <w:t>отмостка (асфальтобетонная) ТП, РП</w:t>
      </w:r>
    </w:p>
    <w:tbl>
      <w:tblPr>
        <w:tblW w:w="1085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496"/>
        <w:gridCol w:w="1245"/>
        <w:gridCol w:w="1087"/>
        <w:gridCol w:w="1673"/>
        <w:gridCol w:w="1639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сновани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РП "Станционный"(41 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6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6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,9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6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,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ТП-1257 (31 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6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1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6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1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6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1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1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,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РП - "Сеноман" (41 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,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1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6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1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,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1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1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,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4. ТП-121 (21 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1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1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1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1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,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5. ТП-1313 (25 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5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5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5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,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6. ТП-374 (18 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8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8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8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8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,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7. РП - "Политехнический" (56 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8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6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,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5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56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5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,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8. ТП-172 (23 м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3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3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3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3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,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5*1,8+4,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Приложение № 8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на выполнение ремонт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4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91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491" w:leader="none"/>
        </w:tabs>
        <w:jc w:val="center"/>
        <w:rPr>
          <w:rFonts w:ascii="Arial" w:hAnsi="Arial" w:cs="Arial"/>
          <w:b/>
          <w:b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color w:val="000000"/>
          <w:sz w:val="18"/>
          <w:szCs w:val="18"/>
          <w:lang w:eastAsia="ru-RU"/>
        </w:rPr>
        <w:t>ремонт отмостки ТП, РП (общая) 6 уч, ЮРС</w:t>
      </w:r>
    </w:p>
    <w:tbl>
      <w:tblPr>
        <w:tblW w:w="1085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496"/>
        <w:gridCol w:w="1245"/>
        <w:gridCol w:w="1087"/>
        <w:gridCol w:w="1673"/>
        <w:gridCol w:w="1639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основание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ТП-363 (32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2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2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,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2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2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8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,0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8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,0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8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,7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4,8*1,8+4,8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ТП-456 (25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5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5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5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7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,8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7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,87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7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,62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75*1,8+3,75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ТП-927 (22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2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2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2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2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3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,9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3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,9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3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,8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3*1,8+3,3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4. ТП-1425 (16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6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6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16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4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0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4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0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4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,3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,4*1,8+2,4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5. ТП-1301 (22 м2)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бетонных оснований под полы на грави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2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46-04-00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с креплениями в траншеях шириной до 2 м, глубиной до 3 м, группа грунтов 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2*0,1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1-02-055-09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опалубки (снизу) и поддерживающих ее конструкций для высоких ростверко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лощади горизонтальной проекции ростверк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06-01-012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слоев щебеноч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3 подстилающего сло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2*0,1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02-0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литых толщиной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22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асфальтобетонных на каждые 5 мм изменения толщины добавлять или исключать к расценке 11-01-019-0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11-01-019-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грунта вручную в автомобили-самосвалы с выгрузк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3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ЕРр51-06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,9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3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разгруз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,9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3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1-01-129-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 автомобильным транспортом: расстояние перевозки 20 км; класс груза 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,8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  <w:t>3,3*1,8+3,3*2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0-3019-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9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9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9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User</cp:lastModifiedBy>
  <cp:lastPrinted>2013-03-21T08:07:00Z</cp:lastPrinted>
  <dcterms:modified xsi:type="dcterms:W3CDTF">2013-04-26T11:38:00Z</dcterms:modified>
  <cp:revision>77</cp:revision>
  <dc:subject/>
  <dc:title>Договор купли-продажи оборудования</dc:title>
</cp:coreProperties>
</file>