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ремон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2996"/>
        <w:gridCol w:w="3198"/>
      </w:tblGrid>
      <w:tr>
        <w:trPr/>
        <w:tc>
          <w:tcPr>
            <w:tcW w:w="309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299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«___» __________2013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>____________________</w:t>
      </w:r>
      <w:r>
        <w:rPr>
          <w:spacing w:val="-2"/>
          <w:w w:val="102"/>
        </w:rPr>
        <w:t>__</w:t>
      </w:r>
      <w:r>
        <w:rPr>
          <w:spacing w:val="-2"/>
          <w:w w:val="102"/>
          <w:lang w:val="zxx"/>
        </w:rPr>
        <w:t>_________________</w:t>
      </w:r>
      <w:r>
        <w:rPr>
          <w:spacing w:val="-2"/>
          <w:w w:val="102"/>
        </w:rPr>
        <w:t xml:space="preserve">,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1.1. Заказчик поручает и оплачивает, а Подрядчик обязуется в сроки, установленные  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3.1 договора, выполнить </w:t>
      </w:r>
      <w:r>
        <w:rPr>
          <w:spacing w:val="-2"/>
          <w:w w:val="102"/>
        </w:rPr>
        <w:t xml:space="preserve">ремонт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- капитальный ремонт отмосток  в ТП-290, расположенной по адресу: г. Саратов,  50 лет Октября между д. 132 и д. 134, в ТП – 300, расположенной по адресу: г. Саратов, ул. Международная, д. 20 «А», в РП – Алексеевский, расположенном по адресу:                   г. Саратов, 1- Дачна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- капитальный ремонт отмосток  в ТП-1115, расположенной по адресу:                        г. Саратов, ул. Зарубина угол ул. Пугачевской, в ТП – 162, расположенной по адресу:                г. Саратов, ул. Зенитная, 13 «А», в ТП  - 1271, расположенной по адресу: г. Саратов,    ул. Рахова угол ул. Зарубина, в ТП – 1218, расположенной по адресу: г. Саратов,                  ул. Кутякова угол ул. Университетской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- капитальный ремонт отмосток  в ТП- 395, расположенной по адресу:                         г. Саратов, ул. Южная, 42, в ТП – 475, расположенной по адресу: г. Саратов,                          1-й Тульский проезд, 2, в ТП  - 505, расположенной по адресу: г. Саратов,                          пос. Лесопильный, в ТП – 509, расположенной по адресу: г. Саратов,                                        1-й пр. Энергетиков, 16, в ТП – 729, расположенной по адресу: г. Саратов, пос. Верхняя Стрелковка, в ТП – 323, расположенной по адресу: г. Саратов, Рокотовка,                                 5-й Динамовский проезд, в ТП – 888, расположенной по адресу: г. Саратов,                         ул. Увекская, 106 «Б», в ТП – 1318, расположенной по адресу: г. Саратов, ул. Южно – Зеленая, 11 «А», в  ТП – 1400, расположенной по адресу: г. Саратов, ул.  Миллеровская, 62, в ТП – 1402, расположенной по адресу: г. Саратов, ул. Ростовская, 36, в ТП – 186, расположенной по адресу: г. Саратов, ул. Тульская, 15, </w:t>
      </w:r>
      <w:r>
        <w:rPr>
          <w:spacing w:val="-2"/>
          <w:w w:val="102"/>
          <w:lang w:val="zxx"/>
        </w:rPr>
        <w:t>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lang w:val="zxx"/>
        </w:rPr>
      </w:pPr>
      <w:bookmarkStart w:id="0" w:name="sub_7591"/>
      <w:bookmarkEnd w:id="0"/>
      <w:r>
        <w:rPr>
          <w:spacing w:val="-2"/>
          <w:w w:val="102"/>
          <w:lang w:val="zxx"/>
        </w:rPr>
        <w:t xml:space="preserve">1.2. Исходные данные, необходимые для </w:t>
      </w:r>
      <w:r>
        <w:rPr>
          <w:spacing w:val="-2"/>
          <w:w w:val="102"/>
        </w:rPr>
        <w:t xml:space="preserve">выполнения работ по настоящему договору, указаны </w:t>
      </w:r>
      <w:r>
        <w:rPr>
          <w:spacing w:val="-2"/>
          <w:w w:val="102"/>
          <w:lang w:val="zxx"/>
        </w:rPr>
        <w:t xml:space="preserve">в техническом задании (Приложение № </w:t>
      </w:r>
      <w:r>
        <w:rPr>
          <w:spacing w:val="-2"/>
          <w:w w:val="102"/>
        </w:rPr>
        <w:t>1-3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>, дефектной ведомости (Приложение № 4-6)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/1</w:t>
      </w:r>
      <w:r>
        <w:rPr>
          <w:spacing w:val="-2"/>
          <w:w w:val="102"/>
          <w:lang w:val="zxx"/>
        </w:rPr>
        <w:t xml:space="preserve">3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в целях исполнения </w:t>
      </w:r>
      <w:r>
        <w:rPr>
          <w:spacing w:val="-2"/>
          <w:w w:val="102"/>
        </w:rPr>
        <w:t>плана капитального ремонта объектов ЗАО «СПГЭС» на 2013 г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</w:rPr>
        <w:t>5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pacing w:val="-2"/>
          <w:w w:val="102"/>
          <w:lang w:val="zxx"/>
        </w:rPr>
        <w:t xml:space="preserve">2.1. Стоимость работ, указанных в п. 1.1 настоящего договора составляет </w:t>
      </w:r>
      <w:r>
        <w:rPr/>
        <w:t>________________________, в том числе НДС 18% - ____________________________.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</w:rPr>
        <w:t>Стоимость работ, указанных в п. 1.1 настоящего договора составляет ___________________________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 xml:space="preserve">приблизительной </w:t>
      </w:r>
      <w:r>
        <w:rPr>
          <w:spacing w:val="-2"/>
          <w:w w:val="102"/>
          <w:lang w:val="zxx"/>
        </w:rPr>
        <w:t>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может быть изменена в связи</w:t>
      </w:r>
      <w:r>
        <w:rPr>
          <w:spacing w:val="-2"/>
          <w:w w:val="102"/>
        </w:rPr>
        <w:t xml:space="preserve"> 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50% от стоимости, указанной в п. 2.1 договора, что составляет </w:t>
      </w:r>
      <w:r>
        <w:rPr>
          <w:spacing w:val="-2"/>
          <w:w w:val="102"/>
        </w:rPr>
        <w:t>_________________________________________________</w:t>
      </w:r>
      <w:r>
        <w:rPr/>
        <w:t>, в том числе НДС 18% – __________________________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5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_______________________________</w:t>
      </w:r>
      <w:r>
        <w:rPr/>
        <w:t>, в том числе НДС 18% – ___________________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/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/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, ______________________________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 ___________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2013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1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8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</w:t>
      </w:r>
      <w:r>
        <w:rPr>
          <w:spacing w:val="-2"/>
          <w:w w:val="102"/>
        </w:rPr>
        <w:t xml:space="preserve"> и их окончания</w:t>
      </w:r>
      <w:r>
        <w:rPr>
          <w:spacing w:val="-2"/>
          <w:w w:val="102"/>
          <w:lang w:val="zxx"/>
        </w:rPr>
        <w:t>, предусмотренн</w:t>
      </w:r>
      <w:r>
        <w:rPr>
          <w:spacing w:val="-2"/>
          <w:w w:val="102"/>
        </w:rPr>
        <w:t>ых</w:t>
      </w:r>
      <w:r>
        <w:rPr>
          <w:spacing w:val="-2"/>
          <w:w w:val="102"/>
          <w:lang w:val="zxx"/>
        </w:rPr>
        <w:t xml:space="preserve">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2 и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</w:t>
      </w:r>
      <w:r>
        <w:rPr>
          <w:spacing w:val="-2"/>
          <w:w w:val="102"/>
          <w:sz w:val="20"/>
          <w:szCs w:val="20"/>
        </w:rPr>
        <w:t>-3</w:t>
      </w:r>
      <w:r>
        <w:rPr>
          <w:spacing w:val="-2"/>
          <w:w w:val="102"/>
          <w:sz w:val="20"/>
          <w:szCs w:val="20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Приложение № 4-6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фектная ведомость.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sz w:val="18"/>
          <w:szCs w:val="18"/>
        </w:rPr>
        <w:t>Приложение № 1 к договору подряда № ___</w:t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sz w:val="18"/>
          <w:szCs w:val="18"/>
        </w:rPr>
        <w:t>на выполнение ремонтных работ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</w:t>
      </w:r>
      <w:r>
        <w:rPr>
          <w:sz w:val="18"/>
          <w:szCs w:val="18"/>
        </w:rPr>
        <w:t>от «__» _________ 2013 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091565</wp:posOffset>
                </wp:positionV>
                <wp:extent cx="280035" cy="450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1"/>
                            </w:tblGrid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4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4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05pt;height:35.45pt;mso-wrap-distance-left:0pt;mso-wrap-distance-right:9pt;mso-wrap-distance-top:0pt;mso-wrap-distance-bottom:0pt;margin-top:85.9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1"/>
                      </w:tblGrid>
                      <w:tr>
                        <w:trPr>
                          <w:trHeight w:val="363" w:hRule="atLeast"/>
                        </w:trPr>
                        <w:tc>
                          <w:tcPr>
                            <w:tcW w:w="4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4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ind w:left="5" w:right="0" w:hanging="0"/>
        <w:rPr/>
      </w:pPr>
      <w:r>
        <w:rPr/>
        <w:t xml:space="preserve">                                                 </w:t>
      </w: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выполнение работ по капитальному ремонту электрической сети</w:t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6171"/>
      </w:tblGrid>
      <w:tr>
        <w:trPr>
          <w:trHeight w:val="6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3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 отмосток  в ТП-290 (50 лет Октября между           д. 132 и д. 134), ТП – 300 (ул. Международная, д. 20 «А»),                        РП – Алексеевский (1- Дачная)</w:t>
            </w:r>
          </w:p>
        </w:tc>
      </w:tr>
      <w:tr>
        <w:trPr>
          <w:trHeight w:val="6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Поставка материал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Разработка бетонных оснований на гравии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Устройство опалуб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Устройство подстилающих щебеночных слое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Устройство асфальтобетонного покрыт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Вывоз мусора.</w:t>
            </w:r>
          </w:p>
        </w:tc>
      </w:tr>
      <w:tr>
        <w:trPr>
          <w:trHeight w:val="187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ые ведомости</w:t>
            </w:r>
          </w:p>
        </w:tc>
      </w:tr>
      <w:tr>
        <w:trPr>
          <w:trHeight w:val="6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авила ведения работ,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рганизационные мероприятия для проведения ремонтных работ выполняет Подрядчик.   </w:t>
            </w:r>
          </w:p>
        </w:tc>
      </w:tr>
      <w:tr>
        <w:trPr>
          <w:trHeight w:val="6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срокам выполнения работ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 выполнения работ с «__» _____ 2013г. по «__» _______ 2013г.</w:t>
            </w:r>
          </w:p>
        </w:tc>
      </w:tr>
      <w:tr>
        <w:trPr>
          <w:trHeight w:val="6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sz w:val="18"/>
          <w:szCs w:val="18"/>
        </w:rPr>
        <w:t>Приложение № 2 к договору подряда № ___</w:t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sz w:val="18"/>
          <w:szCs w:val="18"/>
        </w:rPr>
        <w:t>на выполнение ремонтных работ</w:t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sz w:val="18"/>
          <w:szCs w:val="18"/>
        </w:rPr>
        <w:t>от «__» _________ 2013 г.</w:t>
      </w:r>
    </w:p>
    <w:p>
      <w:pPr>
        <w:pStyle w:val="Heading1"/>
        <w:ind w:left="5" w:right="0" w:hanging="0"/>
        <w:rPr/>
      </w:pPr>
      <w:r>
        <w:rPr/>
        <w:t xml:space="preserve">                                                    </w:t>
      </w: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выполнение работ по капитальному ремонту электрической сети</w:t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6171"/>
      </w:tblGrid>
      <w:tr>
        <w:trPr>
          <w:trHeight w:val="6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3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 отмосток  в ТП-1115 (ул. Зарубина угол                    ул. Пугачевской), ТП – 162 (ул. Зенитная, 13 «А»), ТП  - 1271                   (ул. Рахова угол ул. Зарубина), ТП – 1218 (ул. Кутякова угол                    ул. Университетской)</w:t>
            </w:r>
          </w:p>
        </w:tc>
      </w:tr>
      <w:tr>
        <w:trPr>
          <w:trHeight w:val="6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Поставка материал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Разработка бетонных оснований на гравии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Устройство опалуб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Устройство подстилающих щебеночных слое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Устройство асфальтобетонного покрыт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Вывоз мусора.</w:t>
            </w:r>
          </w:p>
        </w:tc>
      </w:tr>
      <w:tr>
        <w:trPr>
          <w:trHeight w:val="187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ые ведомости</w:t>
            </w:r>
          </w:p>
        </w:tc>
      </w:tr>
      <w:tr>
        <w:trPr>
          <w:trHeight w:val="6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авила ведения работ,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рганизационные мероприятия для проведения ремонтных работ выполняет Подрядчик.   </w:t>
            </w:r>
          </w:p>
        </w:tc>
      </w:tr>
      <w:tr>
        <w:trPr>
          <w:trHeight w:val="6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срокам выполнения работ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 выполнения работ с «__» _____ 2013г. по «__» _______ 2013г.</w:t>
            </w:r>
          </w:p>
        </w:tc>
      </w:tr>
      <w:tr>
        <w:trPr>
          <w:trHeight w:val="6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Normal"/>
        <w:ind w:firstLine="561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223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  <w:tab/>
        <w:t xml:space="preserve">                                                                                                          </w:t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</w:t>
      </w:r>
      <w:r>
        <w:rPr>
          <w:sz w:val="18"/>
          <w:szCs w:val="18"/>
        </w:rPr>
        <w:t>Приложение № 3 к договору подряда № ___</w:t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</w:t>
      </w:r>
      <w:r>
        <w:rPr>
          <w:sz w:val="18"/>
          <w:szCs w:val="18"/>
        </w:rPr>
        <w:t>на выполнение ремонтных работ</w:t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</w:t>
      </w:r>
      <w:r>
        <w:rPr>
          <w:sz w:val="18"/>
          <w:szCs w:val="18"/>
        </w:rPr>
        <w:t>от «__» _________ 2013 г.</w:t>
      </w:r>
    </w:p>
    <w:p>
      <w:pPr>
        <w:pStyle w:val="Normal"/>
        <w:ind w:firstLine="561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43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ind w:left="5" w:right="0" w:hanging="0"/>
        <w:rPr/>
      </w:pPr>
      <w:r>
        <w:rPr>
          <w:sz w:val="18"/>
          <w:szCs w:val="18"/>
        </w:rPr>
        <w:t xml:space="preserve">                                                                 </w:t>
      </w: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выполнение работ по капитальному ремонту электрической сети.</w:t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6171"/>
      </w:tblGrid>
      <w:tr>
        <w:trPr>
          <w:trHeight w:val="6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3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 отмосток  в ТП- 395 (ул. Южная, 42), ТП – 475 (1-й Тульский проезд, 2), ТП  - 505 (пос. Лесопильный), ТП – 509             (1-й пр. Энергетиков, 16), ТП – 729 (пос. Верхняя Стрелковка), ТП – 323 (Рокотовка, 5-й Динамовский проезд), ТП – 888 (ул. Увекская, 106 «Б»), ТП – 1318 (ул. Южно – Зеленая, 11 «А»),  ТП – 1400                    (ул.  Миллеровская, 62), ТП – 1402 (ул. Ростовская, 36), ТП – 186     (ул. Тульская, 15)</w:t>
            </w:r>
          </w:p>
        </w:tc>
      </w:tr>
      <w:tr>
        <w:trPr>
          <w:trHeight w:val="6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Поставка материал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Разработка бетонных оснований на гравии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Устройство опалуб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Устройство подстилающих щебеночных слое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Устройство асфальтобетонного покрыт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Вывоз мусора.</w:t>
            </w:r>
          </w:p>
        </w:tc>
      </w:tr>
      <w:tr>
        <w:trPr>
          <w:trHeight w:val="187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ые ведомости</w:t>
            </w:r>
          </w:p>
        </w:tc>
      </w:tr>
      <w:tr>
        <w:trPr>
          <w:trHeight w:val="6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авила ведения работ,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рганизационные мероприятия для проведения ремонтных работ выполняет Подрядчик.   </w:t>
            </w:r>
          </w:p>
        </w:tc>
      </w:tr>
      <w:tr>
        <w:trPr>
          <w:trHeight w:val="6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срокам выполнения работ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 выполнения работ с «__» _____ 2013г. по «__» _______ 2013г.</w:t>
            </w:r>
          </w:p>
        </w:tc>
      </w:tr>
      <w:tr>
        <w:trPr>
          <w:trHeight w:val="6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633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  <w:tab/>
        <w:t xml:space="preserve">          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sz w:val="18"/>
          <w:szCs w:val="18"/>
        </w:rPr>
        <w:t>Приложение № 4 к договору подряда № ___</w:t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sz w:val="18"/>
          <w:szCs w:val="18"/>
        </w:rPr>
        <w:t>на выполнение ремонтных работ</w:t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sz w:val="18"/>
          <w:szCs w:val="18"/>
        </w:rPr>
        <w:t>от «__» _________ 2013 г.</w:t>
      </w:r>
    </w:p>
    <w:p>
      <w:pPr>
        <w:pStyle w:val="Normal"/>
        <w:tabs>
          <w:tab w:val="clear" w:pos="708"/>
          <w:tab w:val="left" w:pos="6531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673" w:leader="none"/>
        </w:tabs>
        <w:jc w:val="center"/>
        <w:rPr>
          <w:rFonts w:ascii="Arial" w:hAnsi="Arial" w:cs="Arial"/>
          <w:color w:val="000000"/>
          <w:sz w:val="22"/>
          <w:szCs w:val="22"/>
          <w:lang w:eastAsia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ru-RU"/>
        </w:rPr>
        <w:t>ДЕФЕКТНАЯ ВЕДОМОСТЬ</w:t>
      </w:r>
    </w:p>
    <w:p>
      <w:pPr>
        <w:pStyle w:val="Normal"/>
        <w:tabs>
          <w:tab w:val="clear" w:pos="708"/>
          <w:tab w:val="left" w:pos="1673" w:leader="none"/>
        </w:tabs>
        <w:jc w:val="center"/>
        <w:rPr>
          <w:rFonts w:ascii="Arial" w:hAnsi="Arial" w:cs="Arial"/>
          <w:color w:val="000000"/>
          <w:sz w:val="18"/>
          <w:szCs w:val="18"/>
          <w:lang w:eastAsia="ru-RU"/>
        </w:rPr>
      </w:pPr>
      <w:r>
        <w:rPr>
          <w:rFonts w:cs="Arial" w:ascii="Arial" w:hAnsi="Arial"/>
          <w:color w:val="000000"/>
          <w:sz w:val="18"/>
          <w:szCs w:val="18"/>
          <w:lang w:eastAsia="ru-RU"/>
        </w:rPr>
        <w:t>ремонт отмостки ТП, РП (общая)1 уч, СРС</w:t>
      </w:r>
    </w:p>
    <w:tbl>
      <w:tblPr>
        <w:tblW w:w="10850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4496"/>
        <w:gridCol w:w="1245"/>
        <w:gridCol w:w="1087"/>
        <w:gridCol w:w="1673"/>
        <w:gridCol w:w="1639"/>
      </w:tblGrid>
      <w:tr>
        <w:trPr>
          <w:trHeight w:val="48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>пп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именование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Ед. изм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л.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боснование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имечание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434" w:hRule="atLeast"/>
        </w:trPr>
        <w:tc>
          <w:tcPr>
            <w:tcW w:w="10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Раздел 1. ТП-300 (22 м2)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борка бетонных оснований под полы на грави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м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,3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22*0,1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46-04-009-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работка грунта вручную с креплениями в траншеях шириной до 2 м, глубиной до 3 м, группа грунтов 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грунт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33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22*0,15/1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01-02-055-09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8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опалубки (снизу) и поддерживающих ее конструкций для высоких ростверков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лощади горизонтальной проекции ростверков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06-01-012-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дстилающих слоев щебеночных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м3 подстилающего сло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,3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22*0,1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02-0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крытий асфальтобетонных литых толщиной 25 м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22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22/1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19-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крытий асфальтобетонных на каждые 5 мм изменения толщины добавлять или исключать к расценке 11-01-019-0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22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19-0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грузка грунта вручную в автомобили-самосвалы с выгрузкой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грунт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33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,3/1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р51-06-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сор строительный погрузка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,93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,3*2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1-01-129-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сор строительный разгрузка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,93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,3*2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1-01-129-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ровозная плата за перевозку грузов вне карьеров  автомобильным транспортом: расстояние перевозки 20 км; класс груза 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6,96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,3*1,8+5,25*2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0-3019-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4" w:hRule="atLeast"/>
        </w:trPr>
        <w:tc>
          <w:tcPr>
            <w:tcW w:w="10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Раздел 2. ТП-290 (32 м2)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борка бетонных оснований под полы на грави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м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,8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2*0,1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46-04-009-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работка грунта вручную с креплениями в траншеях шириной до 2 м, глубиной до 3 м, группа грунтов 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грунт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48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2*0,15/1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01-02-055-09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8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опалубки (снизу) и поддерживающих ее конструкций для высоких ростверков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лощади горизонтальной проекции ростверков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06-01-012-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дстилающих слоев щебеночных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м3 подстилающего сло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,8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2*0,1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02-0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крытий асфальтобетонных литых толщиной 25 м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32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2/1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19-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крытий асфальтобетонных на каждые 5 мм изменения толщины добавлять или исключать к расценке 11-01-019-0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32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19-0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грузка грунта вручную в автомобили-самосвалы с выгрузкой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грунт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52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5,25/1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р51-06-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сор строительный погрузка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1,02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5,25*2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1-01-129-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сор строительный разгрузка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1,02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5,25*2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1-01-129-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ровозная плата за перевозку грузов вне карьеров  автомобильным транспортом: расстояние перевозки 20 км; класс груза 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0,47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5,25*1,8+5,25*2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0-3019-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4" w:hRule="atLeast"/>
        </w:trPr>
        <w:tc>
          <w:tcPr>
            <w:tcW w:w="10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Раздел 3. РП-Алексеевский (41 М2)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борка бетонных оснований под полы на грави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м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,1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41*0,1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46-04-009-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работка грунта вручную с креплениями в траншеях шириной до 2 м, глубиной до 3 м, группа грунтов 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грунт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61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41*0,15/1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01-02-055-09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8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опалубки (снизу) и поддерживающих ее конструкций для высоких ростверков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лощади горизонтальной проекции ростверков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06-01-012-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дстилающих слоев щебеночных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м3 подстилающего сло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,1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41*0,1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02-0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крытий асфальтобетонных литых толщиной 25 м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41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41/1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19-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крытий асфальтобетонных на каждые 5 мм изменения толщины добавлять или исключать к расценке 11-01-019-0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4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19-0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грузка грунта вручную в автомобили-самосвалы с выгрузкой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грунт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61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6,15/1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р51-06-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сор строительный погрузка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,81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5,15*2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1-01-129-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сор строительный разгрузка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2,91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6,15*2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1-01-129-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ровозная плата за перевозку грузов вне карьеров  автомобильным транспортом: расстояние перевозки 20 км; класс груза 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3,98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6,15*1,8+6,15*2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0-3019-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673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561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37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37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  <w:tab/>
        <w:t xml:space="preserve">                                                                                                          </w:t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</w:t>
      </w:r>
      <w:r>
        <w:rPr>
          <w:sz w:val="18"/>
          <w:szCs w:val="18"/>
        </w:rPr>
        <w:t>Приложение № 5 к договору подряда № ___</w:t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</w:t>
      </w:r>
      <w:r>
        <w:rPr>
          <w:sz w:val="18"/>
          <w:szCs w:val="18"/>
        </w:rPr>
        <w:t>на выполнение ремонтных работ</w:t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</w:t>
      </w:r>
      <w:r>
        <w:rPr>
          <w:sz w:val="18"/>
          <w:szCs w:val="18"/>
        </w:rPr>
        <w:t>от «__» _________ 2013 г.</w:t>
      </w:r>
    </w:p>
    <w:p>
      <w:pPr>
        <w:pStyle w:val="Normal"/>
        <w:tabs>
          <w:tab w:val="clear" w:pos="708"/>
          <w:tab w:val="left" w:pos="60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217" w:leader="none"/>
        </w:tabs>
        <w:jc w:val="center"/>
        <w:rPr>
          <w:rFonts w:ascii="Arial" w:hAnsi="Arial" w:cs="Arial"/>
          <w:color w:val="000000"/>
          <w:sz w:val="22"/>
          <w:szCs w:val="22"/>
          <w:lang w:eastAsia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ru-RU"/>
        </w:rPr>
        <w:t>ДЕФЕКТНАЯ ВЕДОМОСТЬ</w:t>
      </w:r>
    </w:p>
    <w:p>
      <w:pPr>
        <w:pStyle w:val="Normal"/>
        <w:tabs>
          <w:tab w:val="clear" w:pos="708"/>
          <w:tab w:val="left" w:pos="1217" w:leader="none"/>
        </w:tabs>
        <w:jc w:val="center"/>
        <w:rPr>
          <w:rFonts w:ascii="Arial" w:hAnsi="Arial" w:cs="Arial"/>
          <w:color w:val="000000"/>
          <w:sz w:val="18"/>
          <w:szCs w:val="18"/>
          <w:lang w:eastAsia="ru-RU"/>
        </w:rPr>
      </w:pPr>
      <w:r>
        <w:rPr>
          <w:rFonts w:cs="Arial" w:ascii="Arial" w:hAnsi="Arial"/>
          <w:color w:val="000000"/>
          <w:sz w:val="18"/>
          <w:szCs w:val="18"/>
          <w:lang w:eastAsia="ru-RU"/>
        </w:rPr>
        <w:t>отмостка (асфальтобетонная) ТП, РП 2 уч. СРС</w:t>
      </w:r>
    </w:p>
    <w:tbl>
      <w:tblPr>
        <w:tblW w:w="10850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4496"/>
        <w:gridCol w:w="1245"/>
        <w:gridCol w:w="1087"/>
        <w:gridCol w:w="1673"/>
        <w:gridCol w:w="1639"/>
      </w:tblGrid>
      <w:tr>
        <w:trPr>
          <w:trHeight w:val="48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>пп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именование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Ед. изм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л.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боснование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имечание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434" w:hRule="atLeast"/>
        </w:trPr>
        <w:tc>
          <w:tcPr>
            <w:tcW w:w="10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Раздел 1. ТП-1115 (30 М2)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борка бетонных оснований под полы на грави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м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,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0*0,1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46-04-009-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работка грунта вручную с креплениями в траншеях шириной до 2 м, глубиной до 3 м, группа грунтов 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грунт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4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0*0,15/1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01-02-055-09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8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опалубки (снизу) и поддерживающих ее конструкций для высоких ростверков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лощади горизонтальной проекции ростверков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06-01-012-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дстилающих слоев щебеночных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м3 подстилающего сло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,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0*0,1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02-0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крытий асфальтобетонных литых толщиной 25 м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3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0/1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19-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крытий асфальтобетонных на каждые 5 мм изменения толщины добавлять или исключать к расценке 11-01-019-0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19-0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грузка грунта вручную в автомобили-самосвалы с выгрузкой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грунт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4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4,5/1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р51-06-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сор строительный погрузка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,4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4,5*2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1-01-129-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сор строительный разгрузка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,4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4,5*2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1-01-129-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ровозная плата за перевозку грузов вне карьеров  автомобильным транспортом: расстояние перевозки 20 км; класс груза 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7,5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4,5*1,8+4,5*2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0-3019-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4" w:hRule="atLeast"/>
        </w:trPr>
        <w:tc>
          <w:tcPr>
            <w:tcW w:w="10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Раздел 2. ТП-162(30 м2)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борка бетонных оснований под полы на грави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м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,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0*0,1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46-04-009-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работка грунта вручную с креплениями в траншеях шириной до 2 м, глубиной до 3 м, группа грунтов 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грунт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4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0*0,15/1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01-02-055-09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8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опалубки (снизу) и поддерживающих ее конструкций для высоких ростверков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лощади горизонтальной проекции ростверков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06-01-012-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дстилающих слоев щебеночных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м3 подстилающего сло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,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0*0,1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02-0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крытий асфальтобетонных литых толщиной 25 м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3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0/1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19-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крытий асфальтобетонных на каждые 5 мм изменения толщины добавлять или исключать к расценке 11-01-019-0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19-0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грузка грунта вручную в автомобили-самосвалы с выгрузкой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грунт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4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4,5/1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р51-06-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сор строительный погрузка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,4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4,5*2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1-01-129-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сор строительный разгрузка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,4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4,5*2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1-01-129-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ровозная плата за перевозку грузов вне карьеров  автомобильным транспортом: расстояние перевозки 20 км; класс груза 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7,5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4,5*1,8+4,5*2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0-3019-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4" w:hRule="atLeast"/>
        </w:trPr>
        <w:tc>
          <w:tcPr>
            <w:tcW w:w="10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Раздел 3. ТП-1271 (30 М2)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борка бетонных оснований под полы на грави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м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,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0*0,1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46-04-009-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работка грунта вручную с креплениями в траншеях шириной до 2 м, глубиной до 3 м, группа грунтов 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грунт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4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0*0,15/1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01-02-055-09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8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опалубки (снизу) и поддерживающих ее конструкций для высоких ростверков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лощади горизонтальной проекции ростверков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06-01-012-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дстилающих слоев щебеночных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м3 подстилающего сло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,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0*0,1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02-0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крытий асфальтобетонных литых толщиной 25 м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3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0/1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19-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крытий асфальтобетонных на каждые 5 мм изменения толщины добавлять или исключать к расценке 11-01-019-0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19-0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грузка грунта вручную в автомобили-самосвалы с выгрузкой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грунт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4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4,5/1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р51-06-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сор строительный погрузка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,4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4,5*2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1-01-129-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сор строительный разгрузка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,4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4,5*2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1-01-129-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ровозная плата за перевозку грузов вне карьеров  автомобильным транспортом: расстояние перевозки 20 км; класс груза 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7,5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4,5*1,8+4,5*2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0-3019-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4" w:hRule="atLeast"/>
        </w:trPr>
        <w:tc>
          <w:tcPr>
            <w:tcW w:w="10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Раздел 4. ТП-1218 (30 м2)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борка бетонных оснований под полы на грави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м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,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0*0,1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46-04-009-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работка грунта вручную с креплениями в траншеях шириной до 2 м, глубиной до 3 м, группа грунтов 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грунт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4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0*0,15/1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01-02-055-09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8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опалубки (снизу) и поддерживающих ее конструкций для высоких ростверков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лощади горизонтальной проекции ростверков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06-01-012-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дстилающих слоев щебеночных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м3 подстилающего сло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,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0*0,1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02-0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крытий асфальтобетонных литых толщиной 25 м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3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0/1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19-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крытий асфальтобетонных на каждые 5 мм изменения толщины добавлять или исключать к расценке 11-01-019-0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19-0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грузка грунта вручную в автомобили-самосвалы с выгрузкой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грунт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4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4,5/1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р51-06-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сор строительный погрузка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,4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4,5*2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1-01-129-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сор строительный разгрузка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,4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4,5*2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1-01-129-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ровозная плата за перевозку грузов вне карьеров  автомобильным транспортом: расстояние перевозки 20 км; класс груза 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7,5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4,5*1,8+4,5*2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0-3019-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21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460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clear" w:pos="708"/>
          <w:tab w:val="left" w:pos="64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  <w:tab/>
        <w:t xml:space="preserve">                                                                                                          </w:t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</w:t>
      </w:r>
      <w:r>
        <w:rPr>
          <w:sz w:val="18"/>
          <w:szCs w:val="18"/>
        </w:rPr>
        <w:t>Приложение № 6 к договору подряда № ___</w:t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</w:t>
      </w:r>
      <w:r>
        <w:rPr>
          <w:sz w:val="18"/>
          <w:szCs w:val="18"/>
        </w:rPr>
        <w:t>на выполнение ремонтных работ</w:t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</w:t>
      </w:r>
      <w:r>
        <w:rPr>
          <w:sz w:val="18"/>
          <w:szCs w:val="18"/>
        </w:rPr>
        <w:t>от «__» _________ 2013 г.</w:t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rFonts w:ascii="Arial" w:hAnsi="Arial" w:cs="Arial"/>
          <w:color w:val="000000"/>
          <w:sz w:val="22"/>
          <w:szCs w:val="22"/>
          <w:lang w:eastAsia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ru-RU"/>
        </w:rPr>
        <w:t>ДЕФЕКТНАЯ ВЕДОМОСТЬ</w:t>
      </w:r>
    </w:p>
    <w:p>
      <w:pPr>
        <w:pStyle w:val="Normal"/>
        <w:ind w:firstLine="561"/>
        <w:jc w:val="center"/>
        <w:rPr>
          <w:rFonts w:ascii="Arial" w:hAnsi="Arial" w:cs="Arial"/>
          <w:color w:val="000000"/>
          <w:sz w:val="18"/>
          <w:szCs w:val="18"/>
          <w:lang w:eastAsia="ru-RU"/>
        </w:rPr>
      </w:pPr>
      <w:r>
        <w:rPr>
          <w:rFonts w:cs="Arial" w:ascii="Arial" w:hAnsi="Arial"/>
          <w:color w:val="000000"/>
          <w:sz w:val="18"/>
          <w:szCs w:val="18"/>
          <w:lang w:eastAsia="ru-RU"/>
        </w:rPr>
        <w:t>отмостка (асфальтобетонная) ТП, РП общая 10 уч.ЮРС</w:t>
      </w:r>
    </w:p>
    <w:tbl>
      <w:tblPr>
        <w:tblW w:w="10850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4496"/>
        <w:gridCol w:w="1245"/>
        <w:gridCol w:w="1087"/>
        <w:gridCol w:w="1673"/>
        <w:gridCol w:w="1639"/>
      </w:tblGrid>
      <w:tr>
        <w:trPr>
          <w:trHeight w:val="48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>пп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именование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Ед. изм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л.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боснование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имечание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10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Раздел 1. ТП-395(24 М2)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борка бетонных оснований под полы на грави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м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,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24*0,1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46-04-009-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работка грунта вручную с креплениями в траншеях шириной до 2 м, глубиной до 3 м, группа грунтов 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грунт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3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24*0,15/1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01-02-055-09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8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опалубки (снизу) и поддерживающих ее конструкций для высоких ростверков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лощади горизонтальной проекции ростверков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06-01-012-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дстилающих слоев щебеночных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м3 подстилающего сло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,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24*0,1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02-0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крытий асфальтобетонных литых толщиной 25 м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24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24/1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19-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крытий асфальтобетонных на каждые 5 мм изменения толщины добавлять или исключать к расценке 11-01-019-0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24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19-0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грузка грунта вручную в автомобили-самосвалы с выгрузкой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грунт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3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,6/1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р51-06-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сор строительный погрузка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,5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,6*2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1-01-129-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сор строительный разгрузка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,5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,6*2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1-01-129-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ровозная плата за перевозку грузов вне карьеров  автомобильным транспортом: расстояние перевозки 20 км; класс груза 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8,04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,6*1,8+43,6*2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0-3019-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0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Раздел 2. ТП-475 (25,5м)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борка бетонных оснований под полы на грави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м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,82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25,5*0,1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46-04-009-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работка грунта вручную с креплениями в траншеях шириной до 2 м, глубиной до 3 м, группа грунтов 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грунт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382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25,5*0,15/1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01-02-055-09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1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опалубки (снизу) и поддерживающих ее конструкций для высоких ростверков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лощади горизонтальной проекции ростверков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06-01-012-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дстилающих слоев щебеночных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м3 подстилающего сло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,82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25,5*0,1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02-0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крытий асфальтобетонных литых толщиной 25 м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25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25,5/1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19-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крытий асфальтобетонных на каждые 5 мм изменения толщины добавлять или исключать к расценке 11-01-019-0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2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19-0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грузка грунта вручную в автомобили-самосвалы с выгрузкой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грунт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38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,8/1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р51-06-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сор строительный погрузка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,98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,8*2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1-01-129-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сор строительный разгрузка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,98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,8*2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1-01-129-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ровозная плата за перевозку грузов вне карьеров  автомобильным транспортом: расстояние перевозки 20 км; класс груза 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4,82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,8*1,8+3,8*2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0-3019-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5" w:hRule="atLeast"/>
        </w:trPr>
        <w:tc>
          <w:tcPr>
            <w:tcW w:w="10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Раздел 3. ТП-505 (19М2)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борка бетонных оснований под полы на грави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м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,8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19*0,1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46-04-009-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работка грунта вручную с креплениями в траншеях шириной до 2 м, глубиной до 3 м, группа грунтов 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грунт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28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19*0,15/1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01-02-055-09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8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опалубки (снизу) и поддерживающих ее конструкций для высоких ростверков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лощади горизонтальной проекции ростверков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06-01-012-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дстилающих слоев щебеночных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м3 подстилающего сло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,8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19*0,1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02-0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крытий асфальтобетонных литых толщиной 25 м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19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19/1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19-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крытий асфальтобетонных на каждые 5 мм изменения толщины добавлять или исключать к расценке 11-01-019-0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19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19-0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грузка грунта вручную в автомобили-самосвалы с выгрузкой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грунт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28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2,85/1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р51-06-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сор строительный погрузка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,98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2,85*2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1-01-129-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сор строительный разгрузка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,98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2,85*2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1-01-129-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ровозная плата за перевозку грузов вне карьеров  автомобильным транспортом: расстояние перевозки 20 км; класс груза 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1,11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2,85*1,8+2,85*2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0-3019-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10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Раздел 4. ТП-509 (19 м)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борка бетонных оснований под полы на грави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м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,8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19*0,1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46-04-009-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работка грунта вручную с креплениями в траншеях шириной до 2 м, глубиной до 3 м, группа грунтов 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грунт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28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19*0,15/1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01-02-055-09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9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опалубки (снизу) и поддерживающих ее конструкций для высоких ростверков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лощади горизонтальной проекции ростверков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06-01-012-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дстилающих слоев щебеночных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м3 подстилающего сло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,8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19*0,1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02-0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крытий асфальтобетонных литых толщиной 25 м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19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19/1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19-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крытий асфальтобетонных на каждые 5 мм изменения толщины добавлять или исключать к расценке 11-01-019-0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19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19-0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грузка грунта вручную в автомобили-самосвалы с выгрузкой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грунт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28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2,85/1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р51-06-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сор строительный погрузка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,98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2,85*2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1-01-129-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сор строительный разгрузка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,98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2,85*2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1-01-129-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ровозная плата за перевозку грузов вне карьеров  автомобильным транспортом: расстояние перевозки 20 км; класс груза 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1,11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2,85*1,8+2,85*2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0-3019-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5" w:hRule="atLeast"/>
        </w:trPr>
        <w:tc>
          <w:tcPr>
            <w:tcW w:w="10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Раздел 5. ТП-729 (19 М)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борка бетонных оснований под полы на грави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м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,8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19*0,1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46-04-009-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работка грунта вручную с креплениями в траншеях шириной до 2 м, глубиной до 3 м, группа грунтов 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грунт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28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19*0,15/1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01-02-055-09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8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опалубки (снизу) и поддерживающих ее конструкций для высоких ростверков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лощади горизонтальной проекции ростверков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06-01-012-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дстилающих слоев щебеночных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м3 подстилающего сло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,8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19*0,1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02-0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крытий асфальтобетонных литых толщиной 25 м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19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19/1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19-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крытий асфальтобетонных на каждые 5 мм изменения толщины добавлять или исключать к расценке 11-01-019-0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19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19-0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грузка грунта вручную в автомобили-самосвалы с выгрузкой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грунт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28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2,85/1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р51-06-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сор строительный погрузка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,98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2,85*2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1-01-129-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сор строительный разгрузка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,98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2,85*2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1-01-129-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ровозная плата за перевозку грузов вне карьеров  автомобильным транспортом: расстояние перевозки 20 км; класс груза 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1,11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2,85*1,8+2,85*2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0-3019-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10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Раздел 6. тп-323(19 М)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борка бетонных оснований под полы на грави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м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,8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19*0,1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46-04-009-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работка грунта вручную с креплениями в траншеях шириной до 2 м, глубиной до 3 м, группа грунтов 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грунт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28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19*0,15/1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01-02-055-09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8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опалубки (снизу) и поддерживающих ее конструкций для высоких ростверков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лощади горизонтальной проекции ростверков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06-01-012-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дстилающих слоев щебеночных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м3 подстилающего сло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,8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19*0,1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02-0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крытий асфальтобетонных литых толщиной 25 м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19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19/1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19-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крытий асфальтобетонных на каждые 5 мм изменения толщины добавлять или исключать к расценке 11-01-019-0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19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19-0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грузка грунта вручную в автомобили-самосвалы с выгрузкой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грунт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28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2,85/1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р51-06-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сор строительный погрузка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,98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2,85*2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1-01-129-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сор строительный разгрузка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,98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2,85*2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1-01-129-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ровозная плата за перевозку грузов вне карьеров  автомобильным транспортом: расстояние перевозки 20 км; класс груза 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1,11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2,85*1,8+2,85*2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0-3019-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5" w:hRule="atLeast"/>
        </w:trPr>
        <w:tc>
          <w:tcPr>
            <w:tcW w:w="10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Раздел 7. ТП-888(26 М2)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борка бетонных оснований под полы на грави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м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,9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26*0,1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46-04-009-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работка грунта вручную с креплениями в траншеях шириной до 2 м, глубиной до 3 м, группа грунтов 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грунт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39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26*0,15/1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01-02-055-09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8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опалубки (снизу) и поддерживающих ее конструкций для высоких ростверков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лощади горизонтальной проекции ростверков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06-01-012-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дстилающих слоев щебеночных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м3 подстилающего сло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,9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26*0,1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02-0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крытий асфальтобетонных литых толщиной 25 м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2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26/1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19-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крытий асфальтобетонных на каждые 5 мм изменения толщины добавлять или исключать к расценке 11-01-019-0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26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19-0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грузка грунта вручную в автомобили-самосвалы с выгрузкой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грунт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39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,9/1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р51-06-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сор строительный погрузка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,19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,9*2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1-01-129-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сор строительный разгрузка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,19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,9*2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1-01-129-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ровозная плата за перевозку грузов вне карьеров  автомобильным транспортом: расстояние перевозки 20 км; класс груза 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6,47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,9*1,8+4,5*2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0-3019-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10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Раздел 8. ТП-1318 (26 М2)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борка бетонных оснований под полы на грави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м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,9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26*0,1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46-04-009-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работка грунта вручную с креплениями в траншеях шириной до 2 м, глубиной до 3 м, группа грунтов 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грунт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39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26*0,15/1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01-02-055-09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8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опалубки (снизу) и поддерживающих ее конструкций для высоких ростверков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лощади горизонтальной проекции ростверков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06-01-012-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дстилающих слоев щебеночных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м3 подстилающего сло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,9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26*0,1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02-0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крытий асфальтобетонных литых толщиной 25 м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2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26/1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19-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крытий асфальтобетонных на каждые 5 мм изменения толщины добавлять или исключать к расценке 11-01-019-0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26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19-0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грузка грунта вручную в автомобили-самосвалы с выгрузкой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грунт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39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,9/1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р51-06-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сор строительный погрузка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,19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,9*2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1-01-129-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сор строительный разгрузка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,19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,9*2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1-01-129-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ровозная плата за перевозку грузов вне карьеров  автомобильным транспортом: расстояние перевозки 20 км; класс груза 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6,47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,9*1,8+4,5*2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0-3019-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4" w:hRule="atLeast"/>
        </w:trPr>
        <w:tc>
          <w:tcPr>
            <w:tcW w:w="10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Раздел 9. ТП-1400 (26 М2)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борка бетонных оснований под полы на грави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м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,9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26*0,1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46-04-009-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работка грунта вручную с креплениями в траншеях шириной до 2 м, глубиной до 3 м, группа грунтов 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грунт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39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26*0,15/1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01-02-055-09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8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опалубки (снизу) и поддерживающих ее конструкций для высоких ростверков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лощади горизонтальной проекции ростверков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06-01-012-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дстилающих слоев щебеночных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м3 подстилающего сло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,9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26*0,1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02-0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крытий асфальтобетонных литых толщиной 25 м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2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26/1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19-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крытий асфальтобетонных на каждые 5 мм изменения толщины добавлять или исключать к расценке 11-01-019-0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26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19-0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грузка грунта вручную в автомобили-самосвалы с выгрузкой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грунт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39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,9/1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р51-06-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сор строительный погрузка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,19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,9*2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1-01-129-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1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сор строительный разгрузка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,19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,9*2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1-01-129-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2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ровозная плата за перевозку грузов вне карьеров  автомобильным транспортом: расстояние перевозки 20 км; класс груза 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6,47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,9*1,8+4,5*2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0-3019-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4" w:hRule="atLeast"/>
        </w:trPr>
        <w:tc>
          <w:tcPr>
            <w:tcW w:w="10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Раздел 10. ТП-1402 (26 М2)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борка бетонных оснований под полы на грави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м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,9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26*0,1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46-04-009-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работка грунта вручную с креплениями в траншеях шириной до 2 м, глубиной до 3 м, группа грунтов 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грунт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39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26*0,15/1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01-02-055-09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8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опалубки (снизу) и поддерживающих ее конструкций для высоких ростверков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лощади горизонтальной проекции ростверков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06-01-012-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дстилающих слоев щебеночных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м3 подстилающего сло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,9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26*0,1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02-0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крытий асфальтобетонных литых толщиной 25 м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2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26/1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19-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крытий асфальтобетонных на каждые 5 мм изменения толщины добавлять или исключать к расценке 11-01-019-0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26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19-0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грузка грунта вручную в автомобили-самосвалы с выгрузкой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грунт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39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,9/1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р51-06-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сор строительный погрузка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,19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,9*2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1-01-129-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1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сор строительный разгрузка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,19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,9*2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1-01-129-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ровозная плата за перевозку грузов вне карьеров  автомобильным транспортом: расстояние перевозки 20 км; класс груза 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6,47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,9*1,8+4,5*2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0-3019-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4" w:hRule="atLeast"/>
        </w:trPr>
        <w:tc>
          <w:tcPr>
            <w:tcW w:w="10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Раздел 11. ТП-186 (26 М2)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борка бетонных оснований под полы на грави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м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,9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26*0,1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46-04-009-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работка грунта вручную с креплениями в траншеях шириной до 2 м, глубиной до 3 м, группа грунтов 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грунт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39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26*0,15/1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01-02-055-09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8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опалубки (снизу) и поддерживающих ее конструкций для высоких ростверков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лощади горизонтальной проекции ростверков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06-01-012-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6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дстилающих слоев щебеночных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м3 подстилающего сло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,9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26*0,1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02-0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7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крытий асфальтобетонных литых толщиной 25 м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2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26/1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19-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8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крытий асфальтобетонных на каждые 5 мм изменения толщины добавлять или исключать к расценке 11-01-019-0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26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19-0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9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грузка грунта вручную в автомобили-самосвалы с выгрузкой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грунт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39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,9/1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р51-06-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сор строительный погрузка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,19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,9*2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1-01-129-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сор строительный разгрузка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,19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,9*2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1-01-129-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ровозная плата за перевозку грузов вне карьеров  автомобильным транспортом: расстояние перевозки 20 км; класс груза 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6,47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,9*1,8+4,5*2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0-3019-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521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1521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699" w:gutter="0" w:header="0" w:top="567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w w:val="100"/>
      <w:sz w:val="24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0:00Z</dcterms:created>
  <dc:creator>IgnatovaN</dc:creator>
  <dc:description/>
  <cp:keywords/>
  <dc:language>en-US</dc:language>
  <cp:lastModifiedBy>9608</cp:lastModifiedBy>
  <cp:lastPrinted>2013-04-26T16:02:00Z</cp:lastPrinted>
  <dcterms:modified xsi:type="dcterms:W3CDTF">2013-04-26T12:34:00Z</dcterms:modified>
  <cp:revision>77</cp:revision>
  <dc:subject/>
  <dc:title>Договор купли-продажи оборудования</dc:title>
</cp:coreProperties>
</file>