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ремонт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28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6 апре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284757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76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3 минуты 28 мая 2013 года по адресу: г. Саратов,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емонт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300284757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76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№ 1 с заявкой на участие в открытом одноэтапном конкурсе вскрыт               28 мая 2013 года в 10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Промстрой Т» (ООО «Промстрой Т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410031, г. Саратов, ул. Челюскинцев, д. 53/5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31, г. Саратов, ул. Челюскинцев, д. 53/5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 исх. № 16/05 от 16.05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№ 031956 от 09.04.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строителей «Строители железнодорожных комплексов» от 14.04.2011 г. № СРО-С-234-07022011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№ 1 Директора ООО «Промстрой Т» от 28 марта 2011 год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еренная директор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1 Единственного учредителя ООО «Промстрой Т» от 02 марта 2011 год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от 16.05.2013 г. (Форма № 3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ООО «Промстрой Т» от 02.03.2011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бухгалтерской отчетности за 2012 г., 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е на обработку персональных данных (Форма № 4) от 16 мая 2013 год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51 (пятидесяти одном) листе. Все листы заявки на участие в конкурсе прошит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Конверт № 2 с заявкой на участие в открытом одноэтапном конкурсе вскрыт               28 мая 2013 года в 10 часов 17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- на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195 от 28.05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534 о приемке выполненных работ за август 2012 г. от 31.08.2012г., заверенная директором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405 о приемке выполненных работ за август 2012 г. от 31.08.2012г., заверенная директором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406 о приемке выполненных работ за август 2012 г. от 31.08.2012г., заверенная директором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197 о приемке выполненных работ за август 2012 г. от 31.08.2012г., заверенная директором -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396 о приемке выполненных работ за август 2012 г. от 31.08.2012г., заверенная директором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397 о приемке выполненных работ за август 2012 г. от 31.08.2012г., заверенная директором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763 о приемке выполненных работ за сентябрь 2012 г. от 28.09.2012г., заверенная директором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702 о приемке выполненных работ за сентябрь 2012 г. от 28.09.2012г., заверенная директором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90 о приемке выполненных работ за сентябрь 2012 г. от 28.09.2012г., заверенная директором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66 о приемке выполненных работ за сентябрь 2012 г. от 28.09.2012г., заверенная директором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      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ИФНС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ссии по Октябрьскому району г. Саратова № 038199/8 от 26.04.2013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04 Участника ООО «ГорЭнергоСервис» от 24.09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1 дека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«Межрегиональное Объединение Строителей (СРО)» от 09.11.2012 г. № СРО-С-057-6454074043-00699-4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директором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метная документация ООО «ГорЭнергоСервис» - на 7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ООО «ГорЭнергоСервис» (новая редакция) от 09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204 (двухстах четы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8 мая 2013 года в 10 часов 34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380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SPGS</cp:lastModifiedBy>
  <cp:lastPrinted>2013-05-29T08:40:00Z</cp:lastPrinted>
  <dcterms:modified xsi:type="dcterms:W3CDTF">2013-05-29T05:20:00Z</dcterms:modified>
  <cp:revision>39</cp:revision>
  <dc:subject/>
  <dc:title>Протокол № 1</dc:title>
</cp:coreProperties>
</file>