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30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4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84757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(ЛОТ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ОТ № 1 – 685 406 (шестьсот восемьдесят пять тысяч четыреста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Т № 2 – 1 239 728 (один миллион двести тридцать девять тысяч семьсот двадцать во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ОТ № 3 – 1 094 493 (один миллион девяносто четыре тысячи четыреста девяносто три) рубля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8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ремонт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4078"/>
              <w:gridCol w:w="1260"/>
              <w:gridCol w:w="2546"/>
              <w:gridCol w:w="1413"/>
            </w:tblGrid>
            <w:tr>
              <w:trPr>
                <w:trHeight w:val="521" w:hRule="atLeast"/>
                <w:cantSplit w:val="true"/>
              </w:trPr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 ов</w:t>
                  </w:r>
                </w:p>
              </w:tc>
              <w:tc>
                <w:tcPr>
                  <w:tcW w:w="254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Промстрой Т»)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1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2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4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31, г. Саратов,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Челюскинцев, д. 53/59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0946582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1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2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Промстрой Т»                       (ООО «Промстрой 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ремонтных работ (ЛОТ № 1, ЛОТ № 2, ЛОТ № 3)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явка не соответствует обязательным требованиям, предусмотренным конкурсной документацией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подп. 6.4 п. 6 раздела                   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Инструкции участникам конкурс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п. 18 Информационной карты,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что является основанием для недопуска к участию в конкурсе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ремонтных работ (ЛОТ № 1, ЛОТ № 2, ЛОТ №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</w:t>
            </w:r>
            <w:r>
              <w:rPr>
                <w:bCs/>
                <w:sz w:val="24"/>
                <w:szCs w:val="24"/>
              </w:rPr>
              <w:t>(ЛОТ № 1, ЛОТ № 2, ЛОТ № 3)</w:t>
            </w:r>
            <w:r>
              <w:rPr>
                <w:sz w:val="24"/>
                <w:szCs w:val="24"/>
              </w:rPr>
              <w:t xml:space="preserve"> одного </w:t>
            </w:r>
            <w:r>
              <w:rPr>
                <w:b/>
                <w:sz w:val="24"/>
                <w:szCs w:val="24"/>
              </w:rPr>
              <w:t>участника закупки ООО «ГЭС»</w:t>
            </w:r>
            <w:r>
              <w:rPr>
                <w:sz w:val="24"/>
                <w:szCs w:val="24"/>
              </w:rPr>
              <w:t xml:space="preserve">, подавшего заявку и допущенного к участию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 xml:space="preserve">признать конкурс несостоявшимся </w:t>
            </w:r>
            <w:r>
              <w:rPr>
                <w:b/>
                <w:bCs/>
                <w:sz w:val="24"/>
                <w:szCs w:val="24"/>
              </w:rPr>
              <w:t>(ЛОТ № 1, ЛОТ № 2, ЛОТ № 3)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 конкурса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предложил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1204"/>
              <w:gridCol w:w="1620"/>
              <w:gridCol w:w="3240"/>
              <w:gridCol w:w="2160"/>
            </w:tblGrid>
            <w:tr>
              <w:trPr>
                <w:trHeight w:val="665" w:hRule="atLeast"/>
              </w:trPr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2 514,1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ля 2013 года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1082" w:hRule="atLeast"/>
              </w:trPr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53 746,89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августа 2013 года</w:t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012" w:hRule="atLeast"/>
              </w:trPr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0 401,69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сентябр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3 года</w:t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ремонтных раб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ЛОТ № 1, ЛОТ № 2, ЛОТ № 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, и допущенного к участию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5-31T10:45:00Z</cp:lastPrinted>
  <dcterms:modified xsi:type="dcterms:W3CDTF">2013-05-31T07:02:00Z</dcterms:modified>
  <cp:revision>42</cp:revision>
  <dc:subject/>
  <dc:title>Протокол № 2</dc:title>
</cp:coreProperties>
</file>