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8724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Тархова, 29                  ТП-686;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КЛ-10кВ от ТП-686 до соединения с двумя КЛ-10кВ РП-«Сокурский» - п/с «Северо-Восточная» (ф. 1030 А, Б)                  в направлении к РП-«Сокурский»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«Сокурский» по адресу г. Саратов, Вольский тракт,1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КЛ-10кВ от РП-«Тарховский» до соединения с двумя    КЛ-10кВ РП-«Сокурский» - п/с «Северо-Восточная»               (ф. 1030 А, Б) в направлении к п/с «Северо-Восточная»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для соединения КЛ-10кВ РП-«Зеркальный»-РП-«Тарховский» и ТП-1054-РП-«Зеркальный» (создание направления ТП-1054- РП-«Зеркальный»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 (кроме силовых трансформаторов и вакуумного выключателя с комплектом РЗА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Реконструкция ТП-68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КЛ-10кВ от ТП-686 до соединения с двумя КЛ-10кВ РП-«Сокурский» - п/с «Северо-Восточная» (ф.1030 А, Б) в направлении к РП-«Сокурский» АСБ-10-3х185 две нитки протяженностью ориентировочно по 8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рокладка КЛ-10кВ от РП-«Тарховский» до соединения с двумя КЛ-10кВ РП-«Сокурский» - п/с «Северо-Восточная» (ф.1030 А, Б) в направлении к п/с «Северо-Восточная» АСБ-10-3х240 две нитки протяженностью ориентировочно по 108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Прокладка КЛ-10кВ для соединения КЛ-10кВ РП-«Зеркальный»-РП-«Тарховский» и ТП-1054-РП-«Зеркальный» (создание направления ТП-1054- РП-«Зеркальный».КЛ-6кВ) АСБ-10-3х185 протяженностью ориентировочно  18 метров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Реконструкция РП-«Сокурски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>
          <w:trHeight w:val="93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ведения о начальной (максимальной) цене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9 205 718 (д</w:t>
            </w:r>
            <w:r>
              <w:rPr>
                <w:iCs/>
              </w:rPr>
              <w:t>евятнадцать миллионов двести пять тысяч семьсот восемнадцать</w:t>
            </w:r>
            <w:r>
              <w:rPr/>
              <w:t>) рублей 94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30</w:t>
            </w:r>
            <w:r>
              <w:rPr>
                <w:rFonts w:eastAsia="Calibri"/>
              </w:rPr>
              <w:t>.05.2013</w:t>
            </w:r>
            <w:r>
              <w:rPr/>
              <w:t xml:space="preserve"> года по 01.11.</w:t>
            </w:r>
            <w:r>
              <w:rPr>
                <w:rFonts w:eastAsia="Calibri"/>
              </w:rPr>
              <w:t xml:space="preserve">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30.04.2013 года до 15:00 21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1.05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1.05.2013 </w:t>
            </w:r>
            <w:r>
              <w:rPr>
                <w:rFonts w:eastAsia="Calibri"/>
              </w:rPr>
              <w:t>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</w:t>
            </w:r>
            <w:r>
              <w:rPr>
                <w:lang w:val="en-US"/>
              </w:rPr>
              <w:t>4</w:t>
            </w:r>
            <w:r>
              <w:rPr/>
              <w:t>.05.2013</w:t>
            </w:r>
            <w:r>
              <w:rPr>
                <w:rFonts w:eastAsia="Calibri"/>
              </w:rPr>
              <w:t xml:space="preserve"> г. 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</w:t>
            </w:r>
            <w:r>
              <w:rPr>
                <w:lang w:val="en-US"/>
              </w:rPr>
              <w:t>8</w:t>
            </w:r>
            <w:r>
              <w:rPr/>
              <w:t>.05.2013</w:t>
            </w:r>
            <w:r>
              <w:rPr>
                <w:rFonts w:eastAsia="Calibri"/>
              </w:rPr>
              <w:t xml:space="preserve"> г. 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3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50:00Z</dcterms:created>
  <dc:creator>Алексей</dc:creator>
  <dc:description/>
  <cp:keywords/>
  <dc:language>en-US</dc:language>
  <cp:lastModifiedBy>SPGS</cp:lastModifiedBy>
  <cp:lastPrinted>2013-04-27T08:59:00Z</cp:lastPrinted>
  <dcterms:modified xsi:type="dcterms:W3CDTF">2013-04-29T11:08:00Z</dcterms:modified>
  <cp:revision>16</cp:revision>
  <dc:subject/>
  <dc:title>ИЗВЕЩЕНИЕ</dc:title>
</cp:coreProperties>
</file>