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  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на объектах, указанных в Техническом задании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, являющемся неотъемлемой частью настоящего договора в объеме, указанном в  дефектных ведомостях (Приложения №№ 2-6), являющиеся неотъемлемой частью настоящего договор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 (</w:t>
      </w:r>
      <w:r>
        <w:rPr>
          <w:spacing w:val="-2"/>
          <w:w w:val="102"/>
          <w:lang w:eastAsia="ru-RU"/>
        </w:rPr>
        <w:t>кроме силовых трансформаторов и вакуумного выключателя с комплектом РЗА</w:t>
      </w:r>
      <w:r>
        <w:rPr>
          <w:spacing w:val="-2"/>
          <w:w w:val="102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 № </w:t>
      </w:r>
      <w:r>
        <w:rPr>
          <w:spacing w:val="-2"/>
          <w:w w:val="102"/>
        </w:rPr>
        <w:t>0904-11ип от 08.08.2</w:t>
      </w:r>
      <w:r>
        <w:rPr>
          <w:spacing w:val="-2"/>
          <w:w w:val="102"/>
          <w:lang w:val="zxx"/>
        </w:rPr>
        <w:t>01</w:t>
      </w:r>
      <w:r>
        <w:rPr>
          <w:spacing w:val="-2"/>
          <w:w w:val="102"/>
        </w:rPr>
        <w:t xml:space="preserve">1 </w:t>
      </w:r>
      <w:r>
        <w:rPr>
          <w:spacing w:val="-2"/>
          <w:w w:val="102"/>
          <w:lang w:val="zxx"/>
        </w:rPr>
        <w:t xml:space="preserve">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w w:val="102"/>
          <w:sz w:val="24"/>
          <w:szCs w:val="24"/>
          <w:lang w:val="zxx"/>
        </w:rPr>
        <w:t>1.</w:t>
      </w:r>
      <w:r>
        <w:rPr>
          <w:w w:val="102"/>
          <w:sz w:val="24"/>
          <w:szCs w:val="24"/>
        </w:rPr>
        <w:t>4</w:t>
      </w:r>
      <w:r>
        <w:rPr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 к Договору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</w:t>
      </w:r>
      <w:r>
        <w:rPr>
          <w:spacing w:val="-2"/>
          <w:w w:val="102"/>
        </w:rPr>
        <w:t>, в том числе НДС 18 % - _______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 к Договору) и составляет 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____________________________________________________, в том числе НДС 18% – 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 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-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kern w:val="2"/>
          <w:sz w:val="18"/>
          <w:szCs w:val="18"/>
          <w:lang w:eastAsia="ru-RU"/>
        </w:rPr>
      </w:pPr>
      <w:r>
        <w:rPr>
          <w:b/>
          <w:bCs/>
          <w:kern w:val="2"/>
          <w:sz w:val="18"/>
          <w:szCs w:val="1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 xml:space="preserve">Приложение № 1к договору подряда № _ </w:t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488" w:hanging="0"/>
        <w:outlineLvl w:val="0"/>
        <w:rPr/>
      </w:pPr>
      <w:r>
        <w:rPr>
          <w:rFonts w:cs="Times New Roman"/>
          <w:b/>
          <w:bCs/>
          <w:caps/>
          <w:kern w:val="2"/>
          <w:sz w:val="18"/>
          <w:szCs w:val="18"/>
          <w:lang w:eastAsia="ru-RU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на выполнение строительно-монтажных работ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293"/>
      </w:tblGrid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0904 – 11ип от 08.08.2011 года,  ТУ № 4348 от 30.09.2011 года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686 по адресу г. Саратов, ул. Тархова,2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10кВ от ТП-686 до соединения с двумя КЛ-10кВ РП-«Сокурский» - п/с «Северо-Восточная» (ф. 1030 А, Б) в направлении к РП-«Сокурск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П-«Сокурский» по адресу г. Саратов, Вольский тракт,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КЛ-10кВ от РП-«Тарховский» до соединения с двумя КЛ-10кВ РП-«Сокурский» -             п/с «Северо-Восточная» (ф. 1030 А, Б) в направлении к п/с «Северо-Восточная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КЛ-10кВ для соединения КЛ-10кВ РП-«Зеркальный»-РП-«Тарховский» и ТП-1054-РП-«Зеркальный» (создание направления ТП-1054- РП-«Зеркальный»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строительств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, новое строительство</w:t>
            </w:r>
          </w:p>
        </w:tc>
      </w:tr>
      <w:tr>
        <w:trPr>
          <w:trHeight w:val="1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ект (шифр 169-09-12)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 (кроме силовых трансформаторов и вакуумного выключателя с комплектом РЗА)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1. Реконструкция ТП-686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2. Прокладка КЛ-10кВ от ТП-686 до соединения с двумя КЛ-10кВ РП-«Сокурский» -             п/с «Северо-Восточная» (ф.1030 А, Б) в направлении к РП-«Сокурский» АСБ-10-3х185 две нитки протяженностью ориентировочно по 80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3. Прокладка КЛ-10кВ от РП-«Тарховский» до соединения с двумя КЛ-10кВ РП-«Сокурский» - п/с «Северо-Восточная» (ф.1030 А, Б) в направлении к п/с «Северо-Восточная» АСБ-10-3х240 две нитки протяженностью ориентировочно по 1080 мет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2.4. Прокладка КЛ-10кВ для соединения КЛ-10кВ РП-«Зеркальный»-РП-«Тарховский» и ТП-1054-РП-«Зеркальный» (создание направления ТП-1054- РП-«Зеркальный».КЛ-6кВ) АСБ-10-3х185 протяженностью ориентировочно  18 метр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5. Реконструкция РП-«Сокурский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Благоустройство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«__» _________ 2013 года  по «___» ________ 2013 года. 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br w:type="page"/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2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а трансформатора ТМГ в ТП-686</w:t>
      </w:r>
    </w:p>
    <w:tbl>
      <w:tblPr>
        <w:tblW w:w="1010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12"/>
        <w:gridCol w:w="1068"/>
        <w:gridCol w:w="1260"/>
        <w:gridCol w:w="1080"/>
        <w:gridCol w:w="1327"/>
        <w:gridCol w:w="293"/>
        <w:gridCol w:w="8"/>
      </w:tblGrid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70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силовой, автотрансформатор или масляный реактор, масса до 3 т (трансформатор ТМ 100/10- 1ш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, устанавливаемый на изоляционном основании, на ток до 250 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тока напряжением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ой КС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орцевых Щ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оста шинн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автомата одно-, двух-, трехполюс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7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1600 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орцевой КС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амер КСО-3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ит, собираемый из отдельных панелей и блоков управления, однорядный или двухрядный без блоков резисторов глубиной до 800 мм шкафного исполн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 одно-, двух-, трехполюсный, устанавливаемый на конструкции на стене или колонне, на ток до 630 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8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 приям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уплотненной площади ос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ифа комбинированная ОКСО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103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70/120 с болтовыми наконечниками и комплектом пайки для присоединения зазем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15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88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ПН-41-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ока ТТ-1000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динители РЕ 19-43 16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динители РЕ 19-41 10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более 400 мм2 (Мост шинный 0,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и автоматические ВА55-43 16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Оборудование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СГЛ-1000 (1108585,50/1,18/3,82=245936,9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ра  КСО-394-03 (линейная) (38015,48/1,18/3,82=8433,6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торцевая  КСО (4860,45/1,18/3,82=1078,28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2-03  (линейная) (40892,18/1,18/3,82=9071,8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ель  ЩО-70-1-95 (торцевая) (3079,55/1,18/3,82=683,19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  <w:tc>
          <w:tcPr>
            <w:tcW w:w="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3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</w:rPr>
        <w:t>Дефектная ведом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Замена ВМГ на ВВ/ТЕ</w:t>
      </w:r>
      <w:r>
        <w:rPr>
          <w:rFonts w:cs="Arial" w:ascii="Arial" w:hAnsi="Arial"/>
          <w:b/>
          <w:bCs/>
          <w:sz w:val="22"/>
          <w:szCs w:val="22"/>
          <w:lang w:val="en-US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 в РП - Сокурский с шинным мостом</w:t>
      </w:r>
    </w:p>
    <w:tbl>
      <w:tblPr>
        <w:tblW w:w="986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327"/>
        <w:gridCol w:w="1418"/>
        <w:gridCol w:w="992"/>
        <w:gridCol w:w="998"/>
        <w:gridCol w:w="50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ные работы</w:t>
            </w:r>
          </w:p>
        </w:tc>
      </w:tr>
      <w:tr>
        <w:trPr>
          <w:trHeight w:val="3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я масляного ВМПП, ВК или ВКЭ с приво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масляный ВМПП, ВК или ВКЭ с приво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измерения и защиты, количество подключаемых концов до 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измерения и защиты, количество подключаемых концов до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7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25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ник напряжением до 10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 фаз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7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усконаладочные работы</w:t>
            </w:r>
          </w:p>
        </w:tc>
      </w:tr>
      <w:tr>
        <w:trPr>
          <w:trHeight w:val="7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: автоматический с электромагнитным дутьем или вакуумный и элегазовый напряжением до 11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вторичной коммутации масляного выключателя напряжением до 11 кВ с местным управлением и общим приводом: пружинно-моторным или грузовы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х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анционная защита распределительных сетей 6-20 кВ: терминал SPAC -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ли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ытание цепи вторичной комму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испыт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оединение с количеством взаимосвязанных устройств: до 5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присоеди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АВР трансформаторов и линий с резервированием секций: 2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разводки трехпроводной системы с количеством панелей (шкафов, ячеек): до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х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контроля изоляции электрической сети: с помощью электроизмерительных при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х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9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Оборудование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 ВВ/ТЕL  с приводом и релейной защитой (305845,41/1,18/3,82=67851,0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А (28200,76/1,18/3,82=5902,1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ерметр (2390,65/1,18/3,82=500,34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 БМВ (25570,63/1,18/3,82=5351,68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Н (4179,74/1,18/3,82=868,5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44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br w:type="page"/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Приложение № 4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таж КЛ-10 кВ  от РП - Тарховский до соединения с КЛ к ПС Северо-Восточна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2х1073 м  АСБ-3х240 с проколом 70 м)</w:t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89"/>
        <w:gridCol w:w="1328"/>
        <w:gridCol w:w="1276"/>
        <w:gridCol w:w="1162"/>
        <w:gridCol w:w="964"/>
        <w:gridCol w:w="7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42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1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,53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3,487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3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етонные, марка 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27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24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889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9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240-20-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6" w:hRule="atLeast"/>
        </w:trPr>
        <w:tc>
          <w:tcPr>
            <w:tcW w:w="5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br w:type="page"/>
      </w:r>
      <w:r>
        <w:rPr>
          <w:b/>
          <w:bCs/>
        </w:rPr>
        <w:tab/>
      </w:r>
      <w:r>
        <w:rPr>
          <w:sz w:val="20"/>
          <w:szCs w:val="20"/>
          <w:lang w:eastAsia="ru-RU"/>
        </w:rPr>
        <w:t xml:space="preserve">Приложение № 5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нтаж КЛ-10 кВ  от ТП-686 до соединения с КЛ к РП - Сокурский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2х807м  АСБ-3х185 с проколом 41м)</w:t>
      </w:r>
    </w:p>
    <w:tbl>
      <w:tblPr>
        <w:tblW w:w="98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09"/>
        <w:gridCol w:w="1328"/>
        <w:gridCol w:w="1418"/>
        <w:gridCol w:w="1018"/>
        <w:gridCol w:w="966"/>
        <w:gridCol w:w="7"/>
      </w:tblGrid>
      <w:tr>
        <w:trPr>
          <w:trHeight w:val="4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п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.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6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9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4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360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,589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75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 (в плотном теле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етонные, марка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24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185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62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8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85-16-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6" w:hRule="atLeast"/>
        </w:trPr>
        <w:tc>
          <w:tcPr>
            <w:tcW w:w="5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7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</w:tc>
      </w:tr>
    </w:tbl>
    <w:p>
      <w:pPr>
        <w:pStyle w:val="Normal"/>
        <w:tabs>
          <w:tab w:val="clear" w:pos="708"/>
          <w:tab w:val="left" w:pos="6003" w:leader="none"/>
          <w:tab w:val="left" w:pos="6300" w:leader="none"/>
          <w:tab w:val="left" w:pos="6372" w:leader="none"/>
          <w:tab w:val="left" w:pos="6489" w:leader="none"/>
          <w:tab w:val="right" w:pos="9920" w:leader="none"/>
        </w:tabs>
        <w:rPr/>
      </w:pPr>
      <w:r>
        <w:br w:type="page"/>
      </w:r>
      <w:r>
        <w:rPr>
          <w:b/>
          <w:bCs/>
        </w:rPr>
        <w:tab/>
      </w:r>
      <w:r>
        <w:rPr>
          <w:sz w:val="20"/>
          <w:szCs w:val="20"/>
          <w:lang w:eastAsia="ru-RU"/>
        </w:rPr>
        <w:t xml:space="preserve">Приложение № 6 к договору подряда № _ </w:t>
      </w:r>
    </w:p>
    <w:p>
      <w:pPr>
        <w:pStyle w:val="Normal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на выполнение строительно-монтажных работ </w:t>
      </w:r>
    </w:p>
    <w:p>
      <w:pPr>
        <w:pStyle w:val="Normal"/>
        <w:tabs>
          <w:tab w:val="clear" w:pos="708"/>
          <w:tab w:val="left" w:pos="6003" w:leader="none"/>
          <w:tab w:val="right" w:pos="9920" w:leader="none"/>
        </w:tabs>
        <w:rPr/>
      </w:pPr>
      <w:r>
        <w:rPr>
          <w:sz w:val="20"/>
          <w:szCs w:val="20"/>
          <w:lang w:eastAsia="ru-RU"/>
        </w:rPr>
        <w:tab/>
        <w:t>от «___»_______2013 г.</w:t>
      </w:r>
    </w:p>
    <w:p>
      <w:pPr>
        <w:pStyle w:val="Normal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Перемычка КЛ-10 кВ от ТП-1054 до РП - Зеркальный (1х18 м  АСБ-3х185 с проколом 2 м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74"/>
        <w:gridCol w:w="1562"/>
        <w:gridCol w:w="993"/>
        <w:gridCol w:w="991"/>
      </w:tblGrid>
      <w:tr>
        <w:trPr>
          <w:trHeight w:val="49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котлована  вручную без креплений без откосов  группа грунтов: 2 (применительно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7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конструк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2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6 км; класс груза 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9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ос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материала осн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плотном теле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толщиной 15 см при укатке щебня с пределом прочности на сжатие до 68,6 МПа (700 кгс/см2) однослойных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крупнозернистых, плотность каменных материалов 2,5-2,9 т/м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аждые 0,5 см изменения толщины покрытия добавлять или исключать к расценке 27-06-020-1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я толщиной 4 см из горячих асфальтобетонных смесей высокопористых мелкозернистых, плотность каменных материалов 2,5-2,9 т/м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 покрыт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полиэтиленовых труб до 2 отверст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7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ереходов в грунтах I-III группы для прокладки труб диаметром до 160 мм, через автомобильные, железные дороги и другие коммуникации с помощью установок горизонтально-направленного бурения и проходческих машин с тяговым усилием 40 Кн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полиэтиленовые низкого давления (ПНД) с наружным диаметром 110 м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ортовых камней на щебеночном основан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бортового камн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ни бортовые бетонные, марка 4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71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готовых траншеях без покрытий, масса 1 м до 13 к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с кабеля верхнего джутового покрова, масса 1 м кабеля до 23 к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13 кг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концевая эпоксидная для 3-жильного кабеля напряжением до 10 кВ, сечение одной жилы до 240 мм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240 мм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 защитный для эпоксидных муфт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пич керамический одинарный, размером 250х120х65 мм, марка 1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2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с одним слоем пластмассовых лент марки АСБлУ, с числом жил - 3 и сечением 240 мм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соединительная для кабеля с полиэтиленовой или бумажной изоляцией на напряжение до 10 кВ, марки СТп-10-3х(150-240) мм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ухи защитные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термоусаживаемая концевая внутренней установки для кабеля с пропитанной бумажной изоляцией на напряжение до 10 кВ, марки КВТп10-150/240 с болтовыми наконечниками и комплектом пайки для присоединения заземлени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/_______________/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1"/>
        </w:tabs>
        <w:ind w:left="20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1"/>
        </w:tabs>
        <w:ind w:left="27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1"/>
        </w:tabs>
        <w:ind w:left="34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1"/>
        </w:tabs>
        <w:ind w:left="41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1"/>
        </w:tabs>
        <w:ind w:left="48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1"/>
        </w:tabs>
        <w:ind w:left="56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1"/>
        </w:tabs>
        <w:ind w:left="63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1"/>
        </w:tabs>
        <w:ind w:left="7041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8:00Z</dcterms:created>
  <dc:creator>9608</dc:creator>
  <dc:description/>
  <cp:keywords/>
  <dc:language>en-US</dc:language>
  <cp:lastModifiedBy>9608</cp:lastModifiedBy>
  <cp:lastPrinted>2013-04-29T13:10:00Z</cp:lastPrinted>
  <dcterms:modified xsi:type="dcterms:W3CDTF">2013-04-29T11:06:00Z</dcterms:modified>
  <cp:revision>31</cp:revision>
  <dc:subject/>
  <dc:title>Договор подряда № _____</dc:title>
</cp:coreProperties>
</file>