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1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724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2 минуты 2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24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1 мая 2013 года в 15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9 от 21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г (0491-11ит) о приемке выполненных работ за август 2012 г. от 31.08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г компенсации удорожания стоимости материалов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д (0491-11 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д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ж (0491-11 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ж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е (0491-11 ит) о приемке выполненных работ за август 2012 г. от 31.08.2012г.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е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ж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е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в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б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а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6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3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27 (двести двадца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247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7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1 мая 2013 года в 15 часов 2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5-22T10:44:00Z</cp:lastPrinted>
  <dcterms:modified xsi:type="dcterms:W3CDTF">2013-05-22T07:22:00Z</dcterms:modified>
  <cp:revision>10</cp:revision>
  <dc:subject/>
  <dc:title>Протокол № 1</dc:title>
</cp:coreProperties>
</file>