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4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872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9 205 718 (девятнадцать миллионов двести пять тысяч семьсот восемнадцать) рублей 94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 821 604,58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30 ма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ок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5-22T16:02:00Z</cp:lastPrinted>
  <dcterms:modified xsi:type="dcterms:W3CDTF">2013-05-27T09:39:00Z</dcterms:modified>
  <cp:revision>12</cp:revision>
  <dc:subject/>
  <dc:title>Протокол № 2</dc:title>
</cp:coreProperties>
</file>