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          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 xml:space="preserve">на объектах, указанных в Техническом </w:t>
      </w:r>
      <w:r>
        <w:rPr>
          <w:spacing w:val="-2"/>
          <w:w w:val="102"/>
          <w:lang w:val="zxx"/>
        </w:rPr>
        <w:t xml:space="preserve">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, являющемся неотъемлемой частью настоящего договора в объеме, указанном в дефектной ведомости (Приложение № 2), являющемся неотъемлемой частью настоящего договор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3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1197-11ип от 29.11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1 </w:t>
      </w:r>
      <w:r>
        <w:rPr>
          <w:spacing w:val="-2"/>
          <w:w w:val="102"/>
          <w:lang w:val="zxx"/>
        </w:rPr>
        <w:t xml:space="preserve">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</w:t>
      </w:r>
      <w:r>
        <w:rPr>
          <w:spacing w:val="-2"/>
          <w:w w:val="102"/>
        </w:rPr>
        <w:t>, в том числе НДС 18 % - 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 к Договору) и составляет 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____</w:t>
      </w:r>
      <w:r>
        <w:rPr/>
        <w:t>, в том числе НДС 18% – 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____, в том числе НДС 18% – 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6003" w:leader="none"/>
          <w:tab w:val="left" w:pos="6300" w:leader="none"/>
          <w:tab w:val="left" w:pos="6372" w:leader="none"/>
          <w:tab w:val="left" w:pos="6489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№ 1к договору подряда № _ </w:t>
      </w:r>
    </w:p>
    <w:p>
      <w:pPr>
        <w:pStyle w:val="Normal"/>
        <w:jc w:val="right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на выполнение строительно-монтажных работ 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ab/>
        <w:t>от «___»_______2013 г.</w:t>
      </w:r>
    </w:p>
    <w:p>
      <w:pPr>
        <w:pStyle w:val="Normal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rFonts w:cs="Arial"/>
          <w:b/>
          <w:b/>
          <w:caps/>
          <w:kern w:val="2"/>
          <w:lang w:eastAsia="ru-RU"/>
        </w:rPr>
      </w:pPr>
      <w:r>
        <w:rPr>
          <w:rFonts w:cs="Arial"/>
          <w:b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№ 1197-11ип от 29.11.2011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П-571 по адресу: г. Саратов, ул. Мичурина,4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Л-1кВ от ТП-571 до ВРУ объекта присоединения по адресу г. Саратов,               ул. Ульяновская, 28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конструкция, новое строительство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: шифр 147-06-12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Реконструкция РУ-0,4кВ ТП-571 (установка ЩО-70-03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 Прокладка кабелей 1 кВ от ТП-571 до ВРУ-1 АСБ-1-4х240 протяженностью ориентировочно 2х85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 Прокладка кабелей 1 кВ от ТП-571 до ВРУ-2 АСБ-1-4х70 протяженностью ориентировочно 2х85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  «__» ____________ 2013 г. по «___» ________ 2013 г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64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Normal"/>
        <w:tabs>
          <w:tab w:val="clear" w:pos="708"/>
          <w:tab w:val="left" w:pos="6003" w:leader="none"/>
          <w:tab w:val="left" w:pos="6300" w:leader="none"/>
          <w:tab w:val="left" w:pos="6372" w:leader="none"/>
          <w:tab w:val="left" w:pos="6489" w:leader="none"/>
          <w:tab w:val="right" w:pos="9920" w:leader="none"/>
        </w:tabs>
        <w:rPr/>
      </w:pPr>
      <w:r>
        <w:br w:type="page"/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№ 2 к договору подряда № _ </w:t>
      </w:r>
    </w:p>
    <w:p>
      <w:pPr>
        <w:pStyle w:val="Normal"/>
        <w:jc w:val="right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на выполнение строительно-монтажных работ 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ab/>
        <w:t>от «___»_______2013 г.</w:t>
      </w:r>
    </w:p>
    <w:p>
      <w:pPr>
        <w:pStyle w:val="Normal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Дефектная ведомость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-т КЛ-0.4, 4*120,240, пес,кирп,п/э труб,асф-т ТП-571,Ульяновская,28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013"/>
        <w:gridCol w:w="374"/>
        <w:gridCol w:w="1327"/>
        <w:gridCol w:w="1134"/>
        <w:gridCol w:w="161"/>
        <w:gridCol w:w="1330"/>
        <w:gridCol w:w="783"/>
        <w:gridCol w:w="243"/>
        <w:gridCol w:w="8"/>
      </w:tblGrid>
      <w:tr>
        <w:trPr>
          <w:trHeight w:val="4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14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Новый Раздел</w:t>
            </w:r>
          </w:p>
        </w:tc>
      </w:tr>
      <w:tr>
        <w:trPr>
          <w:trHeight w:val="6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,15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8-12-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черных щебеноч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,25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8-12-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0,8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2-057-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трубопроводов из полиэтиленовых труб диаметром 100 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 трубопровода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2-01-021-0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40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8-0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6 к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0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1-0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2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2-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9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3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9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3-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00 / 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404-000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13 к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40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8-0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13 к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0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1-0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2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2-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9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3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9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3-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00 / 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404-000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5-0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на поворотах и в конце трассы, масса 1 м кабеля до 6 к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7-0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, прокладываемый по дну канала без креплений, масса 1 м кабеля до 13 к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5-0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на поворотах и в конце трассы, масса 1 м кабеля до 13 к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7-06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термоусаживаемая для 3-жильного кабеля напряжением 1 кВ, сечение одной жилы до 185 мм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65-0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термоусаживаемая для 3-жильного кабеля напряжением 1 кВ, сечение одной жилы до 240 мм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65-04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 в здание кабел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74-03</w:t>
            </w:r>
            <w:r>
              <w:rPr>
                <w:rFonts w:cs="Arial" w:ascii="Arial" w:hAnsi="Arial"/>
                <w:sz w:val="16"/>
                <w:szCs w:val="16"/>
              </w:rPr>
              <w:t>(прим)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ация проходов кабелей, ввод герметичны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4-745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й и котлованов песко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9,26 / 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2-033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,5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2-061-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вручну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0 / 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2-027-0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71,6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1-06-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71,6*1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-3019-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2 (песок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-3014-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-01-143-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-01-143-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-3014-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Асфальтобетонное покрытие</w:t>
            </w:r>
          </w:p>
        </w:tc>
      </w:tr>
      <w:tr>
        <w:trPr>
          <w:trHeight w:val="8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25 м3, группа грунтов 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3*86/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1-014-0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вручну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6 / 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2-027-05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7 км; класс груза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-3026-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6 / 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7-04-014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6 / 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7-06-020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6 / 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7-06-021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шва-стыка в асфальтобетонном покрыт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шва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70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7-06-008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лив вяжущих материал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3*86/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7-06-026-01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онтаж ЩО-70-03-1 шт.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: Мост шинный для сборных распределительных устройств, количество опорных изоляторов 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79-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: ЩО-70-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1-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1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72-03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 / 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472-07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онтаж панели ЩО-70-95-1 шт.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: ЩО-70-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1-02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Автотранспорт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куляция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АСБ 1кВ, 4*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АСБ 1кВ, 4*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                               4 КВТП-1 (150-240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                               4 КВТП-1 (70-120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 Al 80*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Оборудование  ЩО-70-03 - 1 шт., ЩО-70-95-1 шт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ЩО 70-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ЩО 70-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46" w:hRule="atLeast"/>
        </w:trPr>
        <w:tc>
          <w:tcPr>
            <w:tcW w:w="50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848"/>
        </w:tabs>
        <w:ind w:left="18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1"/>
        </w:tabs>
        <w:ind w:left="20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1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1"/>
        </w:tabs>
        <w:ind w:left="34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1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1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1"/>
        </w:tabs>
        <w:ind w:left="5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1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1"/>
        </w:tabs>
        <w:ind w:left="7041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8:00Z</dcterms:created>
  <dc:creator>9608</dc:creator>
  <dc:description/>
  <cp:keywords/>
  <dc:language>en-US</dc:language>
  <cp:lastModifiedBy>9608</cp:lastModifiedBy>
  <cp:lastPrinted>2013-04-29T15:02:00Z</cp:lastPrinted>
  <dcterms:modified xsi:type="dcterms:W3CDTF">2013-04-29T11:07:00Z</dcterms:modified>
  <cp:revision>25</cp:revision>
  <dc:subject/>
  <dc:title>Договор подряда № _____</dc:title>
</cp:coreProperties>
</file>