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28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9 апре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2873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78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156 965 (один миллион сто пятьдесят шесть тысяч девятьсот шестьдесят пять) рублей 29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7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2522"/>
              <w:gridCol w:w="1976"/>
              <w:gridCol w:w="2558"/>
              <w:gridCol w:w="2639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</w:tr>
            <w:tr>
              <w:trPr>
                <w:trHeight w:val="1206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34 547,20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чало выполнения работ: 03 июн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6 сентября 2013 года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504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SPGS</cp:lastModifiedBy>
  <cp:lastPrinted>2013-05-29T09:22:00Z</cp:lastPrinted>
  <dcterms:modified xsi:type="dcterms:W3CDTF">2013-05-29T05:25:00Z</dcterms:modified>
  <cp:revision>15</cp:revision>
  <dc:subject/>
  <dc:title>Протокол № 2</dc:title>
</cp:coreProperties>
</file>