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27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9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87369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4 часов 02 минуты 27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7369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3. Конверт с заявкой на участие в открытом одноэтапном конкурсе вскрыт 27 мая 2013 года в 14 часов 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91 от 27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в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б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в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г (т/п 1205-11 ип;1206-11 ип) о приемке выполненных работ за сентябрь 2012 г. от 28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д (т/п 1205-11 ип;1206-11 ип) о приемке выполненных работ за сентябрь 2012 г. от 28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е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ж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з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и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к (т/п 1205-11 ип;1206-11 ип) о приемке выполненных работ за сентябрь 2012 г. от 28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 от 26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«ГорЭнергоСервис» -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95 (ста девяносто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7369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8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7 мая 2013 года в 14 часов 25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9608</cp:lastModifiedBy>
  <cp:lastPrinted>2013-05-28T15:32:00Z</cp:lastPrinted>
  <dcterms:modified xsi:type="dcterms:W3CDTF">2013-05-28T11:32:00Z</dcterms:modified>
  <cp:revision>12</cp:revision>
  <dc:subject/>
  <dc:title>Протокол № 1</dc:title>
</cp:coreProperties>
</file>