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8762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ВЛ-0,4 кВ от ТП – 1286, расположенной по адресу: ул. Луговая, д. 10/20 по                   ул. Старополянская, д. 3-11, по ул. Цветочная                               (от ул. Луговая до ул.  Мельничная), по ул. Мельничная (от ж/дома № 1 до ул. Цветочная)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ВЛ-0,4 кВ от ТП – 1376, расположенной по адресу: Деловой проезд, д. 13/15 по Вишневому проезду, д. 5, 7, по ул. Деловая, 9, 11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ВЛ-0,4 кВ от РП-Тюльпан, расположенного по адресу: ул. Ливневая, по                            ул. Рябиновая, д. 1-10,  по ул. Радужная д. 2-6, по                    ул. Тополиная, д. 8-20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ВЛ-0,4 кВ от ТП – 144 по ул. Гоголя (между ул. М. Горького и ул. Мясницкой)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ВЛ-0,4 кВ от ТП-136 по              ул. Малая Горная, д. 4-10, ул. Будочная, 42 – 46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ВЛ-0,4 кВ от ТП-474 по             ул. Соборная, 89 – 107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ВЛ-0,4 кВ от ТП – 95 по адресу: ул. Новоузенская, 41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- капитальный ремонт ВЛ-0,4 кВ от ТП – 436, расположенной по адресу: 1-й Кольцевой проезд, угол           3-го Товарного проезда по ул. Политехническая д. 26-58,  ул. Новоастраханская д. 2-14, Кольцевой проезд д. 27-53,  3-й Товарный д. 60/11 - 3, 4-й Товарный д. 1-11,                     5-й Товарный проезд д. 1 – 5,  ул. Большая Садовая, д. 39 – 63;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ВЛ-0,4 кВ от ТП – 817, расположенной по адресу: ул. Огородная, 151 по                    ул. Станкостроительная, д. 2 – 18, ул. Свирская, д. 11 – 23, 1-й Миллеровский проезд, 3-5, 2-й Миллеровский проезд, 2 – 8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ТП – 1286, расположенной по адресу: ул. Луговая, д. 10/20 по     ул. Старополянская, д. 3-11, по  ул. Цветочная (от ул. Луговая до ул.  Мельничная), по                           ул. Мельничная (от ж/дома № 1 до ул. Цветочная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24-ти опор;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20 шт.;</w:t>
            </w:r>
          </w:p>
          <w:p>
            <w:pPr>
              <w:pStyle w:val="Normal"/>
              <w:rPr/>
            </w:pPr>
            <w:r>
              <w:rPr/>
              <w:t>4. Демонтаж деревянной опоры с ж/бетонной приставкой: 1шт;</w:t>
            </w:r>
          </w:p>
          <w:p>
            <w:pPr>
              <w:pStyle w:val="Normal"/>
              <w:rPr/>
            </w:pPr>
            <w:r>
              <w:rPr/>
              <w:t>5. Установка деревянной опоры с ж/бетонной приставкой: 1шт;</w:t>
            </w:r>
          </w:p>
          <w:p>
            <w:pPr>
              <w:pStyle w:val="Normal"/>
              <w:rPr/>
            </w:pPr>
            <w:r>
              <w:rPr/>
              <w:t xml:space="preserve">6. Установка подкоса опора деревянная с ж/бетонной приставкой: 1шт; </w:t>
            </w:r>
          </w:p>
          <w:p>
            <w:pPr>
              <w:pStyle w:val="Normal"/>
              <w:rPr/>
            </w:pPr>
            <w:r>
              <w:rPr/>
              <w:t>7.  Подвеска самонесущего изолированного провода (СИП-2А): - сечением 3х70+1х70 (630м);</w:t>
            </w:r>
          </w:p>
          <w:p>
            <w:pPr>
              <w:pStyle w:val="Normal"/>
              <w:rPr/>
            </w:pPr>
            <w:r>
              <w:rPr/>
              <w:t>8. Подвеска самонесущего изолированного провода (СИП-2А): - сечением 3х35+1х54,6 (50м);</w:t>
            </w:r>
          </w:p>
          <w:p>
            <w:pPr>
              <w:pStyle w:val="Normal"/>
              <w:rPr/>
            </w:pPr>
            <w:r>
              <w:rPr/>
              <w:t>9. Монтаж ответвлений к зданиям (СИП-2А): сечением 2х16 (32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ТП – 1376, расположенной по адресу: Деловой проезд, д. 13/15 по Вишневому проезду, д. 5, 7, по ул. Деловая, 9, 1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13-ти опор;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4 шт.;</w:t>
            </w:r>
          </w:p>
          <w:p>
            <w:pPr>
              <w:pStyle w:val="Normal"/>
              <w:rPr/>
            </w:pPr>
            <w:r>
              <w:rPr/>
              <w:t>4.  Подвеска самонесущего изолированного провода (СИП-2А): - сечением 3х95+1х95 (340м);</w:t>
            </w:r>
          </w:p>
          <w:p>
            <w:pPr>
              <w:pStyle w:val="Normal"/>
              <w:rPr/>
            </w:pPr>
            <w:r>
              <w:rPr/>
              <w:t>5. Монтаж ответвлений к зданиям (СИП-2А): сечением 3х35+1х54,6 (12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РП-Тюльпан, расположенного по адресу: ул. Ливневая,                      по ул. Рябиновая, д. 1-10,                       по ул. Радужная д. 2-6,                        по ул. Тополиная, д. 8-20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>2.  Демонтаж старых проводов ВЛ-0,4 кВ: с 62-ти опор;</w:t>
            </w:r>
          </w:p>
          <w:p>
            <w:pPr>
              <w:pStyle w:val="Normal"/>
              <w:rPr/>
            </w:pPr>
            <w:r>
              <w:rPr/>
              <w:t>3. Демонтаж ответвлений к зданиям: 49 шт.;</w:t>
            </w:r>
          </w:p>
          <w:p>
            <w:pPr>
              <w:pStyle w:val="Normal"/>
              <w:rPr/>
            </w:pPr>
            <w:r>
              <w:rPr/>
              <w:t>4.  Подвеска самонесущего изолированного провода (СИП-2А): - сечением 3х95+1х95 (640м);</w:t>
            </w:r>
          </w:p>
          <w:p>
            <w:pPr>
              <w:pStyle w:val="Normal"/>
              <w:rPr/>
            </w:pPr>
            <w:r>
              <w:rPr/>
              <w:t>5. Подвеска самонесущего изолированного провода (СИП-2А): - сечением 3х70+1х70 (490м);</w:t>
            </w:r>
          </w:p>
          <w:p>
            <w:pPr>
              <w:pStyle w:val="Normal"/>
              <w:rPr/>
            </w:pPr>
            <w:r>
              <w:rPr/>
              <w:t>6. Подвеска самонесущего изолированного провода (СИП-2А): - сечением 3х50+1х54,6 (850м);</w:t>
            </w:r>
          </w:p>
          <w:p>
            <w:pPr>
              <w:pStyle w:val="Normal"/>
              <w:rPr/>
            </w:pPr>
            <w:r>
              <w:rPr/>
              <w:t>7.  Монтаж ответвлений к зданиям (СИП-2А): сечением 2х16 (98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ТП – 144 по ул. Гоголя (между ул. М. Горького и ул. Мясницкой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14-ти опор кабельный вывод;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27 шт;</w:t>
            </w:r>
          </w:p>
          <w:p>
            <w:pPr>
              <w:pStyle w:val="Normal"/>
              <w:rPr/>
            </w:pPr>
            <w:r>
              <w:rPr/>
              <w:t>4.  Демонтаж деревянных опор одностоечных  с подкосом: 1 шт.;</w:t>
            </w:r>
          </w:p>
          <w:p>
            <w:pPr>
              <w:pStyle w:val="Normal"/>
              <w:rPr/>
            </w:pPr>
            <w:r>
              <w:rPr/>
              <w:t>5. Демонтаж деревянных опор одностоечных с приставкой: 1шт;</w:t>
            </w:r>
          </w:p>
          <w:p>
            <w:pPr>
              <w:pStyle w:val="Normal"/>
              <w:rPr/>
            </w:pPr>
            <w:r>
              <w:rPr/>
              <w:t>6. Установка одностоечных деревянных опор с подкосом вручную: 1шт;</w:t>
            </w:r>
          </w:p>
          <w:p>
            <w:pPr>
              <w:pStyle w:val="Normal"/>
              <w:rPr/>
            </w:pPr>
            <w:r>
              <w:rPr/>
              <w:t>7. Установка одностоечных деревянных опор с приставкой вручную: 1шт;</w:t>
            </w:r>
          </w:p>
          <w:p>
            <w:pPr>
              <w:pStyle w:val="Normal"/>
              <w:rPr/>
            </w:pPr>
            <w:r>
              <w:rPr/>
              <w:t>8.  Подвеска самонесущего изолированного провода (СИП-2А): - сечением 3х120+1х95 (190м)</w:t>
            </w:r>
          </w:p>
          <w:p>
            <w:pPr>
              <w:pStyle w:val="Normal"/>
              <w:rPr/>
            </w:pPr>
            <w:r>
              <w:rPr/>
              <w:t>9.  Подвеска самонесущего изолированного провода (СИП-2А): - сечением 3х50+1х54,6 (150м);</w:t>
            </w:r>
          </w:p>
          <w:p>
            <w:pPr>
              <w:pStyle w:val="Normal"/>
              <w:rPr/>
            </w:pPr>
            <w:r>
              <w:rPr/>
              <w:t>10. Монтаж ответвлений к зданиям (СИП-2А): сечением 2х16 (540м);</w:t>
            </w:r>
          </w:p>
          <w:p>
            <w:pPr>
              <w:pStyle w:val="Normal"/>
              <w:rPr/>
            </w:pPr>
            <w:r>
              <w:rPr/>
              <w:t>11. Прокладка кабельного вывода от РУ -0,4кВ ТП – 144 до существующей пунктовой опоры ВЛ-0,4кВ проводом СИП – 2 сеч. 4х120мм</w:t>
            </w:r>
            <w:r>
              <w:rPr>
                <w:vertAlign w:val="superscript"/>
              </w:rPr>
              <w:t xml:space="preserve">2 </w:t>
            </w:r>
            <w:r>
              <w:rPr/>
              <w:t>, 1 нитка длиной 120м. (прокладка провода осуществляется по фасаду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ТП-136 по ул. Малая Горная,              д. 4-10, ул. Будочная, 42 – 46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;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8-ми опор;</w:t>
            </w:r>
          </w:p>
          <w:p>
            <w:pPr>
              <w:pStyle w:val="Normal"/>
              <w:rPr/>
            </w:pPr>
            <w:r>
              <w:rPr/>
              <w:t>3. Демонтаж ответвлений к зданиям: 13 шт.;</w:t>
            </w:r>
          </w:p>
          <w:p>
            <w:pPr>
              <w:pStyle w:val="Normal"/>
              <w:rPr/>
            </w:pPr>
            <w:r>
              <w:rPr/>
              <w:t>4. Демонтаж старых опор одностоечных деревянных:               3 шт.;</w:t>
            </w:r>
          </w:p>
          <w:p>
            <w:pPr>
              <w:pStyle w:val="Normal"/>
              <w:rPr/>
            </w:pPr>
            <w:r>
              <w:rPr/>
              <w:t>5. Установка одностоечных деревянных опор вручную:              3 шт.;</w:t>
            </w:r>
          </w:p>
          <w:p>
            <w:pPr>
              <w:pStyle w:val="Normal"/>
              <w:rPr/>
            </w:pPr>
            <w:r>
              <w:rPr/>
              <w:t>6. Подвеска самонесущего изолированного провода (СИП-2А): - сечением 3х35+1х54,6 (150м);</w:t>
            </w:r>
          </w:p>
          <w:p>
            <w:pPr>
              <w:pStyle w:val="Normal"/>
              <w:rPr/>
            </w:pPr>
            <w:r>
              <w:rPr/>
              <w:t>7. Монтаж ответвлений к зданиям (СИП-2А): сечением 2х16 (26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ТП-474 по ул. Соборная,                   89 – 107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14-ти опор;</w:t>
            </w:r>
          </w:p>
          <w:p>
            <w:pPr>
              <w:pStyle w:val="Normal"/>
              <w:rPr/>
            </w:pPr>
            <w:r>
              <w:rPr/>
              <w:t>3. Демонтаж ответвлений к зданиям: 25 шт.;</w:t>
            </w:r>
          </w:p>
          <w:p>
            <w:pPr>
              <w:pStyle w:val="Normal"/>
              <w:rPr/>
            </w:pPr>
            <w:r>
              <w:rPr/>
              <w:t>4. Демонтаж старых опор одностоечных деревянных:               3 шт.;</w:t>
            </w:r>
          </w:p>
          <w:p>
            <w:pPr>
              <w:pStyle w:val="Normal"/>
              <w:rPr/>
            </w:pPr>
            <w:r>
              <w:rPr/>
              <w:t>5. Демонтаж старых опор одностоечных  с приставками с подкосом: 8 шт.;</w:t>
            </w:r>
          </w:p>
          <w:p>
            <w:pPr>
              <w:pStyle w:val="Normal"/>
              <w:rPr/>
            </w:pPr>
            <w:r>
              <w:rPr/>
              <w:t>6.  Установка одностоечных деревянных опор вручную:             3 шт.;</w:t>
            </w:r>
          </w:p>
          <w:p>
            <w:pPr>
              <w:pStyle w:val="Normal"/>
              <w:rPr/>
            </w:pPr>
            <w:r>
              <w:rPr/>
              <w:t>7. Установка одностоечных ж/бетонных опор при помощи техники: 7 шт.;</w:t>
            </w:r>
          </w:p>
          <w:p>
            <w:pPr>
              <w:pStyle w:val="Normal"/>
              <w:rPr/>
            </w:pPr>
            <w:r>
              <w:rPr/>
              <w:t>8. Установка одностоечных ж/бетонных опор с подкосом при помощи техники 1шт.;</w:t>
            </w:r>
          </w:p>
          <w:p>
            <w:pPr>
              <w:pStyle w:val="Normal"/>
              <w:rPr/>
            </w:pPr>
            <w:r>
              <w:rPr/>
              <w:t>9. Подвеска самонесущего изолированного провода (СИП-2А): - сечением 3х70+1х70 (290м);</w:t>
            </w:r>
          </w:p>
          <w:p>
            <w:pPr>
              <w:pStyle w:val="Normal"/>
              <w:rPr/>
            </w:pPr>
            <w:r>
              <w:rPr/>
              <w:t>10. Монтаж ответвлений к зданиям (СИП-2А): сечением 2х16 (50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ТП – 95 по адресу:                             ул. Новоузенская, 4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>2. Демонтаж существующего кабеля -150м;</w:t>
            </w:r>
          </w:p>
          <w:p>
            <w:pPr>
              <w:pStyle w:val="Normal"/>
              <w:rPr/>
            </w:pPr>
            <w:r>
              <w:rPr/>
              <w:t>3.  Подвеска самонесущего изолированного провода (СИП-2А): - сечением 3х95+1х95 (15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 кВ от ТП – 436, расположенной по адресу: 1-й Кольцевой проезд, угол 3-го Товарного проезда по ул. Политехническая д. 26-58,                ул. Новоастраханская д. 2-14, Кольцевой проезд д. 27-53,                   3-й Товарный д. 60/11 - 3,                    4-й Товарный д. 1-11,                          5-й Товарный проезд д. 1 – 5,              ул. Большая Садовая, д. 39 – 6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58-ти опор;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73 шт.;</w:t>
            </w:r>
          </w:p>
          <w:p>
            <w:pPr>
              <w:pStyle w:val="Normal"/>
              <w:rPr/>
            </w:pPr>
            <w:r>
              <w:rPr/>
              <w:t>4.  Демонтаж деревянных опор одностоечных с приставкой: 4шт.;</w:t>
            </w:r>
          </w:p>
          <w:p>
            <w:pPr>
              <w:pStyle w:val="Normal"/>
              <w:rPr/>
            </w:pPr>
            <w:r>
              <w:rPr/>
              <w:t>5. Демонтаж деревянных опор одностоечных с подкосом: 1;</w:t>
            </w:r>
          </w:p>
          <w:p>
            <w:pPr>
              <w:pStyle w:val="Normal"/>
              <w:rPr/>
            </w:pPr>
            <w:r>
              <w:rPr/>
              <w:t>6. Установка одностоечных ж/бетонных опор с приставкой: 4 шт.;</w:t>
            </w:r>
          </w:p>
          <w:p>
            <w:pPr>
              <w:pStyle w:val="Normal"/>
              <w:rPr/>
            </w:pPr>
            <w:r>
              <w:rPr/>
              <w:t>7. Установка ж/бетонных опор одностоечных с подкосом: 1шт.;</w:t>
              <w:br/>
              <w:t>8. Подвеска самонесущего изолированного провода (СИП-2А): - сечением 3х95+1х95 (450м);</w:t>
            </w:r>
          </w:p>
          <w:p>
            <w:pPr>
              <w:pStyle w:val="Normal"/>
              <w:rPr/>
            </w:pPr>
            <w:r>
              <w:rPr/>
              <w:t>9.  Подвеска самонесущего изолированного провода (СИП-2А): - сечением 3х70+1х70 (660м);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(СИП-2А): - сечением 3х50+1х54,6 (240м);</w:t>
            </w:r>
          </w:p>
          <w:p>
            <w:pPr>
              <w:pStyle w:val="Normal"/>
              <w:rPr/>
            </w:pPr>
            <w:r>
              <w:rPr/>
              <w:t>11. Монтаж ответвлений к зданиям (СИП-2А): сечением 2х16 (146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Состав и объем работ по  </w:t>
            </w:r>
            <w:r>
              <w:rPr>
                <w:spacing w:val="-2"/>
                <w:w w:val="102"/>
              </w:rPr>
              <w:t>капитальному ремонту ВЛ-0,4 кВ от ТП – 817, расположенной по адресу: ул. Огородная, 151 по               ул. Станкостроительная, д. 2 – 18, ул. Свирская, д. 11 – 23,                      1-й Миллеровский проезд, 3-5,                2-й Миллеровский проезд, 2 – 8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 Демонтаж старых проводов ВЛ-0,4 кВ: с 24-ти опор;</w:t>
            </w:r>
          </w:p>
          <w:p>
            <w:pPr>
              <w:pStyle w:val="Normal"/>
              <w:rPr/>
            </w:pPr>
            <w:r>
              <w:rPr/>
              <w:t>2.  Демонтаж ответвлений к зданиям: 35 шт.;</w:t>
            </w:r>
          </w:p>
          <w:p>
            <w:pPr>
              <w:pStyle w:val="Normal"/>
              <w:rPr/>
            </w:pPr>
            <w:r>
              <w:rPr/>
              <w:t>3. Демонтаж старых деревянных опор: 20 шт.;</w:t>
            </w:r>
          </w:p>
          <w:p>
            <w:pPr>
              <w:pStyle w:val="Normal"/>
              <w:rPr/>
            </w:pPr>
            <w:r>
              <w:rPr/>
              <w:t>4.   Установка одностоечных ж/бетонных опор с подкосом: 9 шт.;</w:t>
            </w:r>
          </w:p>
          <w:p>
            <w:pPr>
              <w:pStyle w:val="Normal"/>
              <w:rPr/>
            </w:pPr>
            <w:r>
              <w:rPr/>
              <w:t>5. Установка одностоечных ж/бетонных опор с приставкой: 11шт.;</w:t>
            </w:r>
          </w:p>
          <w:p>
            <w:pPr>
              <w:pStyle w:val="Normal"/>
              <w:rPr/>
            </w:pPr>
            <w:r>
              <w:rPr/>
              <w:t>6. Подвеска самонесущего изолированного провода (СИП-2А): - сечением 3х95+1х95 (360м);</w:t>
            </w:r>
          </w:p>
          <w:p>
            <w:pPr>
              <w:pStyle w:val="Normal"/>
              <w:rPr/>
            </w:pPr>
            <w:r>
              <w:rPr/>
              <w:t>7. Подвеска самонесущего изолированного провода (СИП-2А): - сечением 3х70+1х70 (210м);</w:t>
            </w:r>
          </w:p>
          <w:p>
            <w:pPr>
              <w:pStyle w:val="Normal"/>
              <w:rPr/>
            </w:pPr>
            <w:r>
              <w:rPr/>
              <w:t>8. Подвеска самонесущего изолированного провода (СИП-2А): - сечением 3х50+1х54,6 (120м);</w:t>
            </w:r>
          </w:p>
          <w:p>
            <w:pPr>
              <w:pStyle w:val="Normal"/>
              <w:rPr/>
            </w:pPr>
            <w:r>
              <w:rPr/>
              <w:t>9. Монтаж ответвлений к зданиям (СИП-2А): сечением 2х16 (72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8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 699 874 (пять миллионов шестьсот девяносто девять  тысяч восемьсот семьдесят четыре) рубля 0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6.2013 г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4.2013 года до 15:00 28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8.05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5.2013</w:t>
            </w:r>
            <w:r>
              <w:rPr>
                <w:rFonts w:eastAsia="Calibri"/>
              </w:rPr>
              <w:t xml:space="preserve"> г. 15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9.05.2013 </w:t>
            </w:r>
            <w:r>
              <w:rPr>
                <w:rFonts w:eastAsia="Calibri"/>
              </w:rPr>
              <w:t>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5.2013</w:t>
            </w:r>
            <w:r>
              <w:rPr>
                <w:rFonts w:eastAsia="Calibri"/>
              </w:rPr>
              <w:t xml:space="preserve">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4-29T12:16:00Z</dcterms:modified>
  <cp:revision>69</cp:revision>
  <dc:subject/>
  <dc:title>ИЗВЕЩЕНИЕ</dc:title>
</cp:coreProperties>
</file>