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__________________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ТП – 1286, расположенной по адресу:                 ул. Луговая, д. 10/20 по ул. Старополянская, д. 3-11, по ул. Цветочная (от ул. Луговая до ул.  Мельничная), по ул. Мельничная (от ж/дома № 1 до ул. Цветочная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ТП – 1376, расположенной по адресу: Деловой проезд, д. 13/15 по Вишневому проезду, д. 5, 7, по ул. Деловая, 9, 1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РП-Тюльпан, расположенного по адресу:   ул. Ливневая, по ул. Рябиновая, д. 1-10,  по ул. Радужная д. 2-6, по ул. Тополиная,            д. 8-20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ТП – 144 по ул. Гоголя (между                       ул. М. Горького и ул. Мясницкой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ВЛ-0,4 кВ от ТП-136 по ул. Малая Горная, д. 4-10,                    ул. Будочная, 42 – 46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ТП-474 по ул. Соборная, 89 – 10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ВЛ-0,4 кВ от ТП – 95 по адресу: ул. Новоузенская, 41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ВЛ-0,4 кВ от ТП – 436, расположенной по адресу:                    1-й Кольцевой проезд, угол 3-го Товарного проезда по ул. Политехническая д. 26-58,  ул. Новоастраханская д. 2-14, Кольцевой проезд д. 27-53,  3-й Товарный д. 60/11 - 3,                4-й Товарный д. 1-11, 5-й Товарный проезд д. 1 – 5,  ул. Большая Садовая, д. 39 – 63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капитальный ремонт ВЛ-0,4 кВ от ТП – 817, расположенной по адресу:                    ул. Огородная, 151 по ул. Станкостроительная, д. 2 – 18, ул. Свирская, д. 11 – 23,                  1-й Миллеровский проезд, 3-5, 2-й Миллеровский проезд, 2 – 8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9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10-18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9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, в том числе НДС 18% - 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9) и составляет 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9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10-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219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7.3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3г.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1286, расположенной по адресу: ул. Луговая, д. 10/20 по ул. Старополянская, д. 3-11, по                    ул. Цветочная (от ул. Луговая до ул.  Мельничная), по ул. Мельничная (от ж/дома № 1 до ул. Цветочная)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24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20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деревянной опоры с ж/бетонной приставкой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деревянной опоры с ж/бетонной приставкой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становка подкоса опора деревянная с ж/бетонной приставкой: 1ш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63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ответвлений к зданиям (СИП-2А): сечением 2х16 (32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3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 – 1376, расположенной по адресу: Деловой проезд, д. 13/15 по Вишневому проезду, д. 5, 7, по              ул. Деловая, 9, 11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3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4 ш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95+1х95 (3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ответвлений к зданиям (СИП-2А): сечением 3х35+1х54,6 (12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3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РП-Тюльпан, расположенного по адресу: ул. Ливневая, по ул. Рябиновая, д. 1-10,  по ул. Радужная                    д. 2-6, по ул. Тополиная, д. 8-20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Демонтаж старых проводов ВЛ-0,4 кВ: с 62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ответвлений к зданиям: 49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95+1х95 (6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49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8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Монтаж ответвлений к зданиям (СИП-2А): сечением 2х16 (98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;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29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0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4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66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144 по ул. Гоголя                     (между ул. М. Горького и ул. Мясницкой)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4-ти опор кабельный вы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27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деревянных опор одностоечных  с подкосом: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деревянных опор одностоечных с приставкой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становка одностоечных деревянных опор с подкосом вручную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деревянных опор с приставкой вручную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120+1х95 (19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1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нтаж ответвлений к зданиям (СИП-2А): сечением 2х16 (5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окладка кабельного вывода от РУ -0,4кВ ТП – 144 до существующей пунктовой опоры ВЛ-0,4кВ проводом СИП – 2 сеч. 4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, 1 нитка длиной 120м. (прокладка провода осуществляется по фасаду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1"/>
              <w:ind w:hanging="0"/>
              <w:rPr>
                <w:spacing w:val="-2"/>
                <w:w w:val="102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6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5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-136 по ул. Малая Горная,                д. 4-10, ул. Будочная, 42 - 46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8-м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ответвлений к зданиям: 13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старых опор одностоечных деревянных: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одностоечных деревянных опор вручную: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35+1х54,6 (1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онтаж ответвлений к зданиям (СИП-2А): сечением 2х16 (26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32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6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-474 по ул. Соборная, 89 – 107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14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ответвлений к зданиям: 25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емонтаж старых опор одностоечных деревянных: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старых опор одностоечных  с приставками с подкосом: 8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Установка одностоечных деревянных опор вручную: 3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одностоечных ж/бетонных опор при помощи техники:  7 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 Установка одностоечных ж/бетонных опор с подкосом при помощи техники 1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29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Монтаж ответвлений к зданиям (СИП-2А): сечением 2х16 (50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5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7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18"/>
          <w:szCs w:val="18"/>
        </w:rPr>
        <w:t xml:space="preserve">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 – 95 по адресу:                                     ул. Новоузенская, 41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уществующего кабеля -150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95+1х95 (15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7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8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6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от ТП – 436 расположенной по адресу: 1-й Кольцевой проезд, угол 3-го Товарного проезда по ул. Политехническая д. 26-58,  ул. Новоастраханская д. 2-14, Кольцевой проезд д. 27-53,  3-й Товарный д. 60/11 - 3, 4-й Товарный д. 1-11, 5-й Товарный проезд д. 1 – 5,  ул. Большая Садовая, д. 39 - 63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ых проводов ВЛ-0,4 кВ: с 58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Демонтаж ответвлений к зданиям: 73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Демонтаж деревянных опор одностоечных с приставкой: 4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емонтаж деревянных опор одностоечных с подкосом: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Установка одностоечных ж/бетонных опор с приставкой: 4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становка ж/бетонных опор одностоечных с подкосом: 1шт.</w:t>
              <w:br/>
              <w:t>8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95+1х95 (45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66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24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онтаж ответвлений к зданиям (СИП-2А): сечением 2х16 (1460м)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66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9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9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591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18"/>
          <w:szCs w:val="18"/>
        </w:rPr>
        <w:t xml:space="preserve">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6284"/>
      </w:tblGrid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ВЛ-0,4 кВ от ТП – 817, расположенной по адресу: ул. Огородная, 151 по ул. Станкостроительная, д. 2 – 18, ул. Свирская, д. 11 – 23, 1-й Миллеровский проезд, 3-5, 2-й Миллеровский проезд, 2 – 8</w:t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монтаж старых проводов ВЛ-0,4 кВ: с 24-ти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Демонтаж ответвлений к зданиям: 35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монтаж старых деревянных опор: 20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Установка одностоечных ж/бетонных опор с подкосом: 9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становка одностоечных ж/бетонных опор с приставкой: 1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95+1х95 (36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70+1х70 (21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веска самонесущего изолированного провода (СИП-2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чением 3х50+1х54,6 (120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Монтаж ответвлений к зданиям (СИП-2А): сечением 2х16 (720м)</w:t>
            </w:r>
          </w:p>
        </w:tc>
      </w:tr>
      <w:tr>
        <w:trPr>
          <w:trHeight w:val="18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с «__» _____ 2013г. по «__» ______ 2013г.</w:t>
            </w:r>
          </w:p>
        </w:tc>
      </w:tr>
      <w:tr>
        <w:trPr>
          <w:trHeight w:val="60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133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9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9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0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ind w:firstLine="561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Капитальный ремонт ВЛ-0,4 кВ от ТП – 1286 по адресу: </w:t>
      </w:r>
    </w:p>
    <w:p>
      <w:pPr>
        <w:pStyle w:val="Normal"/>
        <w:ind w:firstLine="561"/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г. Саратов, по ул. Мельничная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328"/>
        <w:gridCol w:w="343"/>
        <w:gridCol w:w="2268"/>
        <w:gridCol w:w="992"/>
        <w:gridCol w:w="1132"/>
        <w:gridCol w:w="362"/>
      </w:tblGrid>
      <w:tr>
        <w:trPr>
          <w:trHeight w:val="2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0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0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8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7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4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336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336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336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0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69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ромежуточной подвески (СИП) ES 1500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70+1х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1,82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,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99" w:hRule="atLeast"/>
        </w:trPr>
        <w:tc>
          <w:tcPr>
            <w:tcW w:w="57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Приложение № 11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ind w:right="-709" w:hanging="142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Капитальный ремонт ВЛ-0,4 кВ от ТП – 1376 по адресу: г. Саратов, Вишневому проезду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671"/>
        <w:gridCol w:w="2268"/>
        <w:gridCol w:w="992"/>
        <w:gridCol w:w="1494"/>
      </w:tblGrid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6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803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803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803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15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ел крепления опо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95+1х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6,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4х 35 м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4735"/>
      </w:tblGrid>
      <w:tr>
        <w:trPr>
          <w:trHeight w:val="999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1369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369" w:leader="none"/>
        </w:tabs>
        <w:ind w:right="-709" w:hanging="0"/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Капитальный ремонт ВЛ-0,4 кВ от РП-Тюльпан  по адресу: г. Саратов, ул. Ливневая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671"/>
        <w:gridCol w:w="2126"/>
        <w:gridCol w:w="993"/>
        <w:gridCol w:w="1635"/>
      </w:tblGrid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1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227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227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2276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ромежуточной подвески (СИП) ES 15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95+1х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2,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70+1х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9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 50 +1х5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6,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9,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4735"/>
      </w:tblGrid>
      <w:tr>
        <w:trPr>
          <w:trHeight w:val="1140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13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784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6784" w:leader="none"/>
        </w:tabs>
        <w:jc w:val="center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eastAsia="ru-RU"/>
        </w:rPr>
        <w:t>Капитальный ремонт ВЛ-0,4 кВ и кабельного вывода  от ТП – 144  по адресу:                г. Саратов, ул. Гоголя (между ул. М. Горького и ул. Мясницкой)</w:t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5813"/>
        <w:gridCol w:w="2126"/>
        <w:gridCol w:w="992"/>
        <w:gridCol w:w="1494"/>
      </w:tblGrid>
      <w:tr>
        <w:trPr>
          <w:trHeight w:val="30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32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 с подкос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вручную деревянных опор ВЛ 0,38; 6-10 кВ из пропитанных деталей длиной до 9,5 м с одинарными приставками одностоечных с одним подкос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А-образных деревянных оп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 круглый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 круглый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1365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1365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8365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5. Кабельный вывод на опору КЛ-0,4 кВ (1х130 м АСБ-4х120)</w:t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7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77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3 ос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3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8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сор строительный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99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3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в плотном тел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канало-километр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009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о 35 кВ в готовых траншеях без покрытий, масса 1 м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ко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оматериалы круглые для линий связи, автоблокировки, мачт радио, опор линий электропередачи напряжением ниже 35 кВ из лиственницы диаметром 14-24 см и более, длиной 9,5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7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ставки сборные железобетонные из бетона В25 (М 350) с расходом арматуры 240 кг/м3 (для деревянных опор воздушных линий электропередач и связи длиной до 6 м с отверстиями и без отверстий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395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ел крепления опо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ромежуточной подвески (СИП) ES 15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11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120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32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фта кабельные концевые термоусаживаемые 3КВТп-1-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нечники кабельные алюминиевые ТА 120-12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120+1х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3,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 50 +1х5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0,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831" w:leader="none"/>
        </w:tabs>
        <w:rPr/>
      </w:pPr>
      <w:r>
        <w:rPr/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5162"/>
      </w:tblGrid>
      <w:tr>
        <w:trPr>
          <w:trHeight w:val="1451" w:hRule="atLeast"/>
        </w:trPr>
        <w:tc>
          <w:tcPr>
            <w:tcW w:w="57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16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4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8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268" w:leader="none"/>
        </w:tabs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Капитальный ремонт ВЛ-0,4 кВ от ТП – 136  по адресу: г. Саратов, ул. Малая Горная, ул. Будочная, ул. Хвесина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528"/>
        <w:gridCol w:w="2126"/>
        <w:gridCol w:w="992"/>
        <w:gridCol w:w="1494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18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вручную деревянных опор ВЛ 0,38; 6-10 кВ из пропитанных деталей длиной до 9,5 м с одинарными приставками одностое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 круглый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 круглый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4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84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2482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поры деревянны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ставки сборные железобето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94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ел крепления опо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 35+1х5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,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4735"/>
      </w:tblGrid>
      <w:tr>
        <w:trPr>
          <w:trHeight w:val="2346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5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  <w:t>Капитальный ремонт ВЛ-0,4 кВ от ТП – 474  по адресу: г. Саратов,ул. Соборная</w:t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670"/>
        <w:gridCol w:w="2126"/>
        <w:gridCol w:w="992"/>
        <w:gridCol w:w="1352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2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60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860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0360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йка опоры СВ 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ел крепления опо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77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ромежуточной подвески (СИП) ES 1500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марки SO 157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граничитель перенапря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70+1х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4735"/>
      </w:tblGrid>
      <w:tr>
        <w:trPr>
          <w:trHeight w:val="2346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16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апитальный ремонт ВЛ-0,4 кВ от ТП – 95  по адресу: 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г. Саратов, ул. Рахова /Весенний пр – д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670"/>
        <w:gridCol w:w="1701"/>
        <w:gridCol w:w="992"/>
        <w:gridCol w:w="1777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кабеля до 35 кВ, подвешиваемый на тросе, масса 1 м кабеля до 1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атериал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конечники кабельные алюминиевые ТА 95-12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95+1х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6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4735"/>
      </w:tblGrid>
      <w:tr>
        <w:trPr>
          <w:trHeight w:val="2346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7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апитальный ремонт ВЛ-0,4 кВ от ТП – 436 по адресу: г. Саратов, ул. Политехническая, ул. Новоастраханская, Кольцевой проезд, 3-й Товарный, 4-й Товарный, ул. Большая Садовая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669"/>
        <w:gridCol w:w="2127"/>
        <w:gridCol w:w="992"/>
        <w:gridCol w:w="1352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 с подкос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приставок железобетонны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722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722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9722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йка опоры СВ 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4067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ел крепления опор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ромежуточной подвески (СИП) ES 1500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95+1х9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70+1х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3,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 50 +1х54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,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9,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8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65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Капитальный ремонт ВЛ-0,4 кВ от ТП – 817  по адресу: 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г. Саратов,  ул. Станкостроительная</w:t>
      </w:r>
    </w:p>
    <w:p>
      <w:pPr>
        <w:pStyle w:val="Normal"/>
        <w:tabs>
          <w:tab w:val="clear" w:pos="708"/>
          <w:tab w:val="left" w:pos="5283" w:leader="none"/>
        </w:tabs>
        <w:jc w:val="center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2134"/>
        <w:gridCol w:w="1134"/>
        <w:gridCol w:w="1635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1. Демонтажные работы</w:t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3-х проводов ВЛ 0,38 кВ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дного дополнительного провод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 (3 пров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опор ВЛ 0,38-10 кВ с приставками одностоечных с подкосом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2. Монтаж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железобетонных опор для совместной подвески проводов ВЛ 0,38; 6-10 кВ с одинарными приставками одностоечных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ановка железобетонных опор для совместной подвески проводов ВЛ 0,38; 6-10 кВ с одинарными приставками одностоечных с одним подкосом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п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ответвлений от ВЛ 0,38 кВ к зданиям с помощью механизмов при количестве проводов в ответвлении 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ответ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заземления опор ВЛ и подстанци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м шин зазем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веска самонесущих изолированных проводов (СИП-2А) напряжением от 0,4 кВ до 1 кВ (со снятием напряжения) при количестве 29 опор: с использованием автогидроподъемни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погруз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7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делия из сборного железобетона, бетона, керам-зитобетона массой, т: до 5 разгруз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7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 круглый погруз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с круглый разгруз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погруз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0848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атериалы, детали и конструкции разгруз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0848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55848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здел 3. Материалы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йка опоры СВ 9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лока черная диаметром 6,0-6,3 мм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82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зел крепления опор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промежуточной подвески (СИП) ES 1500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анкерный (СИП) РА150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жим соединительный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пачки герметичные СE6.35 (СИП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>Лента крепления шириной 20 мм, толщиной 0,7 мм, длиной 50 м из нержавеющей стали                        (в пластмасовой коробке с кабельной бухтой) F207 (СИП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омут стяжной (СИП) Е77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репа размером 20 мм NC20 (СИП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юк бандажный, марки SOT 3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ильзы соединительны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рметизирующая трубка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убки защитные гофрированны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чатка термоусаживаемая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жухи защитные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95+1х9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3х70+1х7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4,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а 3х 50 +1х54,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,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од СИП 2х 16 мм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4,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rPr/>
      </w:pPr>
      <w:r>
        <w:rPr/>
      </w:r>
    </w:p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5021"/>
      </w:tblGrid>
      <w:tr>
        <w:trPr>
          <w:trHeight w:val="2346" w:hRule="atLeast"/>
        </w:trPr>
        <w:tc>
          <w:tcPr>
            <w:tcW w:w="58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22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29T11:39:00Z</dcterms:modified>
  <cp:revision>79</cp:revision>
  <dc:subject/>
  <dc:title>Договор купли-продажи оборудования</dc:title>
</cp:coreProperties>
</file>