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8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28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9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87624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7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5 часов 03 минуты 28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                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87624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9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с заявкой на участие в открытом одноэтапном конкурсе вскрыт 28 мая 2013 года в 15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Заявка на участие в конкурсе, исх. № 196 от 28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2 к Заявке на участие в конкурсе «Предложение о сроке выполнения работ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1751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646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645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752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29 о приемке выполненных работ за август 2012 г. от 31.08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789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790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805 о приемке выполненных работ за май 2012 г. от 31.05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806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884 о приемке выполненных работ за май 2012 г. от 31.05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4 к Заявке на участие в конкурсе «Справка о перечне и объемах выполнения аналогичных договоров» – на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8199/9 от 26.04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я Решения № 04 Участника ООО «ГорЭнергоСервис» от 24.09.2012 г., заверенная директором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бухгалтерского баланса на 31 декабря 2012 г., заверенная директором - на 5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Сметная документация ООО «ГорЭнергоСервис» - на 3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 ООО «ГорЭнергоСервис»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73 (ста семидеся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87624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9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8 мая 2013 года в 15 часов 24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 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8:00Z</dcterms:created>
  <dc:creator>9608</dc:creator>
  <dc:description/>
  <cp:keywords/>
  <dc:language>en-US</dc:language>
  <cp:lastModifiedBy>SPGS</cp:lastModifiedBy>
  <cp:lastPrinted>2013-05-29T08:30:00Z</cp:lastPrinted>
  <dcterms:modified xsi:type="dcterms:W3CDTF">2013-05-29T05:06:00Z</dcterms:modified>
  <cp:revision>17</cp:revision>
  <dc:subject/>
  <dc:title>Протокол № 1</dc:title>
</cp:coreProperties>
</file>