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9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2876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699 874 (пять миллионов шестьсот девяносто девять тысяч восемьсот семьдесят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771"/>
              <w:gridCol w:w="2763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528 802,83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3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5-29T09:22:00Z</cp:lastPrinted>
  <dcterms:modified xsi:type="dcterms:W3CDTF">2013-05-30T11:51:00Z</dcterms:modified>
  <cp:revision>19</cp:revision>
  <dc:subject/>
  <dc:title>Протокол № 2</dc:title>
</cp:coreProperties>
</file>