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8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г. Саратов, </w:t>
            </w:r>
            <w:r>
              <w:rPr/>
              <w:t>ул. Бардина, 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56 114 (сто пятьдесят шесть тысяч сто четырнадцать) рублей 00 копеек, включая таможенные и другие          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.08.2012 по 01.09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7.2012 г. 10:00:00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7T11:40:00Z</cp:lastPrinted>
  <dcterms:modified xsi:type="dcterms:W3CDTF">2012-06-27T07:41:00Z</dcterms:modified>
  <cp:revision>19</cp:revision>
  <dc:subject/>
  <dc:title>ИЗВЕЩЕНИЕ</dc:title>
</cp:coreProperties>
</file>