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17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7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3 минут  17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0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8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17 июл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0 от 17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документов, подтверждающих квалификацию персонала, заверенных уполномоченным представителем организации Куликовым А. Н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4065 от 06.07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 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2 л. в 1 эк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8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7 июля 2012 года в 10 часов 30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05:00Z</dcterms:created>
  <dc:creator>9608</dc:creator>
  <dc:description/>
  <cp:keywords/>
  <dc:language>en-US</dc:language>
  <cp:lastModifiedBy>9608</cp:lastModifiedBy>
  <cp:lastPrinted>2012-07-19T13:22:00Z</cp:lastPrinted>
  <dcterms:modified xsi:type="dcterms:W3CDTF">2012-07-19T09:49:00Z</dcterms:modified>
  <cp:revision>3</cp:revision>
  <dc:subject/>
  <dc:title>Протокол № 1</dc:title>
</cp:coreProperties>
</file>