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50" w:type="pct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33"/>
      </w:tblGrid>
      <w:tr>
        <w:trPr/>
        <w:tc>
          <w:tcPr>
            <w:tcW w:w="1023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Протокол №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рассмотрения заявок на участие в открытом одноэтапном конкурсе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на право заключения договора подряда на выполнение проектных рабо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еестровый номер закупки 8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тов                                                                                                                    19 июля 2012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аказчик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едмет открытого одноэтапного конкурса – право заключения договора подряда на выполнение проект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Извещение о проведении настоящего открытого одноэтапного конкурса было опубликовано       27 июня 2012 года на официальном сайте ЗАО «СПГЭС»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подразделе «Информация о текущих закупках» раздела «Закупки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Начальная максимальная цена договора – 156 114 руб. (сто пятьдесят шесть тысяч сто четырнвдцать) руб. 00 коп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убличное вскрытие конвертов с заявками на участие в открытом одноэтапном конкурсе состоялось 17 июля 2012 года по адресу: г. Саратов, ул. Белоглинская, д.40, каб. №324.            Начало заседания закупочной комиссии для осуществления процедуры вскрытия конвертов с заявками на участие в открытом одноэтапном конкурсе – 10 часов 00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Закупочная комиссия создана приказом Генерального директора ЗАО «СПГЭС» от 20 марта 2012 года № 49-3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занова С.Н. – юрист 1 категории отдела правового обеспеч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 заседании закупочной комиссии по вскрытию конвертов с заявками на участие в открытом одноэтапном конкурсе присутствуют 4 (четыре) из 5 (пяти) членов. Кворум имеется. Закупочная комиссия правомочна осуществлять предусмотренные конкурсной документацией функ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 комиссии Рузанова С. Н. отсутствует по причине нахождения в ежегодном отпуске (Приказ № 490 от «25» июня 2012 г.). В связи с этим, закупочная комиссия приняла решение о возложении обязанностей секретаря на Васильеву Л. Н. (Приказ № 126-3 от «16»июля 2012 г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процедуру рассмотрения была предоставлена заявка участника закупки на участие в открытом одноэтапном конкурсе на право заключения договора подряда на выполнение проектных работ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10348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9"/>
              <w:gridCol w:w="3913"/>
              <w:gridCol w:w="3774"/>
              <w:gridCol w:w="1612"/>
            </w:tblGrid>
            <w:tr>
              <w:trPr>
                <w:trHeight w:val="890" w:hRule="atLeast"/>
                <w:cantSplit w:val="true"/>
              </w:trPr>
              <w:tc>
                <w:tcPr>
                  <w:tcW w:w="10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№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1" w:right="-97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конверта</w:t>
                  </w:r>
                </w:p>
              </w:tc>
              <w:tc>
                <w:tcPr>
                  <w:tcW w:w="39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Наименование (для юридического лица), фамилия, имя, отчество (для физического лица) участника закупки</w:t>
                  </w:r>
                </w:p>
              </w:tc>
              <w:tc>
                <w:tcPr>
                  <w:tcW w:w="37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очтовый адрес, телефон</w:t>
                  </w:r>
                </w:p>
              </w:tc>
              <w:tc>
                <w:tcPr>
                  <w:tcW w:w="16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0"/>
                      <w:szCs w:val="1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0"/>
                      <w:szCs w:val="1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ИНН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10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9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Общество с ограниченной ответственностью «ГорЭнергоСервис» (ООО «ГЭС»)</w:t>
                  </w:r>
                </w:p>
              </w:tc>
              <w:tc>
                <w:tcPr>
                  <w:tcW w:w="37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410074, г. Саратов, ул. Актюбинская,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. 1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т. 8 (845-2) 24-76-27, 8 (845-2) 29-67-64</w:t>
                  </w:r>
                </w:p>
              </w:tc>
              <w:tc>
                <w:tcPr>
                  <w:tcW w:w="16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6454074043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Участник предложил следующие условия исполнения договора:</w:t>
            </w:r>
          </w:p>
          <w:tbl>
            <w:tblPr>
              <w:tblW w:w="103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1"/>
              <w:gridCol w:w="2071"/>
              <w:gridCol w:w="2693"/>
              <w:gridCol w:w="2749"/>
            </w:tblGrid>
            <w:tr>
              <w:trPr>
                <w:trHeight w:val="327" w:hRule="atLeast"/>
              </w:trPr>
              <w:tc>
                <w:tcPr>
                  <w:tcW w:w="2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Наименование участника</w:t>
                  </w:r>
                </w:p>
              </w:tc>
              <w:tc>
                <w:tcPr>
                  <w:tcW w:w="2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Цена договора,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руб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Срок выполнения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роектных работ</w:t>
                  </w:r>
                </w:p>
              </w:tc>
              <w:tc>
                <w:tcPr>
                  <w:tcW w:w="2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Квалификация участника</w:t>
                  </w:r>
                </w:p>
              </w:tc>
            </w:tr>
            <w:tr>
              <w:trPr>
                <w:trHeight w:val="339" w:hRule="atLeast"/>
              </w:trPr>
              <w:tc>
                <w:tcPr>
                  <w:tcW w:w="2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Общество с ограниченной ответственностью «ГорЭнергоСервис» (ООО «ГЭС»)</w:t>
                  </w:r>
                </w:p>
              </w:tc>
              <w:tc>
                <w:tcPr>
                  <w:tcW w:w="2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56 114 руб. 00 коп.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 01.08.2012г. по 01.09.2012г.</w:t>
                  </w:r>
                </w:p>
              </w:tc>
              <w:tc>
                <w:tcPr>
                  <w:tcW w:w="2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Квалификация участника соответствует требованиям конкурсной документации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. Закупочная комиссия рассмотрела заявку на участие в открытом одноэтапном конкурсе на соответствии требованиям и условиям, установленным в конкурсной документации, и приняла решение: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Участник закупки Общество с ограниченной ответственностью «ГорЭнергоСервис» </w:t>
            </w:r>
            <w:r>
              <w:rPr/>
              <w:t>допущен к участию в открытом одноэтапном конкурсе на право заключения договора подряда на выполнение проектных работ.</w:t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59"/>
              <w:gridCol w:w="2210"/>
              <w:gridCol w:w="2553"/>
              <w:gridCol w:w="2976"/>
            </w:tblGrid>
            <w:tr>
              <w:trPr>
                <w:trHeight w:val="617" w:hRule="atLeast"/>
              </w:trPr>
              <w:tc>
                <w:tcPr>
                  <w:tcW w:w="2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ФИО присутствующего члена комиссии</w:t>
                  </w:r>
                </w:p>
              </w:tc>
              <w:tc>
                <w:tcPr>
                  <w:tcW w:w="22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Сведения о решении члена комиссии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ричина отказа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ояснение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еймер В.Д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- 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- 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асильева Л.Н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- 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люсарев А. В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Фоменко М.Ю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. </w:t>
            </w:r>
            <w:r>
              <w:rPr>
                <w:b/>
                <w:sz w:val="24"/>
                <w:szCs w:val="24"/>
              </w:rPr>
              <w:t>Признать участником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ткрытого одноэтапного конкурса</w:t>
            </w:r>
            <w:r>
              <w:rPr>
                <w:sz w:val="24"/>
                <w:szCs w:val="24"/>
              </w:rPr>
              <w:t xml:space="preserve"> на право заключения договора подряда на выполнение проектных работ одного участника закупки, подавшего заявку на участие в конкурсе, и, руководствуясь подпунктом 7.2.2.8. пункта 7.2.2. Положения о закупке товаров, работ, услуг ЗАО «СПГЭС», утвержденного советом директоров Общества (протокол № 3/12 от 19 марта 2012), </w:t>
            </w:r>
            <w:r>
              <w:rPr>
                <w:b/>
                <w:sz w:val="24"/>
                <w:szCs w:val="24"/>
              </w:rPr>
              <w:t>признать конкурс несостоявшимся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  <w:r>
              <w:rPr>
                <w:sz w:val="24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подпунктом 7.2.4.5. пункта 7.2.4. Положения о закупке товаров, работ, услуг ЗАО «СПГЭС», утвержденного советом директоров Общества (протокол № 3/12 от 19 марта 2012) договор на выполнение проектных работ заключить с участником закупки, подавшим заявку на участие в открытом одноэтапном конкурсе на право заключения договора подряда на выполнение проект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Настоящий протокол подлежит хранению в течение трех лет с даты подведения итогов настояще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. Настоящий протокол подлежит размещению на официальном сайте ЗАО «СПГЭС»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роки, предусмотренные действующим законодательством РФ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945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92"/>
              <w:gridCol w:w="4959"/>
            </w:tblGrid>
            <w:tr>
              <w:trPr/>
              <w:tc>
                <w:tcPr>
                  <w:tcW w:w="4492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едседатель  закупочной комиссии: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екретарь закупочной комиссии: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Члены закупочной комиссии:</w:t>
                  </w:r>
                </w:p>
              </w:tc>
              <w:tc>
                <w:tcPr>
                  <w:tcW w:w="4959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            В.Д. Реймер 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  Л.Н. Василье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 А.В. Слюсарев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 М.Ю. Фоменко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080" w:right="1080" w:gutter="0" w:header="708" w:top="14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5080</wp:posOffset>
              </wp:positionH>
              <wp:positionV relativeFrom="page">
                <wp:posOffset>10239375</wp:posOffset>
              </wp:positionV>
              <wp:extent cx="628396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3800" cy="190440"/>
                        <a:chOff x="0" y="0"/>
                        <a:chExt cx="6283800" cy="190440"/>
                      </a:xfrm>
                    </wpg:grpSpPr>
                    <wps:wsp>
                      <wps:cNvSpPr txBox="1"/>
                      <wps:spPr>
                        <a:xfrm>
                          <a:off x="587808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806.25pt;width:494.8pt;height:15pt" coordorigin="8,16125" coordsize="9896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5;top:16137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6125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3">
    <w:name w:val=" Знак Знак3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 Знак Знак2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 Знак Знак1"/>
    <w:basedOn w:val="Style14"/>
    <w:qFormat/>
    <w:rPr>
      <w:lang w:val="ru-RU" w:bidi="ar-SA"/>
    </w:rPr>
  </w:style>
  <w:style w:type="character" w:styleId="Style15">
    <w:name w:val=" Знак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10:41:00Z</dcterms:created>
  <dc:creator>9608</dc:creator>
  <dc:description/>
  <cp:keywords/>
  <dc:language>en-US</dc:language>
  <cp:lastModifiedBy>9608</cp:lastModifiedBy>
  <dcterms:modified xsi:type="dcterms:W3CDTF">2012-07-19T10:54:00Z</dcterms:modified>
  <cp:revision>1</cp:revision>
  <dc:subject/>
  <dc:title>Протокол № 2</dc:title>
</cp:coreProperties>
</file>