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8785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 по замене силовых трансформатор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1: ТП-136, расположенная по адресу: г. Саратов, ул.М.Горна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ЛОТ №2: ТП-1324, расположенная по адресу:                    г. Саратов, пос.Новосоколовогорский, ЖСГ Темп, 8 «Г»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3: ТП-1326, расположенная по адресу:                         г. Саратов, пос. Юбилейный, ул. Федоровская, д.5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4: ТП-1395, расположенная по адресу:                          г. Саратов, пр-т Энтузиастов, 37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ЛОТ №5: ТП-45, расположенная по адресу: г. Саратов, ул. Киевская, 6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ЛОТ №6: ТП-1329, расположенная по адресу:                          г. Саратов, пос. Юбилейный ул.Шевыревская, 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остав работ ЛОТ № 1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двух силовых трансформаторов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 Все работы вести согласно проекта шифр: 03 – 13 - 29 ЭС «Замена  2-х силовых трансформаторов  на ТМГ 630кВА с заменой шин, ПН и ПК – держателей в ТП –136 находящейся по адресу:                г. Саратов,  ул. М. Горная»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остав работ ЛОТ № 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двух силовых трансформаторов 400кВа на ТМГ  - 630кВА, с заменой шин. Замена существующих РВ – 10/630 на ВНАзп – 10/630 с комплектом предохранителей. В РУ – 0,4кВ взамен аппаратов меньшего номинала в вводных панелях установить предохранители, трансформаторы тока и вводные рубильники, в секционной панели заменить рубильник. Все работы вести согласно проекта шифр: 02 – 13 -24 ЭС «Замена двух силовых трансформаторов 400кВА на ТМГ 630кВА с заменой шин, ПН и ПК – держателей в ТП – 1324 расположенной по адресу:                 г. Саратов, пос. Новосоколовогорский, ЖСК «Темп», 8 «Г».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остав работ ЛОТ № 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двух силовых трансформаторов 400кВа на ТМГ  - 630кВА, с заменой шин. Замена существующих РВ – 10/630 на ВНАзп – 10/630 с комплектом предохранителей. В РУ – 0,4кВ взамен аппаратов меньшего номинала в вводных панелях установить предохранители, трансформаторы тока и вводные рубильники, в секционной панели заменить рубильник. В камерах трансформатора установить диафрагму. Все работы вести согласно проекта шифр: 02 – 13 -23 ЭС «Замена двух силовых трансформаторов 400кВА на ТМГ 630кВА с заменой шин, ПН и ПК – держателей в ТП – 1326 расположенной по адресу:                   г. Саратов, пос. Юбилейный, ул. Федоровская, д. 5»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остав работ ЛОТ № 4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. В камере трансформатора установить диафрагму.  Все работы вести согласно проекта шифр: 03 – 13 -35 ЭС Замена  силового трансформатора  на ТМГ 630кВА с заменой шин, ПН и ПК – держателей в ТП –1395 находящейся по адресу:               г. Саратов,  пр. Энтузиастов, 37»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остав работ ЛОТ № 5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. В камере трансформатора установить диафрагму.  Все работы вести согласно проекта шифр: 03 – 13 -34 ЭС Замена  силового трансформатора  на ТМГ 630кВА с заменой шин, ПН и ПК – держателей в ТП –45 находящейся по адресу:               г. Саратов,  ул. Киевская, 6»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остав работ ЛОТ № 6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двух силовых трансформаторов 400кВа на ТМГ  - 630кВА, с заменой шин и  комплектом предохранителей с ПК - держателями  в РУ -10 кВ. В РУ – 0,4кВ  заменить вводные и секционный рубильник на разъединители, а также  взамен аппаратов меньшего номинала в вводных панелях установить предохранители, трансформаторы тока. Все работы вести согласно проекта шифр: 03 – 13 -32 ЭС «Замена двух силовых трансформаторов 400кВА на ТМГ 630кВА с заменой  ПН и ПК – держателей в ТП – 1329 расположенной по адресу: г. Саратов,  ул. Шевыревская, 2» 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ведения о начальной (максимальной) цене договора (цене ЛОТа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 1 – 1 311 064 (один миллион триста одиннадцать тысяч шестьдесят четыре) рубля 63 копейки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  <w:t>ЛОТ № 2 – 1 419 586 (один миллион четыреста девятнадцать тысяч пятьсот восемьдесят шесть) рублей 66 копеек, включая таможенные и другие обязательные платежи и все налоги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rPr/>
            </w:pPr>
            <w:r>
              <w:rPr/>
              <w:t>ЛОТ № 3 – 1 436 120 (один миллион четыреста тридцать шесть тысяч сто двадцать) рублей 57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  <w:t xml:space="preserve">ЛОТ № 4 – 567 500 (пятьсот шестьдесят семь тысяч  пятьсот) рублей 77 копеек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/>
              <w:t>ЛОТ № 5 – 647 715 (шестьсот сорок семь тысяч семьсот пятнадцать) рублей 64 копейки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  <w:t>ЛОТ № 6 – 1 321 856 (один миллион триста двадцать одна тысяча восемьсот пятьдесят шесть) рублей 7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1 – с 10.06.2013г. – 30.06.2013 г.</w:t>
            </w:r>
          </w:p>
          <w:p>
            <w:pPr>
              <w:pStyle w:val="Normal"/>
              <w:rPr/>
            </w:pPr>
            <w:r>
              <w:rPr/>
              <w:t>ЛОТ №2 – с 10.06.2013г. – 30.06.2013 г.</w:t>
            </w:r>
          </w:p>
          <w:p>
            <w:pPr>
              <w:pStyle w:val="Normal"/>
              <w:rPr/>
            </w:pPr>
            <w:r>
              <w:rPr/>
              <w:t>ЛОТ №3 – с 10.06.2013г. – 30.06.2013 г.</w:t>
            </w:r>
          </w:p>
          <w:p>
            <w:pPr>
              <w:pStyle w:val="Normal"/>
              <w:rPr/>
            </w:pPr>
            <w:r>
              <w:rPr/>
              <w:t>ЛОТ №4 – с 10.06.2013г. – 30.06.2013 г.</w:t>
            </w:r>
          </w:p>
          <w:p>
            <w:pPr>
              <w:pStyle w:val="Normal"/>
              <w:rPr/>
            </w:pPr>
            <w:r>
              <w:rPr/>
              <w:t>ЛОТ №5 – с 10.06.2013г. – 30.06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ЛОТ №6 – с 10.06.2013г. – 30.06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4.2013 года до 10:00 31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1.05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1.05.2013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05.06.2013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6.2013</w:t>
            </w:r>
            <w:r>
              <w:rPr>
                <w:rFonts w:eastAsia="Calibri"/>
              </w:rPr>
              <w:t xml:space="preserve">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4-27T13:23:00Z</cp:lastPrinted>
  <dcterms:modified xsi:type="dcterms:W3CDTF">2013-04-29T12:44:00Z</dcterms:modified>
  <cp:revision>70</cp:revision>
  <dc:subject/>
  <dc:title>ИЗВЕЩЕНИЕ</dc:title>
</cp:coreProperties>
</file>