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 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замене силовых трансформаторов в ТП-1324, расположенной по адресу: г. Саратов,                       пос. Новосоколовогорский, ЖСГ Темп, 8 «Г»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, в том числе НДС 18% - 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и  составляет 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</w:t>
      </w:r>
      <w:r>
        <w:rPr/>
        <w:t>, в том числе НДС 18% – 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5"/>
        <w:gridCol w:w="4735"/>
        <w:gridCol w:w="308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ТП – 1324, расположенная по адресу: г. Саратов, пос. Новосоколовогорский,                ЖСГ Темп, 8 «Г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двух силовых трансформаторов 400кВа на ТМГ  - 630кВА, с заменой шин. Замена существующих РВ – 10/630 на ВНАзп – 10/630 с комплектом предохранителей. В РУ – 0,4кВ взамен аппаратов меньшего номинала в вводных панелях установить предохранители, трансформаторы тока и вводные рубильники, в секционной панели заменить рубильник. Все работы вести согласно проекта шифр: 02 – 13 -24 ЭС «Замена двух силовых трансформаторов 400кВА на ТМГ 630кВА с заменой шин, ПН и ПК – держателей в ТП – 1324 расположенной по адресу:                         г. Саратов, пос. Новосоколовогорский, ЖСК «Темп», 8 «Г».   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на  замену трансформаторов: </w:t>
            </w:r>
            <w:r>
              <w:rPr>
                <w:sz w:val="18"/>
                <w:szCs w:val="18"/>
                <w:lang w:eastAsia="ru-RU"/>
              </w:rPr>
              <w:t>шифр: 02 – 13 -24 ЭС «Замена двух силовых трансформаторов 400кВА на ТМГ 630кВА с заменой шин, ПН и ПК – держателей в ТП – 1324 расположенной по адресу: г. Саратов, пос. Новосоколовогорский, ЖСК «Темп», 8 «Г»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монтажных 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  «__» _______ 2013 года  по  «__»  ________ 2013 года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156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right="-567"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</w:t>
      </w:r>
    </w:p>
    <w:p>
      <w:pPr>
        <w:pStyle w:val="Normal"/>
        <w:ind w:right="-567" w:firstLine="14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конструкция в ТП-1324: Замена силовых трансформаторов 400 кВА на ТМГ- 630 кВА- 2 шт.</w:t>
      </w:r>
    </w:p>
    <w:tbl>
      <w:tblPr>
        <w:tblW w:w="98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85"/>
        <w:gridCol w:w="1185"/>
        <w:gridCol w:w="1418"/>
        <w:gridCol w:w="992"/>
        <w:gridCol w:w="992"/>
        <w:gridCol w:w="140"/>
        <w:gridCol w:w="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силовой, автотрансформатор или масляный реактор, масса до 3 т (трансформатор ТМ 100/10- 1ш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, устанавливаемый на изоляционном основании, на ток до 250 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рубильник на плите с приводом, устанавливаемый на металлическом основании, трехполюсный на ток до 250 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зъединителя Р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, автотрансформатор или масляный реактор, масса до 7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ибкой перемычки (заземление бака силового трансфарматор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1600 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ь нагрузки с приводом электромагнитны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водой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Материалы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КВТп10-70/12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 АСБл -10 3 х 12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ы опор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от 300 до 400 мм2  (Ошиновка трансформатор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4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до 300 мм2, медные мягкие, ГОСТ 434-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и ПКТ-103-10-80-20У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ПН-41-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 тока ТТ-1000/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Р-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борудование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 ТМГ-63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 ВНАп-1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29T16:29:00Z</cp:lastPrinted>
  <dcterms:modified xsi:type="dcterms:W3CDTF">2013-04-29T12:30:00Z</dcterms:modified>
  <cp:revision>77</cp:revision>
  <dc:subject/>
  <dc:title>Договор купли-продажи оборудования</dc:title>
</cp:coreProperties>
</file>