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9»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lang w:val="en-US"/>
        </w:rPr>
      </w:pPr>
      <w:r>
        <w:rPr>
          <w:b/>
          <w:sz w:val="32"/>
          <w:szCs w:val="32"/>
        </w:rPr>
        <w:t>на выполнение строительно-монтажных работ</w:t>
      </w:r>
    </w:p>
    <w:p>
      <w:pPr>
        <w:pStyle w:val="Normal"/>
        <w:jc w:val="center"/>
        <w:rPr>
          <w:b/>
          <w:b/>
          <w:sz w:val="32"/>
          <w:szCs w:val="32"/>
        </w:rPr>
      </w:pPr>
      <w:r>
        <w:rPr>
          <w:b/>
          <w:sz w:val="32"/>
          <w:szCs w:val="32"/>
        </w:rPr>
        <w:t>по замене силовых трансформатор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Normal"/>
        <w:widowControl w:val="false"/>
        <w:autoSpaceDE w:val="false"/>
        <w:ind w:firstLine="720"/>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31»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31»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 по замене силовых трансформат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 ЛОТ №1: ТП-136, расположенная по адресу: г. Саратов, ул.М.Горная;</w:t>
            </w:r>
          </w:p>
          <w:p>
            <w:pPr>
              <w:pStyle w:val="Normal"/>
              <w:rPr/>
            </w:pPr>
            <w:r>
              <w:rPr>
                <w:spacing w:val="-2"/>
                <w:w w:val="102"/>
              </w:rPr>
              <w:t>- ЛОТ №2: ТП-1324, расположенная по адресу: г. Саратов, пос.Новосоколовогорский, ЖСГ Темп, 8 «Г»;</w:t>
            </w:r>
          </w:p>
          <w:p>
            <w:pPr>
              <w:pStyle w:val="Normal"/>
              <w:rPr>
                <w:spacing w:val="-2"/>
                <w:w w:val="102"/>
              </w:rPr>
            </w:pPr>
            <w:r>
              <w:rPr>
                <w:spacing w:val="-2"/>
                <w:w w:val="102"/>
              </w:rPr>
              <w:t>- ЛОТ №3: ТП-1326, расположенная по адресу:                         г. Саратов, пос. Юбилейный, ул. Федоровская, д.5;</w:t>
            </w:r>
          </w:p>
          <w:p>
            <w:pPr>
              <w:pStyle w:val="Normal"/>
              <w:rPr>
                <w:spacing w:val="-2"/>
                <w:w w:val="102"/>
              </w:rPr>
            </w:pPr>
            <w:r>
              <w:rPr>
                <w:spacing w:val="-2"/>
                <w:w w:val="102"/>
              </w:rPr>
              <w:t>- ЛОТ №4: ТП-1395, расположенная по адресу:                          г. Саратов, пр-т Энтузиастов, 37;</w:t>
            </w:r>
          </w:p>
          <w:p>
            <w:pPr>
              <w:pStyle w:val="Normal"/>
              <w:rPr>
                <w:spacing w:val="-2"/>
                <w:w w:val="102"/>
              </w:rPr>
            </w:pPr>
            <w:r>
              <w:rPr>
                <w:spacing w:val="-2"/>
                <w:w w:val="102"/>
              </w:rPr>
              <w:t>- ЛОТ №5: ТП-45, расположенная по адресу: г. Саратов,                    ул. Киевская, 6;</w:t>
            </w:r>
          </w:p>
          <w:p>
            <w:pPr>
              <w:pStyle w:val="Normal"/>
              <w:rPr>
                <w:spacing w:val="-2"/>
                <w:w w:val="102"/>
              </w:rPr>
            </w:pPr>
            <w:r>
              <w:rPr>
                <w:spacing w:val="-2"/>
                <w:w w:val="102"/>
              </w:rPr>
              <w:t>- ЛОТ №6: ТП-1329, расположенная по адресу:                          г. Саратов, пос. Юбилейный ул. Шевыревская, 2</w:t>
            </w:r>
          </w:p>
          <w:p>
            <w:pPr>
              <w:pStyle w:val="Normal"/>
              <w:rPr>
                <w:spacing w:val="-2"/>
                <w:w w:val="102"/>
              </w:rPr>
            </w:pPr>
            <w:r>
              <w:rPr>
                <w:spacing w:val="-2"/>
                <w:w w:val="102"/>
              </w:rPr>
            </w:r>
          </w:p>
          <w:p>
            <w:pPr>
              <w:pStyle w:val="Normal"/>
              <w:rPr/>
            </w:pPr>
            <w:r>
              <w:rPr/>
              <w:t>ЛОТ №1 – с 10.06.2013г. – 30.06.2013 г.</w:t>
            </w:r>
          </w:p>
          <w:p>
            <w:pPr>
              <w:pStyle w:val="Normal"/>
              <w:rPr/>
            </w:pPr>
            <w:r>
              <w:rPr/>
              <w:t>ЛОТ №2 – с 10.06.2013г. – 30.06.2013 г.</w:t>
            </w:r>
          </w:p>
          <w:p>
            <w:pPr>
              <w:pStyle w:val="Normal"/>
              <w:rPr/>
            </w:pPr>
            <w:r>
              <w:rPr/>
              <w:t>ЛОТ №3 – с 10.06.2013г. – 30.06.2013 г.</w:t>
            </w:r>
          </w:p>
          <w:p>
            <w:pPr>
              <w:pStyle w:val="Normal"/>
              <w:rPr/>
            </w:pPr>
            <w:r>
              <w:rPr/>
              <w:t>ЛОТ №4 – с 10.06.2013г. – 30.06.2013 г.</w:t>
            </w:r>
          </w:p>
          <w:p>
            <w:pPr>
              <w:pStyle w:val="Normal"/>
              <w:rPr/>
            </w:pPr>
            <w:r>
              <w:rPr/>
              <w:t>ЛОТ №5 – с 10.06.2013г. – 30.06.2013 г.</w:t>
            </w:r>
          </w:p>
          <w:p>
            <w:pPr>
              <w:pStyle w:val="Normal"/>
              <w:rPr>
                <w:rFonts w:eastAsia="Calibri"/>
              </w:rPr>
            </w:pPr>
            <w:r>
              <w:rPr/>
              <w:t>ЛОТ №6 – с 10.06.2013г. – 30.06.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 xml:space="preserve">2. Монтажные работы: </w:t>
            </w:r>
          </w:p>
          <w:p>
            <w:pPr>
              <w:pStyle w:val="Normal"/>
              <w:shd w:fill="FFFFFF" w:val="clear"/>
              <w:rPr>
                <w:spacing w:val="-2"/>
                <w:w w:val="102"/>
              </w:rPr>
            </w:pPr>
            <w:r>
              <w:rPr>
                <w:spacing w:val="-2"/>
                <w:w w:val="102"/>
              </w:rPr>
              <w:t xml:space="preserve">Демонтаж и монтаж </w:t>
            </w:r>
            <w:r>
              <w:rPr/>
              <w:t xml:space="preserve"> двух силовых трансформаторов 400кВа на ТМГ  - 630кВА, с заменой шин и  комплектом предохранителей с ПК - держателями  в РУ -6 кВ. В РУ – 0,4кВ  взамен аппаратов меньшего номинала в вводных панелях заменить вводные рубильники, предохранители, трансформаторы тока. Все работы вести согласно проекта шифр: 03 – 13 - 29 ЭС «Замена  2-х силовых трансформаторов  на ТМГ 630кВА с заменой шин, ПН и ПК – держателей в ТП –136 находящейся по адресу: г. Саратов,  ул. М. Горная»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spacing w:val="-2"/>
                <w:w w:val="102"/>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и монтаж </w:t>
            </w:r>
            <w:r>
              <w:rPr/>
              <w:t xml:space="preserve"> двух силовых трансформаторов 400кВа на ТМГ  - 630кВА, с заменой шин. Замена существующих РВ – 10/630 на ВНАзп – 10/630 с комплектом предохранителей. В РУ – 0,4кВ взамен аппаратов меньшего номинала в вводных панелях установить предохранители, трансформаторы тока и вводные рубильники, в секционной панели заменить рубильник. Все работы вести согласно проекта шифр: 02 – 13 -24 ЭС «Замена двух силовых трансформаторов 400кВА на ТМГ 630кВА с заменой шин, ПН и ПК – держателей в ТП – 1324 расположенной по адресу: г. Саратов, пос. Новосоколовогорский, ЖСК «Темп», 8 «Г».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spacing w:val="-2"/>
                <w:w w:val="102"/>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и монтаж </w:t>
            </w:r>
            <w:r>
              <w:rPr/>
              <w:t xml:space="preserve"> двух силовых трансформаторов 400кВа на ТМГ  - 630кВА, с заменой шин. Замена существующих РВ – 10/630 на ВНАзп – 10/630 с комплектом предохранителей. В РУ – 0,4кВ взамен аппаратов меньшего номинала в вводных панелях установить предохранители, трансформаторы тока и вводные рубильники, в секционной панели заменить рубильник. В камерах трансформатора установить диафрагму. Все работы вести согласно проекта шифр: 02 – 13 -23 ЭС «Замена двух силовых трансформаторов 400кВА на ТМГ 630кВА с заменой шин, ПН и ПК – держателей в ТП – 1326 расположенной по адресу: г. Саратов, пос. Юбилейный,                                                                              ул. Федоровская, д. 5»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spacing w:val="-2"/>
                <w:w w:val="102"/>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widowControl w:val="false"/>
              <w:autoSpaceDE w:val="false"/>
              <w:rPr>
                <w:spacing w:val="-2"/>
                <w:w w:val="102"/>
              </w:rPr>
            </w:pPr>
            <w:r>
              <w:rPr>
                <w:spacing w:val="-2"/>
                <w:w w:val="102"/>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400кВа на ТМГ  - 630кВА, с заменой шин и  комплектом предохранителей с ПК - держателями  в РУ -6 кВ. В РУ – 0,4кВ  взамен аппаратов меньшего номинала в вводных панелях заменить вводные рубильники, предохранители, трансформаторы тока.. В камере трансформатора установить диафрагму.  Все работы вести согласно проекта шифр: 03 – 13 -35 ЭС Замена  силового трансформатора  на ТМГ 630кВА с заменой шин, ПН и ПК – держателей в ТП –1395 находящейся по адресу: г. Саратов,  пр. Энтузиастов, 37»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spacing w:val="-2"/>
                <w:w w:val="102"/>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5</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400кВа на ТМГ  - 630кВА, с заменой шин и  комплектом предохранителей с ПК - держателями  в РУ -6 кВ. В РУ – 0,4кВ  взамен аппаратов меньшего номинала в вводных панелях заменить вводные рубильники, предохранители, трансформаторы тока.. В камере трансформатора установить диафрагму.  Все работы вести согласно проекта шифр: 03 – 13 -34 ЭС Замена  силового трансформатора  на ТМГ 630кВА с заменой шин, ПН и ПК – держателей в ТП –45 находящейся по адресу:               г. Саратов,  ул. Киевская, 6»     </w:t>
            </w:r>
          </w:p>
          <w:p>
            <w:pPr>
              <w:pStyle w:val="Normal"/>
              <w:rPr/>
            </w:pPr>
            <w:r>
              <w:rPr/>
              <w:t xml:space="preserve"> </w:t>
            </w: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spacing w:val="-2"/>
                <w:w w:val="102"/>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6</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rPr/>
            </w:pPr>
            <w:r>
              <w:rPr>
                <w:spacing w:val="-2"/>
                <w:w w:val="102"/>
              </w:rPr>
              <w:t xml:space="preserve">Демонтаж и монтаж </w:t>
            </w:r>
            <w:r>
              <w:rPr/>
              <w:t xml:space="preserve"> двух силовых трансформаторов 400кВа на ТМГ  - 630кВА, с заменой шин и  комплектом предохранителей с ПК - держателями  в РУ -10 кВ. В РУ – 0,4кВ  заменить вводные и секционный рубильник на разъединители, а также  взамен аппаратов меньшего номинала в вводных панелях установить предохранители, трансформаторы тока. Все работы вести согласно проекта шифр: 03 – 13 -32 ЭС «Замена двух силовых трансформаторов 400кВА на ТМГ 630кВА с заменой  ПН и ПК – держателей в ТП – 1329 расположенной по адресу:                   г. Саратов,  ул. Шевыревская, 2» .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spacing w:val="-2"/>
                <w:w w:val="102"/>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widowControl w:val="false"/>
              <w:autoSpaceDE w:val="false"/>
              <w:rPr>
                <w:spacing w:val="-2"/>
                <w:w w:val="102"/>
              </w:rPr>
            </w:pPr>
            <w:r>
              <w:rPr>
                <w:spacing w:val="-2"/>
                <w:w w:val="102"/>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ОТ № 1 – 1 311 064 (один миллион триста одиннадцать тысяч шестьдесят четыре) рубля 63 копейки, включая таможенные и другие обязательные платежи и все налоги;</w:t>
            </w:r>
          </w:p>
          <w:p>
            <w:pPr>
              <w:pStyle w:val="Normal"/>
              <w:rPr/>
            </w:pPr>
            <w:r>
              <w:rPr/>
              <w:t>ЛОТ № 2 – 1 419 586 (один миллион четыреста девятнадцать тысяч пятьсот восемьдесят шесть) рублей 66 копеек, включая таможенные и другие обязательные платежи и все налоги</w:t>
            </w:r>
            <w:r>
              <w:rPr>
                <w:rFonts w:eastAsia="Calibri"/>
              </w:rPr>
              <w:t>;</w:t>
            </w:r>
          </w:p>
          <w:p>
            <w:pPr>
              <w:pStyle w:val="Normal"/>
              <w:rPr/>
            </w:pPr>
            <w:r>
              <w:rPr/>
              <w:t>ЛОТ № 3 – 1 436 120 (один миллион четыреста тридцать шесть тысяч сто двадцать) рублей 57 копеек, включая таможенные и другие обязательные платежи и все налоги;</w:t>
            </w:r>
          </w:p>
          <w:p>
            <w:pPr>
              <w:pStyle w:val="Normal"/>
              <w:rPr/>
            </w:pPr>
            <w:r>
              <w:rPr/>
              <w:t xml:space="preserve">ЛОТ № 4 – 567 500 (пятьсот шестьдесят семь тысяч  пятьсот) рублей 77 копеек, включая таможенные и другие обязательные платежи и все налоги; </w:t>
            </w:r>
          </w:p>
          <w:p>
            <w:pPr>
              <w:pStyle w:val="Normal"/>
              <w:rPr/>
            </w:pPr>
            <w:r>
              <w:rPr/>
              <w:t>ЛОТ № 5 – 647 715 (шестьсот сорок семь тысяч семьсот пятнадцать) рублей 64 копейки, включая таможенные и другие обязательные платежи и все налоги;</w:t>
            </w:r>
          </w:p>
          <w:p>
            <w:pPr>
              <w:pStyle w:val="Normal"/>
              <w:rPr/>
            </w:pPr>
            <w:r>
              <w:rPr/>
              <w:t>ЛОТ № 6 – 1 321 856 (один миллион триста двадцать одна тысяча восемьсот пятьдесят шесть) рублей 78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4.2013 года.</w:t>
            </w:r>
          </w:p>
          <w:p>
            <w:pPr>
              <w:pStyle w:val="Normal"/>
              <w:rPr/>
            </w:pPr>
            <w:r>
              <w:rPr/>
              <w:t>Окончание подачи заявок: 31.05.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1.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6.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6.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 по замене силовых трансформаторов</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 по замене силовых трансформаторов.</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по замене силовых трансформаторов,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о замене силовых трансформаторов,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 по замене силовых трансформаторов</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4-27T13:39:00Z</cp:lastPrinted>
  <dcterms:modified xsi:type="dcterms:W3CDTF">2013-04-29T12:59:00Z</dcterms:modified>
  <cp:revision>23</cp:revision>
  <dc:subject/>
  <dc:title>     «УТВЕРЖДАЮ»</dc:title>
</cp:coreProperties>
</file>