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996"/>
        <w:gridCol w:w="3198"/>
      </w:tblGrid>
      <w:tr>
        <w:trPr/>
        <w:tc>
          <w:tcPr>
            <w:tcW w:w="30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29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 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 xml:space="preserve">замена силовых трансформаторов в ТП-1329, расположенной по адресу:                   г. Саратов, пос. Юбилейный ул. Шевыревская, 2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, в том числе НДС 18% - 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и  составляет 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</w:t>
      </w:r>
      <w:r>
        <w:rPr/>
        <w:t>, в том числе НДС 18% – 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jc w:val="center"/>
        <w:rPr>
          <w:rFonts w:cs="Arial"/>
          <w:caps/>
          <w:color w:val="000000"/>
          <w:spacing w:val="0"/>
          <w:w w:val="100"/>
          <w:kern w:val="2"/>
          <w:sz w:val="24"/>
          <w:szCs w:val="24"/>
          <w:lang w:eastAsia="ru-RU"/>
        </w:rPr>
      </w:pPr>
      <w:r>
        <w:rPr>
          <w:rFonts w:cs="Arial"/>
          <w:caps/>
          <w:color w:val="000000"/>
          <w:spacing w:val="0"/>
          <w:w w:val="100"/>
          <w:kern w:val="2"/>
          <w:sz w:val="24"/>
          <w:szCs w:val="24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8.1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ТП – 1329, расположенная по адресу: г.Саратов, пос. Юбилейный, ул. Шевыревская, 2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двух силовых трансформаторов 400кВа на ТМГ  - 630кВА, с заменой шин и  комплектом предохранителей с ПК - держателями  в РУ -10 кВ. В РУ – 0,4кВ  заменить вводные и секционный рубильник на разъединители, а также  взамен аппаратов меньшего номинала в вводных панелях установить предохранители, трансформаторы тока. Все работы вести согласно проекта шифр: 03 – 13 -32 ЭС «Замена двух силовых трансформаторов 400кВА на ТМГ 630кВА с заменой  ПН и ПК – держателей в ТП – 1329 расположенной по адресу: г. Саратов,  ул. Шевыревская, 2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на  замену трансформаторов: </w:t>
            </w:r>
            <w:r>
              <w:rPr>
                <w:sz w:val="18"/>
                <w:szCs w:val="18"/>
                <w:lang w:eastAsia="ru-RU"/>
              </w:rPr>
              <w:t xml:space="preserve">шифр: 03 – 13 -32 ЭС «Замена двух силовых трансформаторов 400кВА на ТМГ 630кВА с заменой  ПН и ПК – держателей в ТП – 1329 расположенной по адресу: г. Саратов,  ул. Шевыревская, 2»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  «__» _______ 2013 года  по  «__»  ________ 2013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right="-85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ектная ведомость</w:t>
      </w:r>
    </w:p>
    <w:p>
      <w:pPr>
        <w:pStyle w:val="Normal"/>
        <w:ind w:right="-85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конструкция в ТП-1329:  Замена силовых трансформаторов 400 кВА на ТМГ- 630 кВА- 2 шт.</w:t>
      </w:r>
    </w:p>
    <w:tbl>
      <w:tblPr>
        <w:tblW w:w="1014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0"/>
        <w:gridCol w:w="3109"/>
        <w:gridCol w:w="1357"/>
        <w:gridCol w:w="1488"/>
        <w:gridCol w:w="138"/>
        <w:gridCol w:w="1339"/>
        <w:gridCol w:w="224"/>
        <w:gridCol w:w="992"/>
        <w:gridCol w:w="551"/>
        <w:gridCol w:w="346"/>
        <w:gridCol w:w="7"/>
      </w:tblGrid>
      <w:tr>
        <w:trPr>
          <w:trHeight w:val="495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10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32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 силовой, автотрансформатор или масляный реактор, масса до 3 т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шина сборная - одна полоса в фазе, медная или алюминиевая сечением до 250 мм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изолятор опорный напряжением до 10 кВ, количество точек крепления 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едохранитель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едохранитель, устанавливаемый на изоляционном основании, на ток до 250 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 тока напряжением до 10 к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гибкой перемычки (заземление бака силового трансформатора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рубильник на плите с приводом, устанавливаемый на металлическом основании, трехполюсный на ток до 250 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10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442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иловой, автотрансформатор или масляный реактор, масса до 7 т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гибкой перемычки  (заземление бака силового трансформатора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400 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6 к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концевые термоусаживаемые  для 3-4-жильного кабеля напряжением до 10 кВ, сечение жил до 120 мм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0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металлические конструк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8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 диафрагма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0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водой основания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2 раза пол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10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Материалы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фта КВТп10-70/12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 АСБл -10 3 х 120 мм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ы опорные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ШММ сечением от 300 до 400 мм2  (Ошиновка трансформатора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424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ШММ сечением до 300 мм2, медные мягкие, ГОСТ 434-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и ПКТ-103-10-80-20УЗ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ПН-41-1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 тока ТТ-1000/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10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борудование</w:t>
            </w:r>
          </w:p>
        </w:tc>
      </w:tr>
      <w:tr>
        <w:trPr>
          <w:trHeight w:val="255" w:hRule="atLeast"/>
        </w:trPr>
        <w:tc>
          <w:tcPr>
            <w:tcW w:w="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  ТМГ-630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8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0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46" w:hRule="atLeast"/>
        </w:trPr>
        <w:tc>
          <w:tcPr>
            <w:tcW w:w="50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4-29T16:32:00Z</cp:lastPrinted>
  <dcterms:modified xsi:type="dcterms:W3CDTF">2013-04-29T12:32:00Z</dcterms:modified>
  <cp:revision>76</cp:revision>
  <dc:subject/>
  <dc:title>Договор купли-продажи оборудования</dc:title>
</cp:coreProperties>
</file>