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96"/>
        <w:gridCol w:w="3198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замене силового трансформаторов в ТП-1395, расположенной по адресу: г. Саратов,                     пр-т Энтузиастов, 37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</w:t>
      </w:r>
      <w:r>
        <w:rPr/>
        <w:t>, в том числе НДС 18% – 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1"/>
        <w:gridCol w:w="4732"/>
        <w:gridCol w:w="315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– 1395, расположенная по адресу: г.Саратов, пр. Энтузиастов, 3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. В камере трансформатора установить диафрагму.  Все работы вести согласно проекта шифр: 03 – 13 -35 ЭС Замена  силового трансформатора  на ТМГ 630кВА с заменой шин, ПН и ПК – держателей в ТП –1395 находящейся по адресу: г. Саратов,  пр. Энтузиастов, 37»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а:  </w:t>
            </w:r>
            <w:r>
              <w:rPr>
                <w:sz w:val="18"/>
                <w:szCs w:val="18"/>
                <w:lang w:eastAsia="ru-RU"/>
              </w:rPr>
              <w:t xml:space="preserve">шифр: 03 – 13 -35 ЭС Замена  силового трансформатора  на ТМГ 630кВА с заменой шин, ПН и ПК – держателей в ТП –1395 находящейся по адресу: г. Саратов,  пр. Энтузиастов, 37»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 «__»  ________ 2013 года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1702" w:hRule="atLeast"/>
        </w:trPr>
        <w:tc>
          <w:tcPr>
            <w:tcW w:w="50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bCs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Замена трансформатора в ТП-1395 на ТМГ-630 кВА</w:t>
      </w:r>
    </w:p>
    <w:tbl>
      <w:tblPr>
        <w:tblW w:w="9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1843"/>
        <w:gridCol w:w="992"/>
        <w:gridCol w:w="15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ТМ-400/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ы сборной - одна полоса в фазе, медная или алюминиевая сечением до 250 м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я бака силового трансформатора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убильн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правляющ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еталлических конструк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 (АД31Т 50х5 - б/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шинный для сборных распределительных устройств, количество опорных изоляторов 12 (АД31Т 80х8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бака силового трансфарматора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Направляющие и диафрагм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(диафрагм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уплотненной площади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6-100-31,5УЗ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РЕ-19-41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ТТ-1000/5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Н-2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ы № 20 сталь марки Ст3п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АД31Т 80х8 (применительн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97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ы асбестоцементные плоские с гладкой поверхностью прессованные толщиной 10 мм (диафрагм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 шестигранной головкой диаметром резьбы 12 (М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плоские (АС-1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индивидуальные решетчатые сварные массой до 0,1 т (диафрагм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0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 ТМГ-63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31:00Z</cp:lastPrinted>
  <dcterms:modified xsi:type="dcterms:W3CDTF">2013-04-29T12:31:00Z</dcterms:modified>
  <cp:revision>80</cp:revision>
  <dc:subject/>
  <dc:title>Договор купли-продажи оборудования</dc:title>
</cp:coreProperties>
</file>