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96"/>
        <w:gridCol w:w="3198"/>
      </w:tblGrid>
      <w:tr>
        <w:trPr/>
        <w:tc>
          <w:tcPr>
            <w:tcW w:w="30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29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замене силовых трансформаторов в ТП-136, расположенной по адресу: г. Саратов, ул.М.Горная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ТП – 136, расположенная по адресу: г. Саратов, ул. М. Горн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 Монтажные работы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двух силовых трансформаторов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 Все работы вести согласно проекта шифр: 03 – 13 - 29 ЭС «Замена  2-х силовых трансформаторов  на ТМГ 630кВА с заменой шин, ПН и ПК – держателей в ТП –136 находящейся по адресу:              г. Саратов,  ул. М. Горная»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 замену трансформаторов: шифр  </w:t>
            </w:r>
            <w:r>
              <w:rPr>
                <w:sz w:val="18"/>
                <w:szCs w:val="18"/>
                <w:lang w:eastAsia="ru-RU"/>
              </w:rPr>
              <w:t>03 – 13 - 29 ЭС «Замена  2-х силовых трансформаторов  на ТМГ 630кВА с заменой шин, ПН и ПК – держателей в ТП –136 находящейся по адресу: г. Саратов,  ул. М. Горная.»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в  РУ – 6кВ ТП-136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монтажных 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  «__» _______ 2013 года  по  «__»  ________ 2013 года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1708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right="-851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ind w:right="-851" w:firstLine="28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конструкция в ТП-136:  Замена силовых трансформаторов 400 кВА на ТМГ- 630 кВА- 2 шт.</w:t>
      </w:r>
    </w:p>
    <w:tbl>
      <w:tblPr>
        <w:tblW w:w="1022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81"/>
        <w:gridCol w:w="1048"/>
        <w:gridCol w:w="1984"/>
        <w:gridCol w:w="1134"/>
        <w:gridCol w:w="920"/>
        <w:gridCol w:w="72"/>
        <w:gridCol w:w="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силовой, автотрансформатор или масляный реактор, масса до 3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рубильник на плите с приводом, устанавливаемый на металлическом основании, трехполюсный на ток до 25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, автотрансформатор или масляный реактор, масса до 7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гибкой перемычки (заземление бака силового трансформатор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наборный без кожух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18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водой ос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Материалы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КВТп10-70/12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 АСБл -10 3 х 12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  ТА 150-12-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 опор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ны ШММ сечением от 300 до 400 мм2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4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до 300 мм2, медные мягкие, ГОСТ 434-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и ПКТ-103-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ПН-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 тока ТТ-1000/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10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борудовани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 ТМГ-63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 С.В. Козин</w:t>
            </w:r>
          </w:p>
        </w:tc>
        <w:tc>
          <w:tcPr>
            <w:tcW w:w="5166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_____________________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9T16:29:00Z</cp:lastPrinted>
  <dcterms:modified xsi:type="dcterms:W3CDTF">2013-04-29T12:29:00Z</dcterms:modified>
  <cp:revision>81</cp:revision>
  <dc:subject/>
  <dc:title>Договор купли-продажи оборудования</dc:title>
</cp:coreProperties>
</file>