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02"/>
        <w:gridCol w:w="3187"/>
      </w:tblGrid>
      <w:tr>
        <w:trPr/>
        <w:tc>
          <w:tcPr>
            <w:tcW w:w="309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 xml:space="preserve">замене силовых трансформаторов в ТП-1326, расположенной по адресу: г. Саратов, пос. Юбилейный, ул. Федоровская, д. 5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основании Протокола ___________________________________________________________________________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, в том числе НДС 18% - 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и  составляет 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</w:t>
      </w:r>
      <w:r>
        <w:rPr/>
        <w:t>, в том числе НДС 18% – 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_</w:t>
      </w:r>
      <w:r>
        <w:rPr/>
        <w:t>, в том числе НДС 18% – 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Приложение № 1 к договору 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Heading1"/>
        <w:ind w:left="5" w:right="0" w:hanging="0"/>
        <w:jc w:val="center"/>
        <w:rPr>
          <w:rFonts w:cs="Arial"/>
          <w:caps/>
          <w:color w:val="000000"/>
          <w:spacing w:val="0"/>
          <w:w w:val="100"/>
          <w:kern w:val="2"/>
          <w:sz w:val="24"/>
          <w:szCs w:val="24"/>
          <w:lang w:eastAsia="ru-RU"/>
        </w:rPr>
      </w:pPr>
      <w:r>
        <w:rPr>
          <w:rFonts w:cs="Arial"/>
          <w:caps/>
          <w:color w:val="000000"/>
          <w:spacing w:val="0"/>
          <w:w w:val="100"/>
          <w:kern w:val="2"/>
          <w:sz w:val="24"/>
          <w:szCs w:val="24"/>
          <w:lang w:eastAsia="ru-RU"/>
        </w:rPr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8.1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ТП – 1326, расположенная по адресу: г.Саратов, пос. Юбилейный, ул. Федоровская, 5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и монтаж </w:t>
            </w:r>
            <w:r>
              <w:rPr>
                <w:sz w:val="18"/>
                <w:szCs w:val="18"/>
                <w:lang w:eastAsia="ru-RU"/>
              </w:rPr>
              <w:t xml:space="preserve"> двух силовых трансформаторов 400кВа на ТМГ  - 630кВА, с заменой шин. Замена существующих РВ – 10/630 на ВНАзп – 10/630 с комплектом предохранителей. В РУ – 0,4кВ взамен аппаратов меньшего номинала в вводных панелях установить предохранители, трансформаторы тока и вводные рубильники, в секционной панели заменить рубильник. В камерах трансформатора установить диафрагму. Все работы вести согласно проекта шифр: 02 – 13 -23 ЭС «Замена двух силовых трансформаторов 400кВА на ТМГ 630кВА с заменой шин, ПН и ПК – держателей в ТП – 1326 расположенной по адресу: г. Саратов, пос. Юбилейный, ул. Федоровская, д. 5.»   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 Проект на  замену трансформаторов: </w:t>
            </w:r>
            <w:r>
              <w:rPr>
                <w:sz w:val="18"/>
                <w:szCs w:val="18"/>
                <w:lang w:eastAsia="ru-RU"/>
              </w:rPr>
              <w:t xml:space="preserve">шифр: 02 – 13 -23 ЭС «Замена двух силовых трансформаторов 400кВА на ТМГ 630кВА с заменой шин, ПН и ПК – держателей в ТП – 1326 расположенной по адресу: г. Саратов, пос. Юбилейный, ул. Федоровская,            д. 5»  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  «__» _______ 2013 года  по  «__»  ________ 2013 года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1701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фектная ведомость</w:t>
      </w:r>
    </w:p>
    <w:p>
      <w:pPr>
        <w:pStyle w:val="Normal"/>
        <w:ind w:firstLine="56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конструкция в ТП-1326:  Замена силовых трансформаторов 400 кВА на ТМГ- 630 кВА- 2 шт.</w:t>
      </w:r>
    </w:p>
    <w:tbl>
      <w:tblPr>
        <w:tblW w:w="105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688"/>
        <w:gridCol w:w="4375"/>
        <w:gridCol w:w="1339"/>
        <w:gridCol w:w="1985"/>
        <w:gridCol w:w="992"/>
        <w:gridCol w:w="416"/>
        <w:gridCol w:w="533"/>
      </w:tblGrid>
      <w:tr>
        <w:trPr>
          <w:trHeight w:val="49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641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трансформатор силовой, автотрансформатор или масляный реактор, масса до 3 т (трансформатор ТМ 100/10- 1шт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шина сборная - одна полоса в фазе, медная или алюминиевая сечением до 250 мм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изолятор опорный напряжением до 10 кВ, количество точек крепления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предохраните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предохранитель, устанавливаемый на изоляционном основании, на ток до 250 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трансформатор тока напряжением до 10 к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гибкой перемычки (заземление бака силового трансфарматор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рубильник на плите с приводом, устанавливаемый на металлическом основании, трехполюсный на ток до 250 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азъединителя Р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39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силовой, автотрансформатор или масляный реактор, масса до 7 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сборная - одна полоса в фазе, медная или алюминиевая сечением до 250 мм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ответвительная - одна полоса в фазе, медная или алюминиевая сечением до 250 мм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заземляющий открыто по строительным основаниям из круглой стали диаметром 12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ибкой перемычки (заземление бака силового трансфарматор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льник на плите с приводом, устанавливаемый на металлическом основании, трехполюсный на ток до 1600 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тока напряжением до 10 к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по установленным конструкциям и лоткам с креплением по всей длине, масса 1 м кабеля до 6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концевые термоусаживаемые  для 3-4-жильного кабеля напряжением до 10 кВ, сечение жил до 120 мм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ь нагрузки с приводом электромагнитны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Замена направляющих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металлические конструк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18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 диафраг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Ремонт полов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водой ос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2 раза по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Материалы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фта КВТп10-70/120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 АСБл -10 3 х 120 мм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 алюминиевые ТА 150-12-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торы опорн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ШММ сечением от 300 до 400 мм2  (Ошиновка трансформатор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424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ШММ сечением до 300 мм2, медные мягкие, ГОСТ 434-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и ПКТ-103-10-80-20У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 ППН-41-1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 тока ТТ-1000/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льник Р-1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10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Оборудование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 ТМГ-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ВНАп-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48" w:hRule="atLeast"/>
        </w:trPr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СПГЭ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4-29T16:30:00Z</cp:lastPrinted>
  <dcterms:modified xsi:type="dcterms:W3CDTF">2013-04-29T12:30:00Z</dcterms:modified>
  <cp:revision>76</cp:revision>
  <dc:subject/>
  <dc:title>Договор купли-продажи оборудования</dc:title>
</cp:coreProperties>
</file>