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96"/>
        <w:gridCol w:w="3198"/>
      </w:tblGrid>
      <w:tr>
        <w:trPr/>
        <w:tc>
          <w:tcPr>
            <w:tcW w:w="30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29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 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 xml:space="preserve">замене силового трансформатора в ТП-45, расположенной по адресу: г.Саратов, ул. Киевская, 6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, в том числе НДС 18% - 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и  составляет 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en-US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en-US"/>
        </w:rPr>
      </w:pPr>
      <w:r>
        <w:rPr>
          <w:b/>
          <w:spacing w:val="-2"/>
          <w:w w:val="102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rPr/>
      </w:pPr>
      <w:r>
        <w:rPr>
          <w:rFonts w:cs="Times New Roman"/>
          <w:b w:val="false"/>
          <w:bCs w:val="false"/>
          <w:caps/>
          <w:kern w:val="2"/>
          <w:lang w:eastAsia="ru-RU"/>
        </w:rPr>
        <w:t xml:space="preserve">                                                      </w:t>
      </w:r>
      <w:r>
        <w:rPr>
          <w:rFonts w:cs="Arial"/>
          <w:caps/>
          <w:color w:val="000000"/>
          <w:spacing w:val="0"/>
          <w:w w:val="100"/>
          <w:kern w:val="2"/>
          <w:sz w:val="24"/>
          <w:szCs w:val="24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8.1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ТП – 45, расположенная по адресу: г.Саратов, ул. Киевская, 6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одного силового трансформатора 400кВа на ТМГ  - 63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 В камере трансформатора установить диафрагму.  Все работы вести согласно проекта шифр: 03 – 13 -34 ЭС Замена  силового трансформатора  на ТМГ 630кВА с заменой шин, ПН и ПК – держателей в ТП –45 находящейся по адресу: г. Саратов,  ул. Киевская, 6»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на  замену трансформаторов: </w:t>
            </w:r>
            <w:r>
              <w:rPr>
                <w:sz w:val="18"/>
                <w:szCs w:val="18"/>
                <w:lang w:eastAsia="ru-RU"/>
              </w:rPr>
              <w:t xml:space="preserve">шифр: 03 – 13 -34 ЭС «Замена  силового трансформатора  на ТМГ 630кВА с заменой шин, ПН и ПК – держателей в ТП –45 находящейся по адресу: г. Саратов,  ул. Киевская, 6.»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  «__» _______ 2013 года  по  «__»  ________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1701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</w:t>
      </w:r>
    </w:p>
    <w:p>
      <w:pPr>
        <w:pStyle w:val="Normal"/>
        <w:ind w:right="-709" w:firstLine="28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конструкция в ТП-45:  Замена силового трансформатора 400 кВА на ТМГ- 630 кВА- 1 шт.</w:t>
      </w:r>
    </w:p>
    <w:tbl>
      <w:tblPr>
        <w:tblW w:w="107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688"/>
        <w:gridCol w:w="4375"/>
        <w:gridCol w:w="914"/>
        <w:gridCol w:w="1984"/>
        <w:gridCol w:w="993"/>
        <w:gridCol w:w="841"/>
        <w:gridCol w:w="646"/>
      </w:tblGrid>
      <w:tr>
        <w:trPr>
          <w:trHeight w:val="281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силовой, автотрансформатор или масляный реактор, масса до 3 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ь, устанавливаемый на изоляционном основании, на ток до 25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рубильник на плите с приводом, устанавливаемый на металлическом основании, трехполюсный на ток до 25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силовой, автотрансформатор или масляный реактор, масса до 7 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ка гибкой перемычки (заземление бака силового трансформатор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концевые термоусаживаемые  для 3-4-жильного кабеля напряжением до 10 кВ, сечение жил до 12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металлические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9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 водой ос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клад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Материалы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а КВТп10-70/12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 АСБл -10 3 х 12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ы опор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ШММ сечением от 300 до 400 мм2  (Ошиновка трансформатор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ы ШММ сечением до 300 мм2, медные мягкие, ГОСТ 434-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и ПКТ-103-10-80-20У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 ППН-41-1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 тока ТТ-1000/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Оборудование</w:t>
            </w:r>
          </w:p>
        </w:tc>
      </w:tr>
      <w:tr>
        <w:trPr>
          <w:trHeight w:val="255" w:hRule="atLeast"/>
        </w:trPr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  ТМГ-630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2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  <w:tc>
          <w:tcPr>
            <w:tcW w:w="6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4-29T16:31:00Z</cp:lastPrinted>
  <dcterms:modified xsi:type="dcterms:W3CDTF">2013-04-29T12:31:00Z</dcterms:modified>
  <cp:revision>79</cp:revision>
  <dc:subject/>
  <dc:title>Договор купли-продажи оборудования</dc:title>
</cp:coreProperties>
</file>