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замене силовых трансформа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31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 по замене силовых трансформа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8785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31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по замене силовых трансформаторов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85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31 мая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по замене силовых трансформаторов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, исх. № 203 от 31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417б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17а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39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38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Акта 1435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56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43 а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84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79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91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и документов, подтверждающих квалификацию персонала, заверенные директором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            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10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го баланса на 31 дека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Сметная документация ООО «ГорЭнергоСервис» - на 3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8 (ста шестидесяти вось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по замене силовых трансформаторов                             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7859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0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31 мая 2013 года в 10 часов 26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3-06-03T10:14:00Z</cp:lastPrinted>
  <dcterms:modified xsi:type="dcterms:W3CDTF">2013-06-03T06:55:00Z</dcterms:modified>
  <cp:revision>20</cp:revision>
  <dc:subject/>
  <dc:title>Протокол № 1</dc:title>
</cp:coreProperties>
</file>