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 по замене силовых трансформ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05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 по замене силовых трансформаторов (ЛОТ № 1, ЛОТ № 2, ЛОТ № 3, ЛОТ № 4, ЛОТ № 5, ЛОТ № 6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9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2878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0 в подразделе «Информация о текущих закупках» раздела «Закупки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(максимальная) цена договора (ЛОТа)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 № 1 – 1 311 064 (один миллион триста одиннадцать тысяч шестьдесят четыре) рубля                        63 копейки, включая таможенные и другие обязательные платежи и все налог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 1 419 586 (один миллион четыреста девятнадцать тысяч пятьсот восемьдесят шесть) рублей 66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3 – 1 436 120 (один миллион четыреста тридцать шесть тысяч сто двадцать) рублей                              57 копеек, включая таможенные и другие обязательные платежи и все нало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4 – 567 500 (пятьсот шестьдесят семь тысяч  пятьсот) рублей 77 копеек, включая таможенные и другие обязательные платежи и все налог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5 – 647 715 (шестьсот сорок семь тысяч семьсот пятнадцать) рублей 64 копейки, включая таможенные и другие обязательные платежи и все нало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6 – 1 321 856 (один миллион триста двадцать одна тысяча восемьсот пятьдесят шесть) рублей 78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31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 по замене силовых трансформаторов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 по замене силовых трансформаторов (ЛОТ № 1, ЛОТ № 2, ЛОТ № 3, ЛОТ № 4, ЛОТ № 5, ЛОТ № 6)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по замене силовых трансформаторов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 xml:space="preserve">признать конкурс несостоявшимся </w:t>
            </w:r>
            <w:r>
              <w:rPr>
                <w:sz w:val="24"/>
                <w:szCs w:val="24"/>
              </w:rPr>
              <w:t>(ЛОТ № 1, ЛОТ № 2, ЛОТ № 3, ЛОТ № 4, ЛОТ № 5, ЛОТ № 6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2362"/>
              <w:gridCol w:w="1264"/>
              <w:gridCol w:w="1731"/>
              <w:gridCol w:w="2114"/>
              <w:gridCol w:w="2276"/>
            </w:tblGrid>
            <w:tr>
              <w:trPr>
                <w:trHeight w:val="519" w:hRule="atLeast"/>
              </w:trPr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ов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159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71 732,69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10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 июня 2013 года</w:t>
                  </w:r>
                </w:p>
              </w:tc>
              <w:tc>
                <w:tcPr>
                  <w:tcW w:w="2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6 999,0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10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28 июня 2013 года</w:t>
                  </w:r>
                </w:p>
              </w:tc>
              <w:tc>
                <w:tcPr>
                  <w:tcW w:w="2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4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93 036,9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0 475,75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10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 июня 2013 год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10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</w:rPr>
                    <w:t>28 июня 2013 года</w:t>
                  </w:r>
                </w:p>
              </w:tc>
              <w:tc>
                <w:tcPr>
                  <w:tcW w:w="2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7" w:leader="none"/>
                    </w:tabs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8 284,17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10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июня 2013 года</w:t>
                  </w:r>
                </w:p>
              </w:tc>
              <w:tc>
                <w:tcPr>
                  <w:tcW w:w="2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87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87" w:leader="none"/>
                    </w:tabs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ОТ № 6 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82 201,07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10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 июня 2013 года</w:t>
                  </w:r>
                </w:p>
              </w:tc>
              <w:tc>
                <w:tcPr>
                  <w:tcW w:w="2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по замене силовых трансформаторов (ЛОТ № 1, ЛОТ № 2, ЛОТ № 3, ЛОТ № 4, ЛОТ № 5, ЛОТ № 6)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 по замене силовых трансформа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6-06T14:38:00Z</cp:lastPrinted>
  <dcterms:modified xsi:type="dcterms:W3CDTF">2013-06-06T10:54:00Z</dcterms:modified>
  <cp:revision>18</cp:revision>
  <dc:subject/>
  <dc:title>Протокол № 2</dc:title>
</cp:coreProperties>
</file>