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130028973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10017, Российская Федерация, </w:t>
            </w:r>
            <w:r>
              <w:rPr>
                <w:sz w:val="22"/>
                <w:szCs w:val="22"/>
              </w:rPr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Шелковичная, 177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 – Маяк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остав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за исключением вакуумных выключателе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 10/630 - 9шт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 10/1000 – 3шт  </w:t>
            </w:r>
            <w:r>
              <w:rPr>
                <w:sz w:val="22"/>
                <w:szCs w:val="22"/>
              </w:rPr>
              <w:t xml:space="preserve">с  микропроцессорными устройствами БМРЗ-101 -9шт и БМРЗ-103 – 3шт.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В существующих линейных ячейках КСО-2УМ № 4, 5, 6, 7, 9, 11, 12, 13, 14 заменить масляные выключатели на вакуумные (ВВ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>10/630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В существующих вводных и секционной ячейках КСО-2УМ  №2, 3, 15 заменить масляные выключатели на вакуумные (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 xml:space="preserve">10/100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 существующих ячейках КСО-2УМ №7, 10 заменить трансформаторы напряжения НТМИ на 3НОЛ, ячейке №11 установить ОЛС 4 к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о всех существующих ячейках произвести монтаж освещ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РП-Маяк, в трансформаторной камер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заменить существующий трансформатор 100 кВА на трансформатор ТМГ 100 кВА с заменой направляющи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РП-Маяк, в РУ-0,4 к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итания систем автоматики, телемеханики и собственных нужд РП, установить щит 0,4 кВ с АВР, существующее РУ-0,4 кВ демонтировать, нагрузки перевести на данный щи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9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0. Благоустройство. </w:t>
            </w:r>
            <w:r>
              <w:rPr>
                <w:sz w:val="22"/>
                <w:szCs w:val="22"/>
              </w:rPr>
              <w:t>Произвести устройство подъездной дороги с асфальтобетонным покрытием к зданию РП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6052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 411 392 (один</w:t>
            </w:r>
            <w:r>
              <w:rPr>
                <w:rStyle w:val="Ctext1"/>
                <w:iCs/>
                <w:sz w:val="22"/>
                <w:szCs w:val="22"/>
              </w:rPr>
              <w:t xml:space="preserve"> миллион четыреста одиннадцать тысяч триста девяносто два</w:t>
            </w:r>
            <w:r>
              <w:rPr>
                <w:sz w:val="22"/>
                <w:szCs w:val="22"/>
              </w:rPr>
              <w:t>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8.2013г. – 31.10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6.05.2013 года до 10:00 03.06.2013 года по адресу:         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3.06.2013 г. 1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03</w:t>
            </w:r>
            <w:r>
              <w:rPr>
                <w:rFonts w:eastAsia="Calibri"/>
                <w:sz w:val="22"/>
                <w:szCs w:val="22"/>
              </w:rPr>
              <w:t>.06.2013 г. 1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 xml:space="preserve">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rFonts w:eastAsia="Calibri"/>
                <w:sz w:val="22"/>
                <w:szCs w:val="22"/>
              </w:rPr>
              <w:t>.06.2013 г. 1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 xml:space="preserve">г. Саратов, ул. Белоглинская, 40, каб. 324   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.06.2013 г. 1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5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2"/>
                <w:szCs w:val="22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4-30T08:35:00Z</cp:lastPrinted>
  <dcterms:modified xsi:type="dcterms:W3CDTF">2013-04-30T06:05:00Z</dcterms:modified>
  <cp:revision>57</cp:revision>
  <dc:subject/>
  <dc:title>ИЗВЕЩЕНИЕ</dc:title>
</cp:coreProperties>
</file>