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в РП «Маяк», расположенном по адресу: г. Саратов, ул. Шелковичная, д.177, согласно Техническому заданию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, являющееся неотъемлемой частью договора в объеме, указанном в дефектной ведомости (Приложение № 2), являющееся неотъемлемой частью договора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</w:rPr>
        <w:t xml:space="preserve">Подрядчик обязуется выполнить работы по настоящему договору своими силами и с использованием оборудования и материалов Подрядчика </w:t>
      </w:r>
      <w:r>
        <w:rPr>
          <w:spacing w:val="-2"/>
          <w:w w:val="102"/>
          <w:lang w:eastAsia="ru-RU"/>
        </w:rPr>
        <w:t xml:space="preserve">(за исключением вакуумных выключателей </w:t>
      </w:r>
      <w:r>
        <w:rPr>
          <w:spacing w:val="-2"/>
          <w:w w:val="102"/>
          <w:lang w:val="en-US" w:eastAsia="ru-RU"/>
        </w:rPr>
        <w:t>BB</w:t>
      </w:r>
      <w:r>
        <w:rPr>
          <w:spacing w:val="-2"/>
          <w:w w:val="102"/>
          <w:lang w:eastAsia="ru-RU"/>
        </w:rPr>
        <w:t>/</w:t>
      </w:r>
      <w:r>
        <w:rPr>
          <w:spacing w:val="-2"/>
          <w:w w:val="102"/>
          <w:lang w:val="en-US" w:eastAsia="ru-RU"/>
        </w:rPr>
        <w:t>TEL</w:t>
      </w:r>
      <w:r>
        <w:rPr>
          <w:spacing w:val="-2"/>
          <w:w w:val="102"/>
          <w:lang w:eastAsia="ru-RU"/>
        </w:rPr>
        <w:t xml:space="preserve"> 10/630 - 9шт, </w:t>
      </w:r>
      <w:r>
        <w:rPr>
          <w:spacing w:val="-2"/>
          <w:w w:val="102"/>
          <w:lang w:val="en-US" w:eastAsia="ru-RU"/>
        </w:rPr>
        <w:t>BB</w:t>
      </w:r>
      <w:r>
        <w:rPr>
          <w:spacing w:val="-2"/>
          <w:w w:val="102"/>
          <w:lang w:eastAsia="ru-RU"/>
        </w:rPr>
        <w:t>/</w:t>
      </w:r>
      <w:r>
        <w:rPr>
          <w:spacing w:val="-2"/>
          <w:w w:val="102"/>
          <w:lang w:val="en-US" w:eastAsia="ru-RU"/>
        </w:rPr>
        <w:t>TEL</w:t>
      </w:r>
      <w:r>
        <w:rPr>
          <w:spacing w:val="-2"/>
          <w:w w:val="102"/>
          <w:lang w:eastAsia="ru-RU"/>
        </w:rPr>
        <w:t xml:space="preserve"> 10/1000 – 3шт  </w:t>
      </w:r>
      <w:r>
        <w:rPr>
          <w:lang w:eastAsia="ru-RU"/>
        </w:rPr>
        <w:t xml:space="preserve">с  микропроцессорными устройствами БМРЗ-101 -9шт и БМРЗ-103 – 3шт. - </w:t>
      </w:r>
      <w:r>
        <w:rPr>
          <w:spacing w:val="-2"/>
          <w:w w:val="102"/>
          <w:lang w:eastAsia="ru-RU"/>
        </w:rPr>
        <w:t>предоставляются Заказчиком)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3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. пп.3.1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, в том числе НДС 18% - 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</w:t>
      </w:r>
      <w:r>
        <w:rPr/>
        <w:t>, в том числе НДС 18% – 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</w:t>
      </w:r>
      <w:r>
        <w:rPr/>
        <w:t>, в том числе НДС 18% – 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eastAsia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1 к  договору</w:t>
      </w:r>
      <w:r>
        <w:rPr>
          <w:sz w:val="20"/>
          <w:szCs w:val="20"/>
          <w:lang w:eastAsia="ru-RU"/>
        </w:rPr>
        <w:t xml:space="preserve"> подряда № __</w:t>
      </w:r>
    </w:p>
    <w:p>
      <w:pPr>
        <w:pStyle w:val="Normal"/>
        <w:ind w:firstLine="56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на выполнение строительно-монтажных работ</w:t>
      </w:r>
    </w:p>
    <w:p>
      <w:pPr>
        <w:pStyle w:val="Normal"/>
        <w:ind w:firstLine="56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т «__» ___________ 2013 г.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 </w:t>
            </w:r>
            <w:r>
              <w:rPr>
                <w:spacing w:val="-2"/>
                <w:w w:val="102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 xml:space="preserve">- РП – Маяк, расположенный по адресу: г. Саратов,                          ул. Шелковичная, 177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Реконструкция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- Проект на реконструкцию РП - Маяк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 </w:t>
            </w:r>
            <w:r>
              <w:rPr>
                <w:spacing w:val="-2"/>
                <w:w w:val="102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 xml:space="preserve">1. Поставка материалов и оборудования (за исключением вакуумных выключателей </w:t>
            </w:r>
            <w:r>
              <w:rPr>
                <w:spacing w:val="-2"/>
                <w:w w:val="102"/>
                <w:lang w:val="en-US" w:eastAsia="ru-RU"/>
              </w:rPr>
              <w:t>BB</w:t>
            </w:r>
            <w:r>
              <w:rPr>
                <w:spacing w:val="-2"/>
                <w:w w:val="102"/>
                <w:lang w:eastAsia="ru-RU"/>
              </w:rPr>
              <w:t>/</w:t>
            </w:r>
            <w:r>
              <w:rPr>
                <w:spacing w:val="-2"/>
                <w:w w:val="102"/>
                <w:lang w:val="en-US" w:eastAsia="ru-RU"/>
              </w:rPr>
              <w:t>TEL</w:t>
            </w:r>
            <w:r>
              <w:rPr>
                <w:spacing w:val="-2"/>
                <w:w w:val="102"/>
                <w:lang w:eastAsia="ru-RU"/>
              </w:rPr>
              <w:t xml:space="preserve"> 10/630 - 9шт, </w:t>
            </w:r>
            <w:r>
              <w:rPr>
                <w:spacing w:val="-2"/>
                <w:w w:val="102"/>
                <w:lang w:val="en-US" w:eastAsia="ru-RU"/>
              </w:rPr>
              <w:t>BB</w:t>
            </w:r>
            <w:r>
              <w:rPr>
                <w:spacing w:val="-2"/>
                <w:w w:val="102"/>
                <w:lang w:eastAsia="ru-RU"/>
              </w:rPr>
              <w:t>/</w:t>
            </w:r>
            <w:r>
              <w:rPr>
                <w:spacing w:val="-2"/>
                <w:w w:val="102"/>
                <w:lang w:val="en-US" w:eastAsia="ru-RU"/>
              </w:rPr>
              <w:t>TEL</w:t>
            </w:r>
            <w:r>
              <w:rPr>
                <w:spacing w:val="-2"/>
                <w:w w:val="102"/>
                <w:lang w:eastAsia="ru-RU"/>
              </w:rPr>
              <w:t xml:space="preserve"> 10/1000 – 3шт  </w:t>
            </w:r>
            <w:r>
              <w:rPr>
                <w:lang w:eastAsia="ru-RU"/>
              </w:rPr>
              <w:t xml:space="preserve">с  микропроцессорными устройствами БМРЗ-101 -9шт и БМРЗ-103 – 3шт. - </w:t>
            </w:r>
            <w:r>
              <w:rPr>
                <w:spacing w:val="-2"/>
                <w:w w:val="102"/>
                <w:lang w:eastAsia="ru-RU"/>
              </w:rPr>
              <w:t xml:space="preserve">предоставляются Заказчиком)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 xml:space="preserve">3. </w:t>
            </w:r>
            <w:r>
              <w:rPr>
                <w:lang w:eastAsia="ru-RU"/>
              </w:rPr>
              <w:t>В существующих линейных ячейках КСО-2УМ № 4, 5, 6, 7, 9, 11, 12, 13, 14 заменить масляные выключатели на вакуумные (ВВ/</w:t>
            </w:r>
            <w:r>
              <w:rPr>
                <w:lang w:val="en-US" w:eastAsia="ru-RU"/>
              </w:rPr>
              <w:t>TEL</w:t>
            </w:r>
            <w:r>
              <w:rPr>
                <w:lang w:eastAsia="ru-RU"/>
              </w:rPr>
              <w:t>10/630)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4. В существующих вводных и секционной ячейках КСО-2УМ  №2, 3, 15 заменить масляные выключатели на вакуумные (</w:t>
            </w:r>
            <w:r>
              <w:rPr>
                <w:lang w:val="en-US" w:eastAsia="ru-RU"/>
              </w:rPr>
              <w:t>BB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TEL</w:t>
            </w:r>
            <w:r>
              <w:rPr>
                <w:lang w:eastAsia="ru-RU"/>
              </w:rPr>
              <w:t xml:space="preserve">10/1000)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. В существующих ячейках КСО-2УМ №7, 10 заменить трансформаторы напряжения НТМИ на 3НОЛ, ячейке №11 установить ОЛС 4 кВ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. Во всех существующих ячейках произвести монтаж освещение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7.  РП-Маяк, в трансформаторной камере: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-  заменить существующий трансформатор 100 кВА на трансформатор ТМГ 100 кВА с заменой направляющих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8.  РП-Маяк, в РУ-0,4 кВ: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для питания систем автоматики, телемеханики и собственных нужд РП, установить щит 0,4 кВ с АВР, существующее РУ-0,4 кВ демонтировать, нагрузки перевести на данный щи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9. Пусконаладочные работы.</w:t>
            </w:r>
          </w:p>
          <w:p>
            <w:pPr>
              <w:pStyle w:val="Normal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10. Благоустройство. </w:t>
            </w:r>
            <w:r>
              <w:rPr>
                <w:lang w:eastAsia="ru-RU"/>
              </w:rPr>
              <w:t>Произвести устройство подъездной дороги с асфальтобетонным покрытием к зданию РП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 xml:space="preserve">С  «__» _______  2013 года  по «___» _______  2013 года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lang w:eastAsia="ru-RU"/>
              </w:rPr>
              <w:t>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2 к  договору</w:t>
      </w:r>
      <w:r>
        <w:rPr>
          <w:sz w:val="20"/>
          <w:szCs w:val="20"/>
          <w:lang w:eastAsia="ru-RU"/>
        </w:rPr>
        <w:t xml:space="preserve"> подряда № __</w:t>
      </w:r>
    </w:p>
    <w:p>
      <w:pPr>
        <w:pStyle w:val="Normal"/>
        <w:ind w:firstLine="56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на выполнение строительно-монтажных работ</w:t>
      </w:r>
    </w:p>
    <w:p>
      <w:pPr>
        <w:pStyle w:val="Normal"/>
        <w:ind w:firstLine="56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т «__» ___________ 2013 г. </w:t>
      </w:r>
    </w:p>
    <w:p>
      <w:pPr>
        <w:pStyle w:val="Normal"/>
        <w:ind w:firstLine="561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</w:rPr>
        <w:t>Дефектная ведомость</w:t>
      </w:r>
      <w:r>
        <w:rPr>
          <w:b/>
          <w:bCs/>
        </w:rPr>
        <w:t xml:space="preserve"> 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  <w:bCs/>
        </w:rPr>
        <w:t>Реконструкция распределительного пункта: РП "Маяк"</w:t>
      </w:r>
    </w:p>
    <w:tbl>
      <w:tblPr>
        <w:tblW w:w="1029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594"/>
        <w:gridCol w:w="902"/>
        <w:gridCol w:w="1839"/>
        <w:gridCol w:w="996"/>
        <w:gridCol w:w="998"/>
        <w:gridCol w:w="489"/>
        <w:gridCol w:w="8"/>
      </w:tblGrid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6" w:hRule="atLeast"/>
        </w:trPr>
        <w:tc>
          <w:tcPr>
            <w:tcW w:w="10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бетонных конструкций объемом более            1 м3 при помощи отбойных молотков из бетона марки 3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металлических конструкций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е конструкции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0" w:hRule="atLeast"/>
        </w:trPr>
        <w:tc>
          <w:tcPr>
            <w:tcW w:w="10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трансформатора силового, масса до 1 т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 силовой, автотрансформатор или масляный реактор, масса до 1 т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шин сборных - три полосы в фазе, медная или алюминиевая сечением до 500 мм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а сборная - три полосы в фазе, медная или алюминиевая сечением до 500 мм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трансформатора напряжения до 10 кВ, трехфазный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 напряжением до 10 кВ, трехфазный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трансформатора тока напряжением до 10 к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 тока напряжением до 10 к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выключател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атель ВВ/ТЕ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измерения и защиты, количество подключаемых концов до 2 (Амперметр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измерения и защиты, количество подключаемых концов до 2 (Киловольтметр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измерения и защиты, количество подключаемых концов до 12 (Реле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предохранителя, устанавливаемого на изоляционном основании, на ток до 100 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хранитель, устанавливаемый на изоляционном основании, на ток до 100 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ючатель универсальный пылеводозащищенный, устанавливаемый на конструкции на стене или колонне, количество секций до 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щита, собираемого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 ширины по фронт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 ширины по фронт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 и подключение жил кабелей или проводов сечением до 35 мм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жи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шкафа, устанавливаемого на полу, высота и ширина до 200х1000 мм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управления шкафного исполнения или распределительный пункт (шкаф), устанавливаемый на полу, высота и ширина до 200х1000 мм (Шкаф с АВР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или аппарат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щик с понижающим трансформатором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ильник с подвеской к смонтированной тросовой проводк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он стенной или потолочный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атель полугерметический и герметический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ючатель неутопленного типа при открытой проводк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двух-четырехжильный сечением жилы до 16 мм2 с креплением накладными скобами, полосками с установкой ответвительных коробок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до 35 кВ по установленным конструкциям и лоткам с креплением на поворотах и в конце трассы, масса 1 м кабеля до 2 кг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итель вертикальный из угловой стали размером 50х50х5 мм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итель горизонтальный из стали полосовой сечением 160 мм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е конструкции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(пульт) управления навесной, высота, ширина и глубина до 600х600х350 мм (Устройство авт. включения резерва ЯАВР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чики, устанавливаемые на готовом основании трехфазны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10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Пусконаладочные работы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атель: автоматический с электромагнитным дутьем или вакуумный и элегазовый напряжением до 11 к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вторичной коммутации масляного выключателя напряжением до 11 кВ с местным управлением и общим приводом: пружинно-моторным или грузовым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хем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онная защита распределительных сетей 6-20 кВ: терминал SPAC - 8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цепи вторичной коммутации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спыта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9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ие с количеством взаимосвязанных устройств: до 5 шт.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рисоединение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АВР трансформаторов и линий с резервированием секций: 2 шт.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трой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разводки трехпроводной системы с количеством панелей (шкафов, ячеек): до 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хем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контроля изоляции электрической сети: с помощью электроизмерительных приборов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хем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10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4. Ремонт подъездной дороги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и оснований щебеночных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и оснований асфальтобетонных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ор строительный погрузк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дстилающих и выравнивающих слоев оснований из песк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 м3 материала основания</w:t>
            </w:r>
          </w:p>
          <w:p>
            <w:pPr>
              <w:pStyle w:val="Normal"/>
              <w:jc w:val="center"/>
              <w:rPr/>
            </w:pPr>
            <w:r>
              <w:rPr/>
              <w:t>(в плотном теле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 повышенной крупности и крупный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10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5. Оборудование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 ТМГ 100/6/0,4 (121953/1,18/3,55=29112,68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атель  ВВ/ТЕЛ-10/1000 с приводом и релейной защитой (290662,5/1,18/3,55=69387,09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ь  ЩО-70-1-85 (линейная) (39789,96/1,18/3,55=9498,683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ь  ЩО-70-1-95 (торцевая) (2580,79/1,18/3,55=616,09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С АВР (49267,13/1,18/3,55=11761,07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10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6. Материалы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ы ШММ сечением более 400 мм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7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ильники НСП 41-200-00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оны потолочные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ы накаливания газопольные в прозрачной колбе МО 40-1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атель одноклавишный для скрытой проводки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2,5 мм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силовые на напряжение 1000 В для прокладке в земле с алюминиевыми жилами в свинцовой оболочке марки АСБУ, с числом жил - 3 и сечением 25 мм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ка универсальная марки УК-П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ллеры № 16-24 сталь марки 18пс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9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атели автоматические ВА16-25-140010-20 УХЛ4 I-25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щики с понижающим трансформатором автомат. выключателем, 36в ЯТП-0,25-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ерметр (1752,30/1,18/5,7=260,53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ловольтметр (1752,30/1,18/5,7=260,53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е указательное РУ21/0025 (638/1,18/5,7=94,86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е времени ВЛ-6 II (1221/1,18/5,7=181,54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е напряжения РН-53/160D (990/1,18/5,7=147,19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ючатели П-11 М3 I-100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 тока Т-0,6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 ОЛС (1090/1,18/5,7=1619,09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авт. включения резерва ЯАВР (10728,97/1,18/5,7=1595,15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нечники кабельные алюминиевые ТА 35-10-8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чик Меркурий-230 ART-01 CLN (4770/1,18/5,7=709,19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ные переключатели и переключатели открытые со степенью защиты IP00 ПВ1-16 М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02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lang w:val="en-US"/>
              </w:rPr>
            </w:pPr>
            <w:r>
              <w:rPr>
                <w:b/>
                <w:bCs/>
                <w:spacing w:val="-2"/>
                <w:w w:val="102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4-30T05:21:00Z</dcterms:modified>
  <cp:revision>60</cp:revision>
  <dc:subject/>
  <dc:title>Договор купли-продажи оборудования</dc:title>
</cp:coreProperties>
</file>