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      03 июн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30 апрел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289736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81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03 июн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                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узанова С.Н. – юрист 1 категории отдела правов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289736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81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Рузановой С. 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03 июня 2013 года в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207 от 03.06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971 а о приемке выполненных работ за июнь 2012 г. от 29.06.2012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971 б о приемке выполненных работ за июнь 2012 г. от 29.06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985 о приемке выполненных работ за июнь 2012 г. от 29.06.2012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984 о приемке выполненных работ за июнь 2012 г. от 29.06.2012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010 а о приемке выполненных работ за июнь 2012 г. от 29.06.2012г., заверенная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010 б о приемке выполненных работ за июнь 2012 г. от 29.06.2012г.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056 о приемке выполненных работ за июнь 2012 г. от 29.06.2012г., заверенная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068 о приемке выполненных работ за июнь 2012 г. от 29.06.2012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069 о приемке выполненных работ за июнь 2012 г. от 29.06.2012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           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44575 от 22.05.2013 г.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Решения № 04 Участника ООО «ГорЭнергоСервис» от 24.09.2012 г., заверенная директором -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2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37 (ста тридцати се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289736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81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3 июня 2013 года в 10 часов 25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/>
      </w:pPr>
      <w:r>
        <w:rPr/>
        <w:t>15. Подписи присутствовавших членов Закупочной комисс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  <w:gridCol w:w="4918"/>
      </w:tblGrid>
      <w:tr>
        <w:trPr>
          <w:trHeight w:val="2495" w:hRule="atLeast"/>
        </w:trPr>
        <w:tc>
          <w:tcPr>
            <w:tcW w:w="443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_       С.Н. Рузано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_       Л.Н. Василье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15:00Z</dcterms:created>
  <dc:creator>9608</dc:creator>
  <dc:description/>
  <cp:keywords/>
  <dc:language>en-US</dc:language>
  <cp:lastModifiedBy>9608</cp:lastModifiedBy>
  <dcterms:modified xsi:type="dcterms:W3CDTF">2013-06-04T12:22:00Z</dcterms:modified>
  <cp:revision>1</cp:revision>
  <dc:subject/>
  <dc:title>Протокол № 1</dc:title>
</cp:coreProperties>
</file>