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02"/>
        <w:gridCol w:w="3187"/>
      </w:tblGrid>
      <w:tr>
        <w:trPr/>
        <w:tc>
          <w:tcPr>
            <w:tcW w:w="309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</w:t>
      </w:r>
      <w:r>
        <w:rPr>
          <w:spacing w:val="-2"/>
          <w:w w:val="102"/>
          <w:lang w:val="zxx"/>
        </w:rPr>
        <w:t xml:space="preserve">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 капитальному ремонту участка кабельной линии 6 кВ, КЛ- 6кВ, ф.Р/612 п-ст Раховская-РП Октябрьский  по ул. Соколовая, от жилого дома №209 до жилого дома № 245,                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основании Протокола ___________________________________________________________________________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, в том числе НДС 18% - 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и составляет 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</w:t>
      </w:r>
      <w:r>
        <w:rPr/>
        <w:t>, в том числе НДС 18% – 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</w:t>
      </w:r>
      <w:r>
        <w:rPr/>
        <w:t>, в том числе НДС 18% – 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5" w:right="0" w:hanging="0"/>
        <w:rPr/>
      </w:pPr>
      <w:r>
        <w:rPr>
          <w:rFonts w:cs="Times New Roman"/>
          <w:b w:val="false"/>
          <w:bCs w:val="false"/>
          <w:caps/>
          <w:kern w:val="2"/>
          <w:lang w:eastAsia="ru-RU"/>
        </w:rPr>
        <w:t xml:space="preserve">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кабельной линии 6 кВ, КЛ – 6кВ,                      ф. Р/612 п/ст Раховская – РП - Октябрьский по ул. Соколовая, от ж/дома № 209 до ж/дома №245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Демонтаж старого кабеля АСБ – 6кВ сеч. 3х24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длиной – 400м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ит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нтаж кабеля АСБ – 10, сеч. 3х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длиной 400м, 1 нит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таж соединительных муфт СТп – 10- 3х(150-240)– 2шт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сстановление асфальтового покрытия – 200м</w:t>
            </w:r>
            <w:r>
              <w:rPr>
                <w:sz w:val="20"/>
                <w:szCs w:val="20"/>
                <w:vertAlign w:val="superscript"/>
              </w:rPr>
              <w:t>2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ереход ул. Вольской выполнить закрытым способом в полиэтиленовой трубе длиной – 15м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_ 2013 г. по «__» _____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Heading1"/>
        <w:ind w:left="5" w:right="0" w:hanging="0"/>
        <w:rPr/>
      </w:pPr>
      <w:r>
        <w:rPr/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ind w:firstLine="561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ind w:firstLine="561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  <w:lang w:eastAsia="ru-RU"/>
        </w:rPr>
        <w:t>Прокладка КЛ-6 кВ ф/Р/612 (1х400 м  АСБ-3х240)</w:t>
      </w:r>
    </w:p>
    <w:tbl>
      <w:tblPr>
        <w:tblW w:w="1085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386"/>
        <w:gridCol w:w="2126"/>
        <w:gridCol w:w="993"/>
        <w:gridCol w:w="1635"/>
      </w:tblGrid>
      <w:tr>
        <w:trPr>
          <w:trHeight w:val="26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1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с погрузкой на автомобили-самосвалы экскаваторами с ковшом вместимостью 1  (1-1,2) м3, группа грунтов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3 грун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676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75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2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01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и оснований щебеноч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33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и оснований асфальтобетон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003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4,176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0,216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сыпка траншеи песком вручную и экскаватором "Бобкэт" (применительн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 м3 ос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материала основа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в плотном тел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трубопроводов из полиэтиленовых труб до 2 отверс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анало-километр трубопров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ортовых камней на щебеночном основа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ановка бортовых камней бетонных при других видах покры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бортового кам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мни бортовые бетонные, марка 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готовых траншеях без покрытий, масса 1 м до 13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нятие с кабеля верхнего джутового покрова, масса 1 м кабеля до 23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проложенных трубах, блоках и коробах, масса 1 м кабеля до 13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концевая эпоксидная для 3-жильного кабеля напряжением до 10 кВ, сечение одной жилы до 240 м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соединительная эпоксидная для 3-4-жильного кабеля напряжением до 10 кВ, сечение жил до 240 м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жух защитный для эпоксидных муф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Материалы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ирпич керамический одинарный, размером 250х120х65 мм, марка 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455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и силовые на напряжение 10000 В для прокладке в земле с алюминиевыми жилами в свинцовой оболочке марки АСБУ, с числом жил - 3 и сечением 240 м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40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термоусаживаемая соединительная для кабеля с полиэтиленовой или бумажной изоляцией на напряжение до 10 кВ, марки СТп-10-3х(150-240) м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жухи защит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150/240 с болтовыми наконечниками и комплектом пайки для присоединения зазем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конечники кабельные алюминиевые ТА 150-12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667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3-21T08:07:00Z</cp:lastPrinted>
  <dcterms:modified xsi:type="dcterms:W3CDTF">2013-05-06T06:27:00Z</dcterms:modified>
  <cp:revision>77</cp:revision>
  <dc:subject/>
  <dc:title>Договор купли-продажи оборудования</dc:title>
</cp:coreProperties>
</file>