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14 июн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6 ма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002947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82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 612 240 (один миллион шестьсот двенадцать тысяч двести сорок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0 июн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2522"/>
              <w:gridCol w:w="1976"/>
              <w:gridCol w:w="2558"/>
              <w:gridCol w:w="2639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1206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563 828,76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чало выполнения работ: 01 октябр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3 октября 2013 года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50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SPGS</cp:lastModifiedBy>
  <cp:lastPrinted>2013-05-22T16:02:00Z</cp:lastPrinted>
  <dcterms:modified xsi:type="dcterms:W3CDTF">2013-06-14T04:28:00Z</dcterms:modified>
  <cp:revision>13</cp:revision>
  <dc:subject/>
  <dc:title>Протокол № 2</dc:title>
</cp:coreProperties>
</file>