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407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8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 на официальном  общероссийском сайте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300323139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410017, Российская Федерация, г. Саратов,                                      ул. Белоглинская, д.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оказания услуг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Сарато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               контактный телефон Заказчик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 (845-2) 27-95-63,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Отбор финансовой организации на право заключения                  кредитного договора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 ЛОТов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ОТ № 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ОТ № 2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1202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.11.1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43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объему оказ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слуг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ЛОТ № 1 - 100 000 000 (сто миллионов) рубле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ЛОТ № 2 – 100 000 000 (сто миллионов) рублей</w:t>
            </w:r>
          </w:p>
          <w:p>
            <w:pPr>
              <w:pStyle w:val="Normal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предоставления кредитного ресурс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ЛОТ № 1 –  с 26 июня 2013 года по 06 июля 2013 г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ЛОТ № 2 – с 07 июля 2013 года по 01 августа 2013 г.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53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дения о начальной                   (максимальной) цене договора ЛОТ № 1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Размер эффективной процентной ставки - не более 10 (десяти) % годовых, с учетом всех процентных, консультативных и иных платежей и комиссий, необходимых для организации финансирования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дения о начальной                   (максимальной) цене договора ЛОТ № 2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Размер эффективной процентной ставки - не более 10 (десяти) % годовых, с учетом всех процентных, консультативных и иных платежей и комиссий, необходимых для организации финансирования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ь заключения договор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оставление кредитных ресурсов ЗАО «СПГЭС»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оказываемой услуге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</w:rPr>
              <w:t>Период кредитования – 12 месяцев с даты предоставления кредитного ресурс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</w:rPr>
              <w:t>Предполагаемое обеспечение кредита – без обеспечени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</w:rPr>
            </w:pPr>
            <w:r>
              <w:rPr>
                <w:rFonts w:eastAsia="Calibri"/>
              </w:rPr>
              <w:t>Возможность досрочного погашения кредита без взимания комиссии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лата за предоставление кредита, пользование кредитом, резервирование денежных средств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сутствует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 23.05.2013 г. до 11:00 18.06.2013 г. по адресу: Российская Федерация, </w:t>
            </w:r>
            <w:r>
              <w:rPr/>
              <w:t xml:space="preserve">г. Саратов, ул. Белоглинская, 40, каб. № 333 с 9.00 до 16.00, обед с 12.00 до 13.00   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 сайт, на котором размещена документация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.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документацию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начала подачи заявок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 мая 2013 г.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  подачи заявок (время московское)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.06.2013 г. 11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вскрытия конвертов с заявками на участие в конкурсе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аб № 315, 18</w:t>
            </w:r>
            <w:r>
              <w:rPr>
                <w:rFonts w:eastAsia="Calibri"/>
              </w:rPr>
              <w:t>.06.2013 г. 11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рассмотрения заявок (время московское)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06.2013 г. 11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ценки и сопоставления заявок (время московское)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.06.2013 г. 11.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и подачи конкурсных заявок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бычный с отступом Знак"/>
    <w:basedOn w:val="Style11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9608</cp:lastModifiedBy>
  <cp:lastPrinted>2013-05-22T14:34:00Z</cp:lastPrinted>
  <dcterms:modified xsi:type="dcterms:W3CDTF">2013-05-22T11:08:00Z</dcterms:modified>
  <cp:revision>26</cp:revision>
  <dc:subject/>
  <dc:title>ИЗВЕЩЕНИЕ</dc:title>
</cp:coreProperties>
</file>