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 отбору финансовой орган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право заключени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едитного догово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 20 июн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отбор финансовой организации на право заключения кредитного договора (ЛОТ № 1, ЛОТ № 2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2 ма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3003231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83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ведения о начальной (максимальной) цене договора, ЛОТа (ЛОТ № 1, ЛОТ № 2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эффективной процентной ставки – не более 10 (десяти) % годовых, с учетом всех процентных, консультативных и иных платежей и комиссий, необходимых для организации финансирова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8 июня 2013 года по адресу: г. Саратов, ул. Белоглинская, д.40, каб. № 315. Начало заседания Закупочной комиссии для осуществления процедуры вскрытия конвертов с заявками на участие в открытом одноэтапном конкурсе – 11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а предоставлена заявка участника закупки на участие в открытом одноэтапном конкурсе по отбору финансовой организации на право заключения кредитного договора (ЛОТ № 1, ЛОТ № 2)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4500"/>
              <w:gridCol w:w="300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1169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крытое акционерное общество «Сбербанк России», Саратовское отделение № 8622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АО «Сбербанк России», Саратовское отделение № 8622)</w:t>
                  </w:r>
                </w:p>
              </w:tc>
              <w:tc>
                <w:tcPr>
                  <w:tcW w:w="3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410012, г. Саратов,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Вавилова, д. 1/7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07083893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е акционерное общество «Сбербанк России», Саратовское отделение № 862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по отбору финансовой организации на право заключения кредитного договора (ЛОТ № 1, ЛОТ № 2)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по отбору финансовой организации на право заключения кредитного договора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№ 1/13 от 31 января 2013 года), </w:t>
            </w:r>
            <w:r>
              <w:rPr>
                <w:b/>
                <w:sz w:val="24"/>
                <w:szCs w:val="24"/>
              </w:rPr>
              <w:t xml:space="preserve">признать конкурс несостоявшимся </w:t>
            </w:r>
            <w:r>
              <w:rPr>
                <w:sz w:val="24"/>
                <w:szCs w:val="24"/>
              </w:rPr>
              <w:t>(ЛОТ № 1, ЛОТ № 2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Участник предложил следующие условия исполнения договора:</w:t>
            </w:r>
          </w:p>
          <w:tbl>
            <w:tblPr>
              <w:tblW w:w="10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"/>
              <w:gridCol w:w="3235"/>
              <w:gridCol w:w="1259"/>
              <w:gridCol w:w="1180"/>
              <w:gridCol w:w="2394"/>
              <w:gridCol w:w="1748"/>
            </w:tblGrid>
            <w:tr>
              <w:trPr/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3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ЛОТов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 %</w:t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предоставления кредитного ресурса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ериод кредитования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5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2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крытое акционерное общество «Сбербанк России», Саратовское отделение № 8622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(ОАО «Сбербанк России», Саратовское отделение № 8622)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 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,85</w:t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 26 июня 2013 г. по 06 июля 2013 г.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месяцев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5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2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 № 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,85</w:t>
                  </w:r>
                </w:p>
              </w:tc>
              <w:tc>
                <w:tcPr>
                  <w:tcW w:w="2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 07 июля 2013 г. по 01 августа 2013 г.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месяцев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31 января 2013 года) договор по отбору финансовой организации на право заключения кредитного договора заключить с участником закупки, подавшим заявку на участие в открытом одноэтапном конкурсе на право заключения договора по отбору финансовой организации на право заключения кредитного догово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504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Normal"/>
      <w:spacing w:before="0" w:after="200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0:00Z</dcterms:created>
  <dc:creator>9608</dc:creator>
  <dc:description/>
  <cp:keywords/>
  <dc:language>en-US</dc:language>
  <cp:lastModifiedBy>9608</cp:lastModifiedBy>
  <cp:lastPrinted>2013-06-21T10:22:00Z</cp:lastPrinted>
  <dcterms:modified xsi:type="dcterms:W3CDTF">2013-06-21T06:23:00Z</dcterms:modified>
  <cp:revision>22</cp:revision>
  <dc:subject/>
  <dc:title>Протокол № 2</dc:title>
</cp:coreProperties>
</file>