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кур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отбору финансовой организации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едитного догово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ратов                                                                                              18 июн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2 ма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300323139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83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1 часов 03 минуты 18 июня 2013 года по адресу: г. Саратов,                                     ул. Белоглинская, д.40, каб. № 315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323139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3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8 июня 2013 года в 11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ткрытое акционерное общество «Сбербанк России», Саратовское отделение № 8622 (ОАО «Сбербанк России», Саратовское отделение № 862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117997, г. Москва, ул. Вавилова, д. 1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2, г. Саратов, ул. Вавилова, д. 1/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одноэтапном конкурсе по отбору финансовой организации на право заключения кредитного договора (ЛОТ № 1, ЛОТ № 2), исх. № 47-09/602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, исх. № 47-09/603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казываемым финансовым услугам (Форма № 4), исх. № 47-09/604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договора, исх. № 47-09/605 от 17.06.2013 г.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ачества услуг, исх. № 47-09/606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квалификации участника закупки, исх. № 47-09/607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Фрунзенскому району г. Саратова № 859 от 18.02.2013 г. -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АО «Сбербанк России» от 12.07.2012 г., заверенная управляющим 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., выданного Управлением МНС России по г. Москве, серия 77 № 004856976 от 16.08.2002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внесении записи в Единый государственный реестр юридических лиц, выданного Управлением Федеральной налоговой службы по г. Москве, серия 77            № 014896837 от 24.07.2012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Ф, выданного Межрайонной инспекцией Федеральной налоговой службы № 50 по г. Москве, серия 77 № 012667439 от 13.06.2001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Территориального органа Федеральной службы государственной статистики по Саратовской области (САРАТОВСТАТ), исх. № 02-259/12 от 15.02.2012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Главного межрегионального центра обработки и распространения статистической информации (ГМЦ Росстата), исх. № 99-902-47/14446 от 14.02.2013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ведомления о постановке на учет российской организации в налоговом органе на территории Российской Федерации, исх. № 722540 от 09.02.2012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выписки из протокола № 24 годового общего собрания акционеров от 03.06.2011 г., заверенная управляющи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енеральной лицензии на осуществление банковских операций № 1481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71 в порядке передоверия от 14.01.2011 г., заверенная Плехановым А. Е., нотариусом г. Самары 14.01.2011 г., реестровый № 1Д-162временно исполняющим обязанности нотариуса нотариального округа город Саратов Саратовской области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риказа № 529-КТ от 21.07.2003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генеральной доверенности № 01-2/3 от 11.01.2011 г., заверенная Любочкиной Е. А., временно исполняющей обязанности нотариуса г. Москвы Казановой Е. Ю. от 11.01.2011 г., реестровый № 2-40 –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оложения о филиале Акционерного коммерческого Сберегательного банка Российской Федерации (Сбербанка России) открытого акционерного общества – Саратовской банке, заверенная управляющи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и дополнений № 1, вносимых в Положение о филиале Акционерного коммерческого Сберегательного банка Российской Федерации (Сбербанка России) открытого акционерного общества – Саратовском банке от 04.05.2000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и дополнений № 2, вносимых в Положение о филиале Акционерного коммерческого Сберегательного банка Российской Федерации (Сбербанка России) открытого акционерного общества – Саратовском банке от 18.12.2000 г., заверенная управляющи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№ 3, вносимые в Положение о филиале № 8622 Акционерного коммерческого банка Российской Федерации (ОАО) – Саратовском отделении от 18.02.2005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№ 4, вносимые в Положение о филиале № 8622 Акционерного коммерческого банка Российской Федерации (ОАО) – Саратовском отделении от 04.04.2007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изменений № 5, вносимые в Положение о филиале № 8622 Акционерного коммерческого  Сберегательного банка Российской Федерации (ОАО) – Саратовском отделении от 08.12.2011 г., заверенная управляющи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Заключения о соответствии изменений, вносимых в положения о филиалах, требованиям, установленным федеральными законами и нормативными актами Банка России, уставу кредитной организации и лицензии на осуществлении банковских операций кредитной организации, выданная Московским главным территориальным управлением, исх. № 28-3-01/113354 от 30.12.2011 г., заверенная управляющим – на           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608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609 от 17.06.2013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кредитного договора – на 13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ь представленных документов на участие в открытом одноэтапном конкурс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отбору финансовой организации на право заключения кредитного договора (Форма № 1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х. № 47-09/610 от 17.06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бухгалтерского баланса на 1 апреля 2013 года от 26 апреля 2013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отчета о прибылях и убытках за 1 квартал 2013 года от 26 апреля 2013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ия справки № 657 об исполнении налогоплательщиком обязанности по уплате налогов, сборов, страховых взносов, пеней и налоговых санкций от 23.05.2013 г., заверенная управляющи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АО «Сбербанк России», исх. № 47-09/611 от 17.06.2013 г. – на 1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90 (девяноста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00323139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8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8 июня 2013 года в 11 часов 26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6-11T10:34:00Z</cp:lastPrinted>
  <dcterms:modified xsi:type="dcterms:W3CDTF">2013-06-19T10:48:00Z</dcterms:modified>
  <cp:revision>32</cp:revision>
  <dc:subject/>
  <dc:title>Протокол № 1</dc:title>
</cp:coreProperties>
</file>