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    </w:t>
            </w:r>
            <w:r>
              <w:rPr>
                <w:bCs/>
              </w:rPr>
              <w:t>«___» ___________20</w:t>
            </w: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 xml:space="preserve">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                  п. 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 xml:space="preserve">работы </w:t>
      </w:r>
      <w:r>
        <w:rPr>
          <w:spacing w:val="-2"/>
          <w:w w:val="102"/>
        </w:rPr>
        <w:t xml:space="preserve">по реконструкции  воздушной линии напряжением 0.4кВ от трансформаторной подстанции №581, расположенной по адресу: г. Саратов, ул. Чапаева угол 1-го Магнитного проезда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1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</w:t>
      </w:r>
      <w:r>
        <w:rPr/>
        <w:t>, в том числе НДС 18% – 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</w:t>
      </w:r>
      <w:r>
        <w:rPr/>
        <w:t>, в том числе НДС 18% – 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lang w:eastAsia="ru-RU"/>
        </w:rPr>
        <w:t>на выполне</w:t>
      </w:r>
      <w:r>
        <w:rPr/>
        <w:t>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ВЛ-0,4 кВ  ТП – 581 расположенной по адресу: ул. Чапаева угол 1-го Магнитного проезда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2. </w:t>
            </w:r>
            <w:r>
              <w:rPr>
                <w:sz w:val="18"/>
                <w:szCs w:val="18"/>
                <w:lang w:eastAsia="ru-RU"/>
              </w:rPr>
              <w:t>Демонтаж старых проводов ВЛ-0,4 кВ с 109 опор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  Демонтаж ответвлений к зданиям  - 241 шт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.  Демонтаж деревянных опор  с приставкой – 12шт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 Демонтаж ж/бетонный опор – 10шт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 Установка одностоечных деревянных опор с металлической приставкой – 12шт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. Установка ж/бетонной  опоры – 10шт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сечением 3х95+1х95  - 585м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сечением 3х70+1х70 – 725м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сечением 3х50+1х54,6 – 510м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сечением 3х35+1х54,6 – 1450м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. Монтаж ответвлений к зданиям (СИП-2): сечением 2х16  - 4815м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 </w:t>
            </w:r>
            <w:r>
              <w:rPr>
                <w:sz w:val="18"/>
                <w:szCs w:val="18"/>
                <w:lang w:eastAsia="ru-RU"/>
              </w:rPr>
              <w:t xml:space="preserve">шифр: 06 – 12 - 75 ЭС «Реконструкция ВЛ -0,4кВ от ТП – 581 расположенной по адресу: ул. Чапаева угол ул. 1-го Магнитного проезда г. Саратова»  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  «__» ___________ 2013 года  по «____» ______________ 2013 года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2346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фектная ведомость.</w:t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конструкция ВЛ-0,4 кВ от ТП-581 расположенной на ул. Чапаева угол ул. 1-го Магнитного проезда г. Саратова</w:t>
      </w:r>
    </w:p>
    <w:tbl>
      <w:tblPr>
        <w:tblW w:w="101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44"/>
        <w:gridCol w:w="1168"/>
        <w:gridCol w:w="1418"/>
        <w:gridCol w:w="992"/>
        <w:gridCol w:w="1030"/>
        <w:gridCol w:w="268"/>
        <w:gridCol w:w="8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9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пров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пров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.38-10 кВ без приставок: одностое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опор ВЛ 0,38-10 кВ из пропитанных деталей с одинарными приставками одностое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ВЛ 0.38, 6-10 кВ  одностое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СИП-2  (2х16) - 4815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(СИП-2)  СИП 2-(3х 95+1х95)            - 585 м                                              СИП 2-(3х 70+1х70)            - 725 м                                              СИП 2- (3х50+ 1х54,6)        - 510 м                                              СИП 2- (3х35+ 1х54,6)        - 145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одностоечных железобетонных оп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озка  по трассе приставок железобетонны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материалов оснастки одностоечных оп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материалов оснастки сложных оп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 круглый по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 круглый раз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8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8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85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2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5-24T04:41:00Z</dcterms:modified>
  <cp:revision>61</cp:revision>
  <dc:subject/>
  <dc:title>Договор купли-продажи оборудования</dc:title>
</cp:coreProperties>
</file>