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 xml:space="preserve">      </w:t>
            </w:r>
            <w:r>
              <w:rPr>
                <w:bCs/>
              </w:rPr>
              <w:t>«___» ___________20</w:t>
            </w:r>
            <w:r>
              <w:rPr>
                <w:bCs/>
                <w:lang w:val="en-US"/>
              </w:rPr>
              <w:t>13</w:t>
            </w:r>
            <w:r>
              <w:rPr>
                <w:bCs/>
              </w:rPr>
              <w:t xml:space="preserve">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 xml:space="preserve">1. Предмет </w:t>
      </w:r>
      <w:r>
        <w:rPr>
          <w:b/>
          <w:bCs/>
          <w:spacing w:val="-2"/>
          <w:w w:val="102"/>
        </w:rPr>
        <w:t xml:space="preserve">и основные положения </w:t>
      </w:r>
      <w:r>
        <w:rPr>
          <w:b/>
          <w:bCs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3.1 договора, выполнить </w:t>
      </w:r>
      <w:r>
        <w:rPr>
          <w:spacing w:val="-2"/>
          <w:w w:val="102"/>
        </w:rPr>
        <w:t xml:space="preserve">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 по реконструкции воздушной линии напряжением 0,4 кВ от трансформаторной подстанции № 138, расположенной по адресу: г. Саратов,  угол </w:t>
      </w:r>
      <w:r>
        <w:rPr>
          <w:spacing w:val="-2"/>
          <w:w w:val="102"/>
          <w:szCs w:val="20"/>
        </w:rPr>
        <w:t>ул. Рахова и ул. Соколовой</w:t>
      </w:r>
      <w:r>
        <w:rPr>
          <w:spacing w:val="-2"/>
          <w:w w:val="102"/>
          <w:sz w:val="32"/>
        </w:rPr>
        <w:t>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дефектной ведомости (Приложение № 2)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реконструкции и технического перевооружения  объектов ЗАО «СПГЭС» на 2013 г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pacing w:val="-2"/>
          <w:w w:val="102"/>
        </w:rPr>
        <w:t xml:space="preserve">       </w:t>
      </w:r>
      <w:r>
        <w:rPr>
          <w:spacing w:val="-2"/>
          <w:w w:val="102"/>
        </w:rPr>
        <w:t xml:space="preserve">2.1. Стоимость работ, указанных в п. 1.1 настоящего договора, определяется на основании сметной документации (Приложение № 3) и составляет </w:t>
      </w:r>
      <w:r>
        <w:rPr/>
        <w:t>_______________________, в том числе НДС 18% - ______________________________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3) и составляет 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____________________</w:t>
      </w:r>
      <w:r>
        <w:rPr/>
        <w:t>, в том числе НДС 18% – ________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____________________</w:t>
      </w:r>
      <w:r>
        <w:rPr/>
        <w:t>, в том числе НДС 18% – ____________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jc w:val="both"/>
        <w:rPr/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 ___________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2013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1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метная документац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 к договору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 «___»________________2013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ind w:left="1848" w:hanging="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110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"/>
        <w:gridCol w:w="3037"/>
        <w:gridCol w:w="2024"/>
        <w:gridCol w:w="4884"/>
      </w:tblGrid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работ</w:t>
            </w:r>
          </w:p>
        </w:tc>
        <w:tc>
          <w:tcPr>
            <w:tcW w:w="6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лан реконструкции и технического перевооружения объектов ЗАО «СПГЭС» на 2013г.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Заказчик</w:t>
            </w:r>
          </w:p>
        </w:tc>
        <w:tc>
          <w:tcPr>
            <w:tcW w:w="6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</w:rPr>
              <w:t xml:space="preserve">расположения объекта </w:t>
            </w:r>
          </w:p>
        </w:tc>
        <w:tc>
          <w:tcPr>
            <w:tcW w:w="6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ВЛ-0,4 кВ  ТП – 138 расположенной по адресу: ул. Рахова угол ул. Соколовой 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Вид капитального строительства</w:t>
            </w:r>
          </w:p>
        </w:tc>
        <w:tc>
          <w:tcPr>
            <w:tcW w:w="6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Состав работ</w:t>
            </w:r>
          </w:p>
        </w:tc>
        <w:tc>
          <w:tcPr>
            <w:tcW w:w="6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</w:rPr>
              <w:t>Демонтаж старых проводов ВЛ-0,4 кВ с 114 опо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 Демонтаж ответвлений к зданиям  - 212 ш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 Демонтаж деревянных опор  с приставкой – 22ш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Демонтаж ж/бетонный опоры – 2ш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Установка одностоечных деревянных опор с приставкой вручную – 22ш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 Установка металлической  опоры – 2ш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 Подвеска самонесущего изолированного провода (СИП-2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сечением 3х120+1х95 – 500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Подвеска самонесущего изолированного провода (СИП-2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ечением 3х95+1х95  - 680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Подвеска самонесущего изолированного провода (СИП-2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ечением 3х70+1х70 – 410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Подвеска самонесущего изолированного провода (СИП-2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ечением 3х50+1х54,6 – 140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Подвеска самонесущего изолированного провода (СИП-2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ечением 3х35+1х54,6 – 1250м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 Монтаж ответвлений к зданиям (СИП-2): сечением 2х16  - 4240м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4. Прокладка кабельного вывода от РУ -0,4кВ ТП – 138 до пунктовой опоры ВЛ-0,4кВ кабелем АСБ – 1 сеч. 4х120мм</w:t>
            </w:r>
            <w:r>
              <w:rPr>
                <w:sz w:val="18"/>
                <w:szCs w:val="18"/>
                <w:vertAlign w:val="superscript"/>
              </w:rPr>
              <w:t xml:space="preserve">2 </w:t>
            </w:r>
            <w:r>
              <w:rPr>
                <w:sz w:val="18"/>
                <w:szCs w:val="18"/>
              </w:rPr>
              <w:t>, 1 нитка длиной 40м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нтаж концевых муфт КВТп-1 (120-150) – 1шт; КНТп – 1 (120- 150) – 1шт. Восстановление асфальтового покрытия – 20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   </w:t>
            </w:r>
          </w:p>
        </w:tc>
      </w:tr>
      <w:tr>
        <w:trPr>
          <w:trHeight w:val="187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сходные данные</w:t>
            </w:r>
          </w:p>
        </w:tc>
        <w:tc>
          <w:tcPr>
            <w:tcW w:w="6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Проект  </w:t>
            </w:r>
            <w:r>
              <w:rPr>
                <w:sz w:val="18"/>
                <w:szCs w:val="18"/>
              </w:rPr>
              <w:t xml:space="preserve">шифр: 03 – 12 -44 ЭС «Реконструкция ВЛ -0,4кВ от ТП – 138 расположенной по адресу: ул. Рахова угол ул. Соколовой.»     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</w:rPr>
              <w:t>организации</w:t>
            </w:r>
          </w:p>
        </w:tc>
        <w:tc>
          <w:tcPr>
            <w:tcW w:w="6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1. Обладание необходимыми профессиональными знаниями и опытом                выполнения аналогичных рабо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 Наличие 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Требования к проведению работ</w:t>
            </w:r>
          </w:p>
        </w:tc>
        <w:tc>
          <w:tcPr>
            <w:tcW w:w="6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ind w:hanging="0"/>
              <w:rPr/>
            </w:pPr>
            <w:r>
              <w:rPr>
                <w:sz w:val="18"/>
                <w:szCs w:val="18"/>
                <w:lang w:val="ru-RU" w:eastAsia="ru-RU"/>
              </w:rPr>
              <w:t>Правила ведения работ, процедуры контроля качества и оценка соответствия законченных монтажных работ объекта должны соответствовать действующим на территории Российской Федерации строительным нормам и правилам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, используемые при выполнении монтаж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Особые условия и требования к работам</w:t>
            </w:r>
          </w:p>
        </w:tc>
        <w:tc>
          <w:tcPr>
            <w:tcW w:w="6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Сроки выполнения работ</w:t>
            </w:r>
          </w:p>
        </w:tc>
        <w:tc>
          <w:tcPr>
            <w:tcW w:w="6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С  «__» ____________  2013 года  по  «__» _____________  2013 года 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рядок сдачи работ</w:t>
            </w:r>
          </w:p>
        </w:tc>
        <w:tc>
          <w:tcPr>
            <w:tcW w:w="6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рядок сдачи объекта</w:t>
            </w:r>
          </w:p>
        </w:tc>
        <w:tc>
          <w:tcPr>
            <w:tcW w:w="6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8"/>
                <w:szCs w:val="18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8"/>
                <w:szCs w:val="18"/>
              </w:rPr>
              <w:t>.</w:t>
            </w:r>
          </w:p>
        </w:tc>
      </w:tr>
      <w:tr>
        <w:trPr>
          <w:trHeight w:val="1187" w:hRule="atLeast"/>
        </w:trPr>
        <w:tc>
          <w:tcPr>
            <w:tcW w:w="522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b/>
                <w:bCs/>
              </w:rPr>
              <w:t xml:space="preserve">____________________ </w:t>
            </w:r>
          </w:p>
        </w:tc>
      </w:tr>
    </w:tbl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 «___»_______2013 г.</w:t>
      </w:r>
    </w:p>
    <w:p>
      <w:pPr>
        <w:pStyle w:val="Normal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ЕДОМОСТЬ ОБЪЕМОВ.</w:t>
      </w:r>
    </w:p>
    <w:p>
      <w:pPr>
        <w:pStyle w:val="Normal"/>
        <w:ind w:firstLine="561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еконструкция ВЛ-0,4 кВ от ТП-138, расположенной на ул. Рахова угол ул. Соколовая</w:t>
      </w:r>
    </w:p>
    <w:p>
      <w:pPr>
        <w:pStyle w:val="Normal"/>
        <w:ind w:firstLine="561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864"/>
        <w:gridCol w:w="1984"/>
        <w:gridCol w:w="992"/>
        <w:gridCol w:w="993"/>
      </w:tblGrid>
      <w:tr>
        <w:trPr>
          <w:trHeight w:val="46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8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</w:t>
            </w:r>
          </w:p>
          <w:p>
            <w:pPr>
              <w:pStyle w:val="Normal"/>
              <w:jc w:val="center"/>
              <w:rPr/>
            </w:pPr>
            <w:r>
              <w:rPr/>
              <w:t>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</w:tr>
      <w:tr>
        <w:trPr>
          <w:trHeight w:val="23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3-х проводов ВЛ 0,38 к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 (3 провод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дного дополнительного провод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 (3 провод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ятие ответвлений ВЛ 0,38 кВ к зданиям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пор ВЛ 0,38-10 кВ одностоечны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Строительные работы</w:t>
            </w:r>
          </w:p>
        </w:tc>
      </w:tr>
      <w:tr>
        <w:trPr>
          <w:trHeight w:val="270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>Строительные работы на строительство ВЛИ-0,4 кВ</w:t>
            </w:r>
          </w:p>
        </w:tc>
      </w:tr>
      <w:tr>
        <w:trPr>
          <w:trHeight w:val="71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 деревянных опор ВЛ 0,38-10 кВ из пропитанных деталей с одинарными приставками одностоечны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металлических опор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 по трассе одностоечных деревянных опо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 по трассе одностоечных металлических опо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 по трассе материалов оснастки одностоечных опо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тветвлений от ВЛ 0,38 кВ к зданиям СИП-2 (2х16)-4240 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заземления опор ВЛ и подстан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 шин зазем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2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веска самонесущих изолированных проводов                  СИП-2-(3х120+1х95)     -500 м                                                       СИП-2-(3х95+1х95)      - 680 м                                                      СИП-2-(3х70+1х70)      - 410 м                                                               СИП-2-(3х50+1х54,6)  - 140 м                                                     СИП-2-(3х35+1х54,6)  - 1250 м                                   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я из сборного железобетона, бетона, керам-зитобетона массой, т: до 5 погруз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я из сборного железобетона, бетона, керам-зитобетона массой, т: до 5 разгруз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 круглый погруз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 круглый разгруз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атериалы, детали и конструкции погруз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67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атериалы, детали и конструкции разгруз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67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20 км; класс груза 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167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>Кабельный вывод на опору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грун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вручную неуплотненного грунта из штабелей и отвалов в транспортные средства, группа грунтов 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песком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3 ос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конструк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конструк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 строительный погруз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 оснований из пе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толщиной 15 см из щебн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2 покры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я толщиной 9 см из горячих асфальтобетонных смесей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2 покры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20 км; класс груза 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8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0,4 кВ АСБ-1- 4х120мм2  в готовых траншеях без покрыт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0,4 кВ АСБ-1- 4х120мм2  по дну канала без креп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ы концевой КВТп-1 (70-120)-1 шт, КНТп-1 (70-120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Кабельный вывод на опору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0,4 кВ АСБ-1- 4х120мм2                                                                                на опор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аб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ороба (кожух) для защиты кабеля на опор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ро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4884"/>
      </w:tblGrid>
      <w:tr>
        <w:trPr>
          <w:trHeight w:val="2346" w:hRule="atLeast"/>
        </w:trPr>
        <w:tc>
          <w:tcPr>
            <w:tcW w:w="52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8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2-08-17T13:19:00Z</cp:lastPrinted>
  <dcterms:modified xsi:type="dcterms:W3CDTF">2013-05-24T06:33:00Z</dcterms:modified>
  <cp:revision>62</cp:revision>
  <dc:subject/>
  <dc:title>Договор купли-продажи оборудования</dc:title>
</cp:coreProperties>
</file>