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 воздушной линии напряжением 0,4кВ от трансформаторной подстанции №1146, расположенной по адресу: ул. Придорожная, д.7 по ул. Лесная, ул. Мельничная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_</w:t>
      </w:r>
      <w:r>
        <w:rPr/>
        <w:t>, в том числе НДС 18% – 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ВЛ-0,4 кВ  ТП – 1146 расположенной по адресу: ул. Придорожная, 7 проходящая  по ул. Лесная и ул. Мельничная.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Демонтаж старых проводов ВЛ-0,4 кВ с 93 опор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  Демонтаж ответвлений к зданиям  - 110 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.  Демонтаж деревянных опор  с приставкой – 27шт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. Демонтаж деревянных опор с подкосом – 10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 Установка одностоечных деревянных опор с металлической приставкой – 3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. Установка одностоечных деревянных опор  – 2шт 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. Установка одностоечных ж/бетонных опор с подкосом – 9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. Установка одностоечных ж/бетонных опор – 23шт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95+1х95  - 1120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70+1х70 – 890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3х50+1х54,6 – 75м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 сечением 4х25 – 55м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. Монтаж ответвлений к зданиям (СИП-2): сечением 2х16  - 1930м 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 </w:t>
            </w:r>
            <w:r>
              <w:rPr>
                <w:sz w:val="18"/>
                <w:szCs w:val="18"/>
                <w:lang w:eastAsia="ru-RU"/>
              </w:rPr>
              <w:t xml:space="preserve">шифр: 09 – 12 – 117 ЭС «Реконструкция ВЛ -0,4кВ от ТП – 1146 расположенной по адресу: ул. Придорожная, 7, проходящая по ул. Лесная и ул. Мельничная».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«__» _______ 2013 года  по «____» _____________ 2013 года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ind w:firstLine="561"/>
        <w:jc w:val="center"/>
        <w:rPr/>
      </w:pPr>
      <w:r>
        <w:rPr>
          <w:b/>
          <w:bCs/>
        </w:rPr>
        <w:t>Дефектная ведомость.</w:t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Реконструкция ВЛИ-0,4 кВ от ТП-1146, расположенной по адресу: ул. Придорожная, д. 7, проходящая по ул. Лесной и ул. Мельничной</w:t>
      </w:r>
    </w:p>
    <w:tbl>
      <w:tblPr>
        <w:tblW w:w="101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44"/>
        <w:gridCol w:w="743"/>
        <w:gridCol w:w="1984"/>
        <w:gridCol w:w="851"/>
        <w:gridCol w:w="993"/>
        <w:gridCol w:w="305"/>
        <w:gridCol w:w="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 с подкос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ные работы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деревянных опор ВЛ 0,38-10 кВ из пропитанных деталей с одинарными приставками 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опор ВЛ 0,38-10 кВ из пропитанных деталей с одинарными приставками  одностоечных с подкосом угловых промежут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 ВЛ 0,38; 6-10 кВ 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железобетонных опор ВЛ 0,38; 6-10 кВ одностоечных с одним подкос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деревян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железобетон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А-образных деревян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приставок железобето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одностоеч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слож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 СИП -4 (2х 16) -193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П 2-(3х 95+1х95)            - 1120 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П 2- (3х70+1х70)             - 890 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П 2- (3х50+ 1х54,6)         - 75 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П 4 -(4х25)                      -55 м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ка изделий из сборного железобетона, бетона, керам-зитобетона массой, т: до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грузка изделий из сборного железобетона, бетона, керам-зитобетона массой, т: до 5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2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5-22T14:31:00Z</dcterms:modified>
  <cp:revision>60</cp:revision>
  <dc:subject/>
  <dc:title>Договор купли-продажи оборудования</dc:title>
</cp:coreProperties>
</file>