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0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4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329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4 в подразделе «Информация о текущих закупках» раздела «Закупки»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(максимальная) цена договора (цена ЛОТа)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 1 – 3 585 399 (три миллиона пятьсот восемьдесят пять тысяч триста девяносто девять) рублей 84 копейки, включая таможенные и другие обязательные платежи и все налог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2 – 3 667 805 (три миллиона шестьсот шестьдесят семь тысяч восемьсот пять) рублей                    25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3 – 4 805 746 (четыре миллиона восемьсот пять  тысяч семьсот сорок шесть) рублей                       42 копейки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1736"/>
              <w:gridCol w:w="3535"/>
              <w:gridCol w:w="2608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1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ЛОТов</w:t>
                  </w:r>
                </w:p>
              </w:tc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2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СМП «ЭЛТЕК»)</w:t>
                  </w:r>
                </w:p>
              </w:tc>
              <w:tc>
                <w:tcPr>
                  <w:tcW w:w="2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4, г. Саратов,                ул. Астраханская, д. 43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5047701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1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26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Строительно-монтажное предприятие «ЭЛТЕК» (ООО СМП «ЭЛТЕК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 ЛОТ № 2)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9.2. 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               (ООО «ГЭС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 (ЛОТ № 1, ЛОТ № 3)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ООО СМП «ЭЛТЕК»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(ЛОТ № 2)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открытый одноэтапный конкурс (ЛОТ № 2)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изнать ООО «ГорЭнергоСервис»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(ЛОТ № 1, ЛОТ №3)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открытый одноэтапный конкурс (ЛОТ № 1, ЛОТ № 3)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частники предложили</w:t>
            </w:r>
            <w:r>
              <w:rPr/>
              <w:t xml:space="preserve"> следующие условия исполнения договора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2773"/>
              <w:gridCol w:w="1483"/>
              <w:gridCol w:w="1545"/>
              <w:gridCol w:w="3971"/>
            </w:tblGrid>
            <w:tr>
              <w:trPr>
                <w:trHeight w:val="665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Наименование участника 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ов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386" w:hRule="atLeast"/>
              </w:trPr>
              <w:tc>
                <w:tcPr>
                  <w:tcW w:w="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Строительно-монтажное предприятие «ЭЛТЕК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СМП «ЭЛТЕК»)</w:t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ЛОТ № 2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 667 804,7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Начало выполнения работ: 01 ию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0 июля 2013 года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5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ГЭС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ЛОТ № 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 477 837,85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Начало выполнения работ: 01 ию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6 июля 2013 года</w:t>
                  </w:r>
                </w:p>
              </w:tc>
            </w:tr>
            <w:tr>
              <w:trPr>
                <w:trHeight w:val="1062" w:hRule="atLeast"/>
              </w:trPr>
              <w:tc>
                <w:tcPr>
                  <w:tcW w:w="5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ЛОТ № 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 661 574,03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Начало выполнения работ: 01 ию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6 июл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(ЛОТ № 2) заключить с участником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СМП «ЭЛТЕК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авшим заявку на участие в открытом одноэтапном конкурсе на право заключения договора подряда на выполнение строительно-монтажных работ и договор на выполнение строительно-монтажных работ (ЛОТ № 1, ЛОТ № 3) заключить с участником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ГорЭнерго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6-21T11:00:00Z</cp:lastPrinted>
  <dcterms:modified xsi:type="dcterms:W3CDTF">2013-06-21T07:02:00Z</dcterms:modified>
  <cp:revision>20</cp:revision>
  <dc:subject/>
  <dc:title>Протокол № 2</dc:title>
</cp:coreProperties>
</file>