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6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 открытом одноэтапном конкурсе на право заклю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17 июн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24 ма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           № 31300329180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8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Публичное вскрытие конвертов с заявками на участие в открытом одноэтапном конкурсе состоялось в 10 часов 03 минуты 17 июн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В процессе осуществления Закупочной комиссией процедуры вскрытия конвертов аудио 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                   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300329180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84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вертов с изменениями к заявкам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домлений об отзыве заявок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2. Вскрытие конвертов с заявками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3. Конверт № 1 с заявкой на участие в открытом одноэтапном конкурсе вскрыт 17 июня 2013 года в 10 часов 0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4. Наименование участника закупки: Общество с ограниченной ответственностью  Строительно-монтажное предприятие «ЭЛТЕК» (ООО СМП «ЭЛТЕ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: 410004, г. Саратов, ул. Астраханская, д. 4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410004, г. Саратов, ул. Астраханская, д. 4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 исх. № 109 от 13.06.2013 г. ЛОТ № 2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, ЛОТ № 2 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, ЛОТ № 2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январь 2012 г. от 31.01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январь 2012 г. от 31.01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март 2012 г. от 30.03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март 2012 г. от 30.03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март 2012 г. от 30.03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июль 2012 г. от 31.07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июль 2012 г. от 31.07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июль 2012 г. от 31.07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июль 2012 г. от 31.07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август 2012 г. от 31.08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август 2012 г. от 31.08.2012г., заверенная директором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сентябрь 2012 г. от 28.09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сентябрь 2012 г. от 28.09.2012г., заверенная директором 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ноябрь 2012 г. от 30.11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ноябрь 2012 г. от 30.11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ноябрь 2012 г. от 30.11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ноябрь 2012 г. от 30.11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декабрь 2012 г. от 29.12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декабрь 2012 г. от 29.12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за декабрь 2012 г. от 29.12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2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Справка о перечне и объемах выполнения аналогичных договоров»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5 к Заявке на участие в конкурсе «Справка о кадровых ресурсах» - на               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Инспекцией Федеральной налоговой службы по Фрунзенскому району г. Саратова № 2794 от 30.05.2013 г.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Саморегулируемой организации Некоммерческое партнерство «Объединение строителей «Волга» от 05.06.2013 г. № 0033.05-2009-6455047701-С-087 с Приложением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№ 1 Участника-Учредителя ООО СМП «ЭЛТЕК» от 06.06.2008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о вступлении в должность директора от 23 июня 2008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единственного участника ООО СМП «ЭЛТЕК» от 25 января 2011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нахождения на территории Российской Федерации, выданного Инспекцией Федеральной Налоговой службы по Фрунзенскому району г. Саратова серия 64 № 002580818 от 23.06.2008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ИФНС России по Фрунзенскому району г. Саратова серия 64 № 002580934 от 23.06.2008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, заверенная директором – на 11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№ 4786 о состоянии расчетов по налогам, сборам, пеням и штрафам организаций и индивидуальных предпринимателей по состоянию на 13 июня 2013 г., заверенная директором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СМП «ЭЛТЕК» от 19.11.2010 г. (новая редакция), заверенная директором – на 1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Сметная документация ООО СМП «ЭЛТЕК» - на 24 л. в 1 экз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220 (двухстах двадца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6. Конверт № 2 с заявкой на участие в открытом одноэтапном конкурсе вскрыт 17 июня 2013 года в 10 часов 18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7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8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 ЛОТ № 1, ЛОТ № 3, исх. № 225 от 17.06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, ЛОТ № 1, ЛОТ № 3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, ЛОТ № 1, ЛОТ № 3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851 о приемке выполненных работ за сентябрь 2012 г. от 28.09.2012г., заверенная директором -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850 (т/п 0091-12ип, 0092-12ип) о приемке выполненных работ за сентябрь 2012 г. от 28.09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848 (т/п 0205-12ип) о приемке выполненных работ за сентябрь 2012 г. от 28.09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849 (т/п 0127-12ип)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846 (т/п 1106-11ип) о приемке выполненных работ за сентябрь 2012 г. от 28.09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645 о приемке выполненных работ за сентябрь 2012 г. от 28.09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646 о приемке выполненных работ за сентябрь 2012 г. от 28.09.2012г.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751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752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854б (т/п 0652-11ип) о приемке выполненных работ за сентябрь 2012 г. от 28.09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от 28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Справка о перечне и объемах выполнения аналогичных договоров» – на 1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5 к Заявке на участие в конкурсе «Справка о кадровых ресурсах» - на 2 л. в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044575 от 22.05.2013 г. -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№ 04 Участника ООО «ГорЭнергоСервис» от 24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143642 от 18.07.2012 г., заверенная директором – на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31 декабря 2012 г., заверенная директором - на 5 л. в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документация ООО «ГорЭнергоСервис» -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ГорЭнергоСервис» (новая редакция) от 09.07.2012 г., заверенная директором 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60 (ста шестидеся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17 июня 2013 года в 10 часов 31 минуту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общероссийском сайте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380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А. 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Л. 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3:00Z</dcterms:created>
  <dc:creator>9608</dc:creator>
  <dc:description/>
  <cp:keywords/>
  <dc:language>en-US</dc:language>
  <cp:lastModifiedBy>SPGS</cp:lastModifiedBy>
  <cp:lastPrinted>2013-06-19T13:26:00Z</cp:lastPrinted>
  <dcterms:modified xsi:type="dcterms:W3CDTF">2013-06-19T09:45:00Z</dcterms:modified>
  <cp:revision>54</cp:revision>
  <dc:subject/>
  <dc:title>Протокол № 1</dc:title>
</cp:coreProperties>
</file>