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  <w:t>- капитальный ремонт ВЛ-0,4кВ от трансформаторной подстанции № 1183, расположенной по адресу: ул. Зеленая, 38, по 1-му Зеленому проезду, 2-16, по 1-му Хвалынскому проезду, 4-22, по ул. Днепровской, 19-41;</w:t>
      </w:r>
    </w:p>
    <w:p>
      <w:pPr>
        <w:pStyle w:val="Normal"/>
        <w:autoSpaceDE w:val="false"/>
        <w:ind w:firstLine="709"/>
        <w:jc w:val="both"/>
        <w:rPr/>
      </w:pPr>
      <w:r>
        <w:rPr/>
        <w:t>-капитальный ремонт ВЛ-0,4кВ  от трансформаторной подстанции № 217 по ул. Тракторная, 24-48, по ул. Тракторная от дома № 37 до 1-го Плехановского проезда, по ул. Плеханова, 8-2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Л-0,4кВ от трансформаторной подстанции № 435 по ул. Белоглинской, 137-143, по ул. Шелковичная, 113-123, по ул. Б. Садовая, 126-140, по 11-му Шелковичному проезду, 2-20, по ул. Емлютина, 14-26, по 10-му Шелковичному проезду, 2-1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кВ от трансформаторной подстанции № 357, расположенной по адресу: ул. Октябрьская, угол Привалого моста до ж/дома № 21 «А» по ул. Октябрьской, по ул. Октябрьской, 49-5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кВ от трансформаторной подстанции № 443, расположенной по адресу: ул. 7-я Линия угол ул. Сызранской, по ул. 8-я Линия, 19-51, ул. 2-я Поперечная, 36-100, по ул. Сызранская (между ул. 6-я Линия и 8-я Линия), 2-й Пироговский пр-д, 2-16, 1-й Пироговский пр-д, 4 «А»-16, 6-я Линия, 48-62, 6-я Линия, 36-42, 7-я Линия (между ул. 2-й Поперечной и ул. Сызранской),</w:t>
      </w:r>
      <w:r>
        <w:rPr>
          <w:color w:val="FF0000"/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,2,3,4,5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6,7,8,9,10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_________________________, в том числе НДС 18% - 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</w:t>
      </w:r>
      <w:r>
        <w:rPr/>
        <w:t>, в том числе НДС 18% – 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,2,3,4,5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6,7,8,9,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11860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7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169"/>
      </w:tblGrid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1183 расположенной по адресу: ул. Зеленая, 38 по ул. 1-й Зеленый проезд, 2-16, по  1-й Хвалынский проезд, 4-22, по Днепровская, 19-41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33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78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старых опор (пунктовая):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металлической опоры при помощи техники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становка одностоечной ж/бетонной опоры при помощи техники: 1ш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95+1х95 (10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5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2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12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ответвлений к зданиям (СИП-2): сечением 2х16 (1560м)</w:t>
            </w:r>
          </w:p>
        </w:tc>
      </w:tr>
      <w:tr>
        <w:trPr>
          <w:trHeight w:val="18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–  «__» _______ 2013г.</w:t>
            </w:r>
          </w:p>
        </w:tc>
      </w:tr>
      <w:tr>
        <w:trPr>
          <w:trHeight w:val="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7433" w:leader="none"/>
        </w:tabs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p>
      <w:pPr>
        <w:pStyle w:val="Normal"/>
        <w:spacing w:lineRule="auto" w:line="360"/>
        <w:ind w:firstLine="561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217 по ул. Тракторная, 24-48, по ул. Тракторная, от дома № 37 до 1-го Плехановского проезда, по ул. Плеханова, 8-2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20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25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деревянных опор одностоечных  с подкосом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деревянных опор одностоечных с приставкой: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монтаж металлической опоры: 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деревянных опор с подкосом вручную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становка одностоечных деревянных опор с приставкой вручную: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становка ж/бетонных опор одностоечных с укосом: 1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134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344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2х25 (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нтаж ответвлений к зданиям (СИП-2: сечением 2х16 (552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–  «__» _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36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36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56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</w:t>
      </w:r>
      <w:r>
        <w:rPr>
          <w:rFonts w:cs="Arial"/>
          <w:lang w:eastAsia="ru-RU"/>
        </w:rPr>
        <w:tab/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rPr/>
      </w:pPr>
      <w:r>
        <w:rPr>
          <w:rFonts w:cs="Times New Roman"/>
          <w:lang w:eastAsia="ru-RU"/>
        </w:rPr>
        <w:t xml:space="preserve">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435 по ул. Белоглинской, 137-143, по  ул. Шелковичная, 113-123 ул. Большая Садовая, 126-140, по 11-й Шелковичный проезд, 2-20,  по ул. Емлютина, 14-26, по 10- й Шелковичный проезд, 2-15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59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90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металлических опор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Демонтаж деревянных опор с подкосом: 4шт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Демонтаж деревянной опоры с приставкой: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Установка одностоечных деревянных опор с подкосом: 4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становка одностоечной деревянной опоры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становка ж/бетонных опор одностоечных с подкосом: 1шт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27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62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2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Монтаж ответвлений к зданиям (СИП-2): сечением 2х16 (183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–  «__» _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200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1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  <w:r>
        <w:rPr>
          <w:rFonts w:cs="Arial"/>
          <w:lang w:eastAsia="ru-RU"/>
        </w:rPr>
        <w:tab/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-357 расположенной по адресу: ул. Октябрьская, угол Привалого моста до ж/дома № 21 «А по ул. Октябрьской, по ул. Октябрьской, 49-57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6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ответвлений к зданиям: 15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39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ответвлений к зданиям (СИП-2): сечением 2х16 (300м)</w:t>
            </w:r>
          </w:p>
        </w:tc>
      </w:tr>
      <w:tr>
        <w:trPr>
          <w:trHeight w:val="573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–  «__» _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6145" w:leader="none"/>
        </w:tabs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  <w:tab/>
        <w:t xml:space="preserve">                                                                        </w:t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500" w:leader="none"/>
        </w:tabs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imes New Roman"/>
          <w:b w:val="false"/>
          <w:bCs w:val="false"/>
          <w:color w:val="000000"/>
          <w:spacing w:val="0"/>
          <w:w w:val="100"/>
          <w:sz w:val="24"/>
          <w:szCs w:val="24"/>
          <w:lang w:eastAsia="ru-RU"/>
        </w:rPr>
        <w:t xml:space="preserve">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 – 443  расположенной по адресу: ул. 7-я Линия угол ул. Сызранской по ул. 8-я Линия,  19-51, ул. 2-я Поперечная, 36-100, по ул. Сызранская (между ул. 6-яЛиния и 8-я Линия), 2-й Пироговский пр-д, 2-16, 1-й Пироговский проезд, 4»А»-16, 6-я Линия, 48-62, 6-я Линия, 36-42, 7-я Линия (между ул. 2-й Поперечной и ул. Сызранской)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38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8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деревянных опор одностоечных с приставкой: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одностоечных ж/бетонных опор: 19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Установка одностоечных ж/бетонных опор: 19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деревянных опор с приставкой: 2шт.</w:t>
              <w:br/>
              <w:t>8. 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60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0 (81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1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ответвлений к зданиям (СИП-2): сечением 2х16 (162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_ 2013г. –  «__» _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76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         </w:t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                  </w:t>
      </w:r>
    </w:p>
    <w:p>
      <w:pPr>
        <w:pStyle w:val="Normal"/>
        <w:ind w:firstLine="561"/>
        <w:rPr/>
      </w:pPr>
      <w:r>
        <w:rPr>
          <w:rFonts w:cs="Times New Roman"/>
          <w:lang w:eastAsia="ru-RU"/>
        </w:rPr>
        <w:t xml:space="preserve">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900"/>
        <w:gridCol w:w="2145"/>
        <w:gridCol w:w="1397"/>
        <w:gridCol w:w="729"/>
        <w:gridCol w:w="351"/>
        <w:gridCol w:w="641"/>
        <w:gridCol w:w="1276"/>
      </w:tblGrid>
      <w:tr>
        <w:trPr>
          <w:trHeight w:val="255" w:hRule="atLeast"/>
        </w:trPr>
        <w:tc>
          <w:tcPr>
            <w:tcW w:w="9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lang w:eastAsia="ru-RU"/>
              </w:rPr>
              <w:tab/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9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ВЛ-0,4 кВ от ТП-1183</w:t>
            </w:r>
          </w:p>
        </w:tc>
      </w:tr>
      <w:tr>
        <w:trPr>
          <w:trHeight w:val="4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ы сталь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                     (в пластмасовой коробке с кабельной бухтой) F207 (СИП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95+1х9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 +1х54,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0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38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18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18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18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  <w:tab/>
        <w:t xml:space="preserve">                                                                      </w:t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sz w:val="18"/>
          <w:szCs w:val="18"/>
          <w:lang w:eastAsia="ru-RU"/>
        </w:rPr>
        <w:t xml:space="preserve">                                                                                                            </w:t>
      </w:r>
      <w:r>
        <w:rPr>
          <w:rFonts w:cs="Arial"/>
          <w:sz w:val="18"/>
          <w:szCs w:val="18"/>
          <w:lang w:eastAsia="ru-RU"/>
        </w:rPr>
        <w:t>от «__» _________ 2013 г.</w:t>
      </w:r>
      <w:r>
        <w:rPr>
          <w:rFonts w:cs="Arial"/>
          <w:lang w:eastAsia="ru-RU"/>
        </w:rPr>
        <w:tab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00"/>
        <w:gridCol w:w="2735"/>
        <w:gridCol w:w="807"/>
        <w:gridCol w:w="894"/>
        <w:gridCol w:w="326"/>
        <w:gridCol w:w="949"/>
        <w:gridCol w:w="1134"/>
      </w:tblGrid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45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ВЛ-0,4 кВ  от ТП-217</w:t>
            </w:r>
          </w:p>
        </w:tc>
      </w:tr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провод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провод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 с подкос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ручную деревянных опор ВЛ 0,38; 6-10 кВ из пропитанных деталей длиной до 9,5 м с одинарными приставками одностоечных с одним подкосо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А-образных деревянных оп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2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2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722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ставки сборные железобетонные из бетона В25               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 +1х54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25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22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522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22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       </w:t>
      </w:r>
      <w:r>
        <w:rPr>
          <w:rFonts w:cs="Arial"/>
          <w:lang w:eastAsia="ru-RU"/>
        </w:rPr>
        <w:tab/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8 к договору 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/>
        <w:t>от «__» _________ 2013 г.</w:t>
      </w:r>
    </w:p>
    <w:tbl>
      <w:tblPr>
        <w:tblW w:w="107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58"/>
        <w:gridCol w:w="3170"/>
        <w:gridCol w:w="105"/>
        <w:gridCol w:w="267"/>
        <w:gridCol w:w="1046"/>
        <w:gridCol w:w="83"/>
        <w:gridCol w:w="91"/>
        <w:gridCol w:w="960"/>
        <w:gridCol w:w="1300"/>
      </w:tblGrid>
      <w:tr>
        <w:trPr>
          <w:trHeight w:val="25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80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И-0,4 кв от ТП-435-1</w:t>
            </w:r>
          </w:p>
        </w:tc>
      </w:tr>
      <w:tr>
        <w:trPr>
          <w:trHeight w:val="4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0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7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5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пров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15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провод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5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3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159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0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842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 с подкосом угловых промежуточных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А-образных деревянных опор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 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2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2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420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0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и сборные железобетонные из бетона В25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31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марки SO 157.1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итель перенапряжения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07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50 +1х54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3х 35 +1х54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4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28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561"/>
        <w:rPr/>
      </w:pPr>
      <w:r>
        <w:rPr>
          <w:rFonts w:cs="Times New Roman"/>
          <w:lang w:eastAsia="ru-RU"/>
        </w:rPr>
        <w:t xml:space="preserve">                                                               </w:t>
      </w:r>
      <w:r>
        <w:rPr>
          <w:rFonts w:cs="Arial"/>
          <w:lang w:eastAsia="ru-RU"/>
        </w:rPr>
        <w:tab/>
      </w:r>
      <w:r>
        <w:rPr>
          <w:sz w:val="18"/>
          <w:szCs w:val="18"/>
        </w:rPr>
        <w:t>Приложение № 9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/>
        <w:t>от «__» _________ 2013 г.</w:t>
      </w:r>
    </w:p>
    <w:tbl>
      <w:tblPr>
        <w:tblW w:w="108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5"/>
        <w:gridCol w:w="3115"/>
        <w:gridCol w:w="1946"/>
        <w:gridCol w:w="609"/>
        <w:gridCol w:w="987"/>
        <w:gridCol w:w="1139"/>
        <w:gridCol w:w="81"/>
        <w:gridCol w:w="1053"/>
        <w:gridCol w:w="1015"/>
        <w:gridCol w:w="192"/>
      </w:tblGrid>
      <w:tr>
        <w:trPr>
          <w:trHeight w:val="25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lang w:eastAsia="ru-RU"/>
              </w:rPr>
              <w:tab/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37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ВЛ-0,4 кВ от ТП-357</w:t>
            </w:r>
          </w:p>
        </w:tc>
      </w:tr>
      <w:tr>
        <w:trPr>
          <w:trHeight w:val="28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ind w:firstLine="17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09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626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67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67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67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80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марки SO 157.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итель перенапряжен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  3х 70 +1х70 мм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7" w:hRule="atLeast"/>
        </w:trPr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gridSpan w:val="6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561"/>
        <w:rPr/>
      </w:pPr>
      <w:r>
        <w:rPr>
          <w:rFonts w:cs="Arial"/>
          <w:lang w:eastAsia="ru-RU"/>
        </w:rPr>
        <w:tab/>
        <w:t xml:space="preserve">                                                                              </w:t>
      </w:r>
      <w:r>
        <w:rPr>
          <w:sz w:val="18"/>
          <w:szCs w:val="18"/>
        </w:rPr>
        <w:t>Приложение № 10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sz w:val="18"/>
          <w:szCs w:val="18"/>
          <w:lang w:eastAsia="ru-RU"/>
        </w:rPr>
        <w:t xml:space="preserve">                                                                                                            </w:t>
      </w:r>
      <w:r>
        <w:rPr>
          <w:rFonts w:cs="Arial"/>
          <w:sz w:val="18"/>
          <w:szCs w:val="18"/>
          <w:lang w:eastAsia="ru-RU"/>
        </w:rPr>
        <w:t>от «__» _________ 2013 г.</w:t>
      </w:r>
      <w:r>
        <w:rPr>
          <w:rFonts w:cs="Arial"/>
          <w:lang w:eastAsia="ru-RU"/>
        </w:rPr>
        <w:tab/>
      </w:r>
    </w:p>
    <w:tbl>
      <w:tblPr>
        <w:tblW w:w="103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900"/>
        <w:gridCol w:w="2720"/>
        <w:gridCol w:w="822"/>
        <w:gridCol w:w="1162"/>
        <w:gridCol w:w="143"/>
        <w:gridCol w:w="1076"/>
        <w:gridCol w:w="1041"/>
      </w:tblGrid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64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ефектная ведо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ВЛ-0,4 кВ от ТП-443</w:t>
            </w:r>
          </w:p>
        </w:tc>
      </w:tr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27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дного дополнительного провод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 (3 провода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пор ВЛ 0,38-10 кВ с приставками одностоечн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ные работы</w:t>
            </w:r>
          </w:p>
        </w:tc>
      </w:tr>
      <w:tr>
        <w:trPr>
          <w:trHeight w:val="83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с помощью механизмов деревянных опор ВЛ 0,38-10 кВ из пропитанных деталей с одинарными приставками для совместной подвески проводов одностоечн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 шин заземления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веска самонесущих изолированных проводов           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погруз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 круглый разгруз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60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60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360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йка опоры СВ 95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ставки сборные железобетонные из бетона В25              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черная диаметром 6,0-6,3 мм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21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 крепления опоры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ромежуточной подвески (СИП) ES 1500E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анкерный (СИП) РА150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жим соединительный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ачки герметичные СE6.35 (СИП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мут стяжной (СИП) Е778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репа размером 20 мм NC20 (СИП)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к бандажный, марки SOT 39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льзы соединительны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зирующая трубка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ки защитные гофрированны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чатка термоусаживаемая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 в текущих ценах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а3х70+1х70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 СИП 2х 16 мм2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2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92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87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92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1134" w:right="1699" w:gutter="0" w:header="0" w:top="28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5-27T07:36:00Z</dcterms:modified>
  <cp:revision>85</cp:revision>
  <dc:subject/>
  <dc:title>Договор купли-продажи оборудования</dc:title>
</cp:coreProperties>
</file>