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5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7 ма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3318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4 258 676 (четыре миллиона двести пятьдесят восемь тысяч шестьсот семьдесят шесть) рублей 01 копейка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9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3828"/>
              <w:gridCol w:w="1701"/>
              <w:gridCol w:w="4110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206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130 862,26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1 июл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июл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SPGS</cp:lastModifiedBy>
  <cp:lastPrinted>2013-05-29T09:22:00Z</cp:lastPrinted>
  <dcterms:modified xsi:type="dcterms:W3CDTF">2013-06-26T07:12:00Z</dcterms:modified>
  <cp:revision>17</cp:revision>
  <dc:subject/>
  <dc:title>Протокол № 2</dc:title>
</cp:coreProperties>
</file>