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19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ма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3185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8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19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33185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5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9 июня 2013 года в 14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229 от 19.06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46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45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52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51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46 (т/п 1106-11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49 (т/п 0127-12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54б  (т/п 0652-11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51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50 (т/п 0091-12ип; 0092-12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848 (т/п 0205-12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44575 от 22.05.2013 г.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ООО «ГорЭнергоСервис» -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от 09.07.2012 г., заверенная директором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31 декабря 2012 г., заверенная директором - на 5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71 (ста семидесяти одном) листе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331857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5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9 июня 2013 года в 14 часов 24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1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SPGS</cp:lastModifiedBy>
  <cp:lastPrinted>2013-05-29T08:30:00Z</cp:lastPrinted>
  <dcterms:modified xsi:type="dcterms:W3CDTF">2013-06-19T11:45:00Z</dcterms:modified>
  <cp:revision>26</cp:revision>
  <dc:subject/>
  <dc:title>Протокол № 1</dc:title>
</cp:coreProperties>
</file>