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86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300334199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оведение открытого одноэтапного конкурса на 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есто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</w:t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>
                <w:spacing w:val="-2"/>
                <w:w w:val="102"/>
              </w:rPr>
              <w:t xml:space="preserve">- </w:t>
            </w:r>
            <w:r>
              <w:rPr>
                <w:spacing w:val="-2"/>
                <w:w w:val="102"/>
                <w:lang w:eastAsia="ar-SA"/>
              </w:rPr>
              <w:t>замена силового трансформатора 180кВА на 250 кВА в ТП-274, расположенной по адресу: г. Саратов, ул. 2-ая Садовая, 98;</w:t>
            </w:r>
          </w:p>
          <w:p>
            <w:pPr>
              <w:pStyle w:val="Normal"/>
              <w:autoSpaceDE w:val="false"/>
              <w:ind w:firstLine="709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 замена силового трансформатора 400кВА на ТМГ 400кВА в ТП – 1065 расположенной  по адресу: г. Саратов,  ул. Б. Горная, 141;</w:t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>
                <w:spacing w:val="-2"/>
                <w:w w:val="102"/>
                <w:lang w:eastAsia="ar-SA"/>
              </w:rPr>
              <w:t>- замена силового трансформатора 400кВА на ТМГ 630кВА с заменой шин, ПН и ПК – держателей в ТП –401 находящейся по адресу: г. Саратов,  ул. Вольская угол ул. Сакко и Ванцетти, 57;</w:t>
            </w:r>
          </w:p>
          <w:p>
            <w:pPr>
              <w:pStyle w:val="Normal"/>
              <w:autoSpaceDE w:val="false"/>
              <w:ind w:firstLine="709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 замена силового трансформатора на ТМГ – 250кВА с заменой шин и ПК  в ТП – 350, расположенной по адресу: г. Саратов, ул. Степана Разина, угол ул. Рабочей;</w:t>
            </w:r>
          </w:p>
          <w:p>
            <w:pPr>
              <w:pStyle w:val="Normal"/>
              <w:autoSpaceDE w:val="false"/>
              <w:ind w:firstLine="709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 замена силового трансформатора 315кВА на 400кВА в ТП –150, расположенной по адресу: г. Саратов,  ул. 2-й Волжский проезд, угол ул. Чернышевского;</w:t>
            </w:r>
          </w:p>
          <w:p>
            <w:pPr>
              <w:pStyle w:val="Normal"/>
              <w:autoSpaceDE w:val="false"/>
              <w:ind w:firstLine="709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 замена силового трансформатора 320кВА на ТМГ 400кВА в ТП – 609 находящейся по адресу: г. Саратов,  ул. 1-й Соколовогорский проезд, угол ул. Загорская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eastAsia="ar-SA"/>
              </w:rPr>
              <w:t xml:space="preserve">         </w:t>
            </w:r>
            <w:r>
              <w:rPr>
                <w:spacing w:val="-2"/>
                <w:w w:val="102"/>
                <w:lang w:eastAsia="ar-SA"/>
              </w:rPr>
              <w:t>- замена силового трансформатора 180кВА на 250кВА  в ТП – 600 расположенной по адресу: г. Саратов, 5-й Соколовогорский проезд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став работ по </w:t>
            </w:r>
            <w:r>
              <w:rPr>
                <w:spacing w:val="-2"/>
                <w:w w:val="102"/>
                <w:lang w:eastAsia="ar-SA"/>
              </w:rPr>
              <w:t>замене силового трансформатора 180кВА на 250 кВА в ТП-274</w:t>
            </w:r>
            <w:r>
              <w:rPr>
                <w:rFonts w:eastAsia="Calibri"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Состав работ по </w:t>
            </w:r>
            <w:r>
              <w:rPr>
                <w:spacing w:val="-2"/>
                <w:w w:val="102"/>
                <w:lang w:eastAsia="ar-SA"/>
              </w:rPr>
              <w:t>замене силового трансформатора 400кВА на ТМГ 400кВА в ТП – 1065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Состав работ по </w:t>
            </w:r>
            <w:r>
              <w:rPr>
                <w:spacing w:val="-2"/>
                <w:w w:val="102"/>
                <w:lang w:eastAsia="ar-SA"/>
              </w:rPr>
              <w:t>замене силового трансформатора 400кВА на ТМГ 630кВА с заменой шин, ПН и ПК – держателей в ТП –401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Состав работ по </w:t>
            </w:r>
            <w:r>
              <w:rPr>
                <w:spacing w:val="-2"/>
                <w:w w:val="102"/>
                <w:lang w:eastAsia="ar-SA"/>
              </w:rPr>
              <w:t>замене силового трансформатора на ТМГ – 250кВА с заменой шин и ПК  в ТП – 350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Состав работ по </w:t>
            </w:r>
            <w:r>
              <w:rPr>
                <w:spacing w:val="-2"/>
                <w:w w:val="102"/>
                <w:lang w:eastAsia="ar-SA"/>
              </w:rPr>
              <w:t>замене силового трансформатора 315кВА на 400кВА в ТП –150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Состав работ по </w:t>
            </w:r>
            <w:r>
              <w:rPr>
                <w:spacing w:val="-2"/>
                <w:w w:val="102"/>
                <w:lang w:eastAsia="ar-SA"/>
              </w:rPr>
              <w:t>замене силового трансформатора 320кВА на ТМГ 400кВА в ТП – 609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Состав работ по </w:t>
            </w:r>
            <w:r>
              <w:rPr>
                <w:spacing w:val="-2"/>
                <w:w w:val="102"/>
                <w:lang w:eastAsia="ar-SA"/>
              </w:rPr>
              <w:t>замене силового трансформатора 180кВА на 250кВА  в ТП – 600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оставка материалов и оборудования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Демонтаж и монтаж </w:t>
            </w:r>
            <w:r>
              <w:rPr/>
              <w:t xml:space="preserve"> одного силового трансформатора 180кВа на ТМГ  - 250кВА, с заменой шин и  комплектом предохранителей с ПК - держателями  в РУ -6 кВ. В РУ – 0,4кВ  взамен аппаратов меньшего номинала в вводных панелях заменить вводные рубильники, предохранители, трансформаторы тока.  Все работы вести согласно проекта шифр: 03 – 13 -36 ЭС Замена  силового трансформатора 180кВА на 250кВА  в ТП –274  расположенной по адресу: г. Саратов,  ул. 2-я Садовая, 98».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Строитель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произвести замену направляющих в камере трансформатор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  ремонт пола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5. Вывоз мусор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Демонтаж и монтаж </w:t>
            </w:r>
            <w:r>
              <w:rPr/>
              <w:t xml:space="preserve"> одного силового трансформатора 400кВа на ТМГ  - 400кВА, с заменой шин и  комплектом предохранителей с ПК - держателями  в РУ -6 кВ. В РУ – 0,4кВ  взамен устаревших аппаратов в вводной панели заменить  предохранители. В камере трансформатора установить стальную сетку на боковую жалюзийную решетку.  Все работы вести согласно проекта шифр: 02 – 13 -22 ЭС Замена  силового трансформатора 400кВА на ТМГ 400кВА в ТП – 1065 расположенной  по адресу: г. Саратов,  ул. Б. Горная, 141.»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. Вывоз мусор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Демонтаж и монтаж </w:t>
            </w:r>
            <w:r>
              <w:rPr/>
              <w:t xml:space="preserve"> одного силового трансформатора 400кВа на ТМГ  - 630кВА, с заменой шин и  комплектом предохранителей с ПК - держателями  в РУ -6 кВ. В РУ – 0,4кВ  взамен аппаратов меньшего номинала в вводных панелях заменить вводные рубильники, предохранители, трансформаторы тока., в секционной панели заменить существующий рубильник Р-600 на РЕ -19-47-1000А  В камере трансформатора установить диафрагму. Все работы вести согласно проекта шифр: 03 – 13 -38 ЭС Замена  силового трансформатора 400кВА на ТМГ 630кВА с заменой шин, ПН и ПК – держателей в ТП –401 находящейся по адресу: г. Саратов,  ул. Вольская уго ул. Сакко и Ванцетти, 57»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. Вывоз мусора.</w:t>
            </w:r>
          </w:p>
          <w:p>
            <w:pPr>
              <w:pStyle w:val="Normal"/>
              <w:shd w:fill="FFFFFF" w:val="clear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Демонтаж и монтаж </w:t>
            </w:r>
            <w:r>
              <w:rPr/>
              <w:t xml:space="preserve"> одного силового трансформатора 180кВа на ТМГ  - 250кВА, с заменой шин и  комплектом предохранителей с ПК - держателями  в РУ -6 кВ.   Все работы вести согласно проекта шифр: 04 – 13 -53 ЭС Замена  силового трансформатора на ТМГ 250кВА с заменой шин и ПК – держателей в ТП – 350 расположенной  по адресу: г. Саратов,  ул. Степана Разина, угол ул. Рабочей.»    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. Вывоз мусо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Демонтаж и монтаж </w:t>
            </w:r>
            <w:r>
              <w:rPr/>
              <w:t xml:space="preserve"> одного силового трансформатора 315кВа на ТМГ  - 400кВА, с заменой шин и  комплектом предохранителей с ПК - держателями  в РУ -6 кВ. В РУ – 6кВ яч. № 1 взамен существующего РВ – 6/400 установить выключатель  нагрузки ВНАзп-10/630 Все работы вести согласно проекта шифр: 04 – 13 -62 ЭС Замена  силового трансформатора 315кВА на 400кВА в ТП –150 расположенной по адресу: г. Саратов,  ул. 2-й Волжский проезд, угол ул. Чернышевского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Строитель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произвести замену направляющих в камере трансформатор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-  ремонт пола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Демонтаж и монтаж </w:t>
            </w:r>
            <w:r>
              <w:rPr/>
              <w:t xml:space="preserve"> одного силового трансформатора 320кВа на ТМГ  - 400кВА, с заменой шин и  комплектом предохранителей с ПК - держателями  в РУ -6 кВ. В РУ – 0,4кВ  взамен аппаратов меньшего номинала в вводных панелях заменить вводные рубильники, предохранители, трансформаторы тока.. Все работы вести согласно проекта шифр: 04 – 13 -61 ЭС Замена  силового трансформатора 320кВА на ТМГ 400кВА  в ТП – 609 находящейся по адресу: г. Саратов,  ул. 1-й Соколовогорский проезд, угол ул. Загорская.»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Строитель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произвести замену направляющих в камере трансформатор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  ремонт пола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5. Вывоз мусора</w:t>
            </w:r>
            <w:r>
              <w:rPr>
                <w:spacing w:val="-2"/>
                <w:w w:val="102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оставка материалов и оборудования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Демонтаж и монтаж </w:t>
            </w:r>
            <w:r>
              <w:rPr/>
              <w:t xml:space="preserve"> одного силового трансформатора 180кВа на ТМГ  - 250кВА, с заменой шин и  комплектом предохранителей с ПК - держателями  в РУ -6 кВ. В РУ – 0,4кВ  взамен аппаратов меньшего номинала в вводных панелях заменить вводные рубильники, предохранители, трансформаторы тока.  Все работы вести согласно проекта шифр: 03 – 13 -31 ЭС Замена  силового трансформатора 180кВА на 250кВА  в ТП –600  расположенной по адресу: г. Саратов,  5-й Соколовогорский проезд».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. Вывоз мусор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3 101 482 (три миллиона сто одна тысяча четыреста восемьдесят два) рубля 89 копеек,</w:t>
            </w:r>
            <w:r>
              <w:rPr/>
              <w:t xml:space="preserve"> включая таможенные и другие обязательные платежи и все налоги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01.07.2013г. – 31.07.2013 г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9.05.2013 года до 10:00  21.06.2013 года по адресу:       г. Саратов, ул. Белоглинская, 40, каб. № 33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1.06.2013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1.06.2013</w:t>
            </w:r>
            <w:r>
              <w:rPr>
                <w:rFonts w:eastAsia="Calibri"/>
              </w:rPr>
              <w:t xml:space="preserve"> г. 10:00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24.06.2013 </w:t>
            </w:r>
            <w:r>
              <w:rPr>
                <w:rFonts w:eastAsia="Calibri"/>
              </w:rPr>
              <w:t>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6.06.2013</w:t>
            </w:r>
            <w:r>
              <w:rPr>
                <w:rFonts w:eastAsia="Calibri"/>
              </w:rPr>
              <w:t xml:space="preserve"> г. 10.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</w:t>
            </w:r>
            <w:r>
              <w:rPr/>
              <w:t>ул. Белоглинская, 40, каб. № 333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SPGS</cp:lastModifiedBy>
  <cp:lastPrinted>2013-02-25T11:41:00Z</cp:lastPrinted>
  <dcterms:modified xsi:type="dcterms:W3CDTF">2013-05-28T12:01:00Z</dcterms:modified>
  <cp:revision>70</cp:revision>
  <dc:subject/>
  <dc:title>ИЗВЕЩЕНИЕ</dc:title>
</cp:coreProperties>
</file>