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02"/>
        <w:gridCol w:w="3187"/>
      </w:tblGrid>
      <w:tr>
        <w:trPr/>
        <w:tc>
          <w:tcPr>
            <w:tcW w:w="309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 xml:space="preserve">,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мена силового трансформатора 180кВА на 250 кВА в ТП-274, расположенной по адресу: г. Саратов, ул. 2-ая Садовая, 98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мена силового трансформатора 400кВА на ТМГ 400кВА в ТП – 1065 расположенной  по адресу: г. Саратов,  ул. Б. Горная, 141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мена  силового трансформатора 400кВА на ТМГ 630кВА с заменой шин, ПН и ПК – держателей в ТП –401 находящейся по адресу: г. Саратов,  ул. Вольская уго ул. Сакко и Ванцетти, 57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мена   силового   трансформатора на ТМГ – 250кВА с заменой шин и ПК  в ТП – 350, расположенной по адресу: г. Саратов, ул. Степана Разина, угол ул. Рабочей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мена силового трансформатора 315кВА на 400кВА в ТП –150, расположенной по адресу: г. Саратов,  ул. 2-й Волжский проезд, угол ул. Чернышевского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мена силового трансформатора 320кВА на ТМГ 400кВА в ТП – 609 находящейся по адресу: г. Саратов,  ул. 1-й Соколовогорский проезд, угол ул. Загорска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Замена силового трансформатора 180кВА на 250кВА в ТП –600  расположенной по адресу: г. Саратов, 5-й Соколовогорский проезд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-7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дефектной ведомости (Приложение № 8-14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основании Протокола ___________________________________________________________________________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/1</w:t>
      </w:r>
      <w:r>
        <w:rPr>
          <w:spacing w:val="-2"/>
          <w:w w:val="102"/>
          <w:lang w:val="zxx"/>
        </w:rPr>
        <w:t xml:space="preserve">3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лана реконструкции и технического перевооружения объектов ЗАО «СПГЭС»  на 2013 г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5)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и </w:t>
      </w:r>
      <w:r>
        <w:rPr>
          <w:spacing w:val="-2"/>
          <w:w w:val="102"/>
          <w:lang w:val="zxx"/>
        </w:rPr>
        <w:t xml:space="preserve">составляет </w:t>
      </w:r>
      <w:r>
        <w:rPr/>
        <w:t>______________________, в том числе НДС 18% - __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5) и составляет 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 xml:space="preserve">приблизительной </w:t>
      </w:r>
      <w:r>
        <w:rPr>
          <w:spacing w:val="-2"/>
          <w:w w:val="102"/>
          <w:lang w:val="zxx"/>
        </w:rPr>
        <w:t>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</w:t>
      </w:r>
      <w:r>
        <w:rPr/>
        <w:t>, в том числе НДС 18% – 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lang w:val="zxx"/>
        </w:rPr>
      </w:pPr>
      <w:r>
        <w:rPr>
          <w:b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</w:t>
      </w:r>
      <w:r>
        <w:rPr>
          <w:spacing w:val="-2"/>
          <w:w w:val="102"/>
          <w:sz w:val="20"/>
          <w:szCs w:val="20"/>
        </w:rPr>
        <w:t>-7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ие задан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8-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 к договору   подряда № ___</w:t>
      </w:r>
    </w:p>
    <w:p>
      <w:pPr>
        <w:pStyle w:val="Normal"/>
        <w:ind w:firstLine="561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91565</wp:posOffset>
                </wp:positionV>
                <wp:extent cx="28003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35.45pt;mso-wrap-distance-left:0pt;mso-wrap-distance-right:9pt;mso-wrap-distance-top:0pt;mso-wrap-distance-bottom:0pt;margin-top:85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4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1865"/>
        <w:gridCol w:w="4735"/>
        <w:gridCol w:w="308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ab/>
              <w:t>Основание для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и место расположения объекта 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ТП - 274 по адресу: г. Саратов, ул. 2-яСадовая, 98</w:t>
            </w:r>
          </w:p>
          <w:p>
            <w:pPr>
              <w:pStyle w:val="Normal"/>
              <w:ind w:firstLine="56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ставка материалов и оборуд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и монтаж  одного силового трансформатора 180кВа на ТМГ  - 25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 Все работы вести согласно проекта шифр: 03 – 13 -36 ЭС Замена  силового трансформатора 180кВА на 250кВА  в ТП –274  расположенной по адресу: г. Саратов,  ул. 2-я Садовая, 98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Строительные работ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извести замену направляющих в камере трансформато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ывоз мусора.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одные данные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оект на  замену трансформатора шифр: 03 – 13 -36 ЭС Замена  силового трансформатора 180кВА на 250кВА  в ТП –274,  расположенной по адресу:                              г. Саратов,  ул. 2-я Садовая, 98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подрядной организации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выполнения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 __________  2013 года  по  __________  2013 года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дачи работ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сдачи объект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234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2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lang w:eastAsia="ru-RU"/>
        </w:rPr>
        <w:t xml:space="preserve">       </w:t>
      </w:r>
      <w:r>
        <w:rPr>
          <w:sz w:val="18"/>
          <w:szCs w:val="18"/>
          <w:lang w:eastAsia="ru-RU"/>
        </w:rPr>
        <w:t>на выполнение строительно-монтажных работ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ТП - 1065 по адресу: г.Саратов, ул. Б. Горная, 14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400кВа на ТМГ  - 400кВА, с заменой шин и  комплектом предохранителей с ПК - держателями  в РУ -6 кВ. В РУ – 0,4кВ  взамен устаревших аппаратов в вводной панели заменить  предохранители. В камере трансформатора установить стальную сетку на боковую жалюзийную решетку.  Все работы вести согласно проекта шифр: 02 – 13 -22 ЭС Замена  силового трансформатора 400кВА на ТМГ 400кВА в ТП – 1065 расположенной  по адресу: г. Саратов,  ул. Б. Горная, 141.»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Вывоз мусор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  <w:lang w:eastAsia="ru-RU"/>
              </w:rPr>
              <w:t xml:space="preserve">шифр: 02 – 13 -22 ЭС Замена  силового трансформатора 400кВА на ТМГ 400кВА в ТП – 1065 расположенной  по адресу: г. Саратов,  ул. Б. Горная, 141.»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  _________  2013 года  по  __________  2013 года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3 к договору подряда № ___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 xml:space="preserve">                     </w:t>
      </w:r>
      <w:r>
        <w:rPr/>
        <w:t>на выполнение строительно-монтажных работ</w:t>
      </w:r>
    </w:p>
    <w:p>
      <w:pPr>
        <w:pStyle w:val="Normal"/>
        <w:numPr>
          <w:ilvl w:val="0"/>
          <w:numId w:val="1"/>
        </w:numPr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2024"/>
        <w:gridCol w:w="4884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ТП - 401 по адресу: г.Саратов, ул. Вольская угол ул. Сакко и Ванцетти, 57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Демонтаж и монтаж </w:t>
            </w:r>
            <w:r>
              <w:rPr>
                <w:sz w:val="18"/>
                <w:szCs w:val="18"/>
              </w:rPr>
              <w:t xml:space="preserve"> одного силового трансформатора 400кВа на ТМГ  - 63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, в секционной панели заменить существующий рубильник Р-600 на РЕ -19-47-1000А  В камере трансформатора установить диафрагму. Все работы вести согласно проекта шифр: 03 – 13 -38 ЭС Замена  силового трансформатора 400кВА на ТМГ 630кВА с заменой шин, ПН и ПК – держателей в ТП –401 находящейся по адресу: г. Саратов,  ул. Вольская уго ул. Сакко и Ванцетти, 57»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Вывоз мусора.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</w:rPr>
              <w:t xml:space="preserve">шифр: 03 – 13 -38 ЭС Замена  силового трансформатора 400кВА на ТМГ 630кВА с заменой шин, ПН и ПК – держателей в ТП –401 находящейся по адресу: г. Саратов,  ул. Вольская уго ул. Сакко и Ванцетти, 57»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ind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С  ________  2013 года  по  __________  2013 года.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2346" w:hRule="atLeast"/>
        </w:trPr>
        <w:tc>
          <w:tcPr>
            <w:tcW w:w="5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Style2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ab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 4 к договору подряда № 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</w:t>
      </w:r>
      <w:r>
        <w:rPr>
          <w:sz w:val="18"/>
          <w:szCs w:val="18"/>
          <w:lang w:eastAsia="ru-RU"/>
        </w:rPr>
        <w:t>на выполнение строительно-монтажных работ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ТП-350 по адресу: г.Саратов, ул. С. Разина угол ул.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180кВа на ТМГ  - 250кВА, с заменой шин и  комплектом предохранителей с ПК - держателями  в РУ -6 кВ.   Все работы вести согласно проекта шифр: 04 – 13 -53 ЭС Замена  силового трансформатора на ТМГ 250кВА с заменой шин и ПК – держателей в ТП – 350 расположенной  по адресу: г. Саратов,  ул. Степана Разина, угол ул. Рабочей.»   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Вывоз мусор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а: шифр 04 – 13 – 53ЭС  «Замена силового трансформатора на ТМГ – 250кВА с заменой шин и ПК  в ТП – 350, расположенной по адресу: г. Саратов, ул. Степана Разина, угол ул. Рабочей.»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  _______ 2013 года  по  __________  2013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9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57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ab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 5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а выполнение строительно-монтажных работ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2024"/>
        <w:gridCol w:w="4884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ТП-150 по адресу: г.Саратов, 2-й Волжский проезд угол ул. Чернышев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315кВа на ТМГ  - 400кВА, с заменой шин и  комплектом предохранителей с ПК - держателями  в РУ -6 кВ. В РУ – 6кВ яч. № 1 взамен существующего РВ – 6/400 установить выключатель  нагрузки ВНАзп-10/630 Все работы вести согласно проекта шифр: 04 – 13 -62 ЭС Замена  силового трансформатора 315кВА на 400кВА в ТП –150 расположенной по адресу: г. Саратов,  ул. 2-й Волжский проезд, угол ул. Чернышевского.»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роект на  замену трансформатора: </w:t>
            </w:r>
            <w:r>
              <w:rPr>
                <w:sz w:val="18"/>
                <w:szCs w:val="18"/>
                <w:lang w:eastAsia="ru-RU"/>
              </w:rPr>
              <w:t xml:space="preserve">шифр: 04 – 13 -62 ЭС Замена  силового трансформатора 315кВА на 400кВА в ТП –150 расположенной по адресу: г. Саратов,  ул. 2-й Волжский проезд, угол ул. Чернышевского.»         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  _________ 2013 года  по _________ 2013 года.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.</w:t>
            </w:r>
          </w:p>
        </w:tc>
      </w:tr>
      <w:tr>
        <w:trPr>
          <w:trHeight w:val="2346" w:hRule="atLeast"/>
        </w:trPr>
        <w:tc>
          <w:tcPr>
            <w:tcW w:w="5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Приложение № 6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 w:val="false"/>
          <w:bCs w:val="false"/>
          <w:color w:val="000000"/>
          <w:spacing w:val="0"/>
          <w:w w:val="100"/>
          <w:sz w:val="24"/>
          <w:szCs w:val="24"/>
        </w:rPr>
        <w:t xml:space="preserve"> 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/>
      </w:pPr>
      <w:r>
        <w:rPr>
          <w:sz w:val="18"/>
          <w:szCs w:val="18"/>
          <w:lang w:eastAsia="ru-RU"/>
        </w:rPr>
        <w:t xml:space="preserve">               </w:t>
      </w:r>
      <w:r>
        <w:rPr/>
        <w:t>на выполнение строительно-монтажных работ.</w:t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3037"/>
        <w:gridCol w:w="2024"/>
        <w:gridCol w:w="4884"/>
      </w:tblGrid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ТП-609 по адресу: г.Саратов, 1-й Соколовогорский проезд угол ул. Загор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320кВа на ТМГ  - 40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. Все работы вести согласно проекта шифр: 04 – 13 -61 ЭС Замена  силового трансформатора 320кВА на ТМГ 400кВА  в ТП – 609 находящейся по адресу: г. Саратов,  ул. 1-й Соколовогорский проезд, угол ул. Загорская.»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187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а (1шт.)    </w:t>
            </w:r>
            <w:r>
              <w:rPr>
                <w:sz w:val="18"/>
                <w:szCs w:val="18"/>
                <w:lang w:eastAsia="ru-RU"/>
              </w:rPr>
              <w:t>шифр: 04 – 13 -61 ЭС Замена  силового трансформатора 320кВА на ТМГ 400кВА  в ТП – 609 находящейся по адресу: г. Саратов,  ул. 1-й Соколовогорский проезд, угол ул. Загорская.»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              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  ___________  2013 года  по ____________ 2013 года. 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2346" w:hRule="atLeast"/>
        </w:trPr>
        <w:tc>
          <w:tcPr>
            <w:tcW w:w="522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Приложение № 7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p>
      <w:pPr>
        <w:pStyle w:val="Heading1"/>
        <w:ind w:left="5" w:right="0" w:hanging="0"/>
        <w:rPr/>
      </w:pPr>
      <w:r>
        <w:rPr/>
        <w:t xml:space="preserve">                                                             </w:t>
      </w:r>
      <w:r>
        <w:rPr/>
        <w:t>ТЕХНИЧЕСКОЕ ЗАДАНИЕ</w:t>
      </w:r>
    </w:p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лан реконструкции и технического перевооружения объектов ЗАО «СПГЭС» на 2013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ТП - 600 по адресу: г.Саратов, ул. 5-й Соколовогрский проезд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Поставка материалов и оборудова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одного силового трансформатора 180кВа на ТМГ  - 250кВА, с заменой шин и  комплектом предохранителей с ПК - держателями  в РУ -6 кВ. В РУ – 0,4кВ  взамен аппаратов меньшего номинала в вводных панелях заменить вводные рубильники, предохранители, трансформаторы тока.  Все работы вести согласно проекта шифр: 03 – 13 -31 ЭС Замена  силового трансформатора 180кВА на 250кВА  в ТП –600  расположенной по адресу: г. Саратов,  5-й Соколовогорский проезд».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Вывоз мусор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ект на  замену трансформатора </w:t>
            </w:r>
            <w:r>
              <w:rPr>
                <w:sz w:val="18"/>
                <w:szCs w:val="18"/>
                <w:lang w:eastAsia="ru-RU"/>
              </w:rPr>
              <w:t xml:space="preserve">шифр: 03 – 13 -31 ЭС Замена  силового трансформатора 180кВА на 250кВА  в ТП –600  расположенной по адресу: г. Саратов,  5-й Соколовогорский проезд».     </w:t>
            </w: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1. 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равила ведения работ, процедуры контроля качества и оценка соответствия законченных монтаж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ы, используемые при выполнении монтаж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С  _________  2013 года  по  ____________  2013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91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ab/>
        <w:t xml:space="preserve">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 8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от «__» _________ 2013 г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78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Замена трансформатора на ТМГ-250 кВА в ТП-274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70"/>
        <w:gridCol w:w="1701"/>
        <w:gridCol w:w="1134"/>
        <w:gridCol w:w="850"/>
      </w:tblGrid>
      <w:tr>
        <w:trPr>
          <w:trHeight w:val="4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2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180/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 - одна полоса в фазе, медная или алюминиевая сечением до 25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Н-держател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заземления бака силового трансфармат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изолятора опорного напряжением до 10 кВ, количество точек крепления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ника заземляющего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правляющи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их конструк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 (АД31Т 50х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 (АД31Т 60х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К-, ПН-держа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армат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 соединительная эпоксидная для 3-4-жильного кабеля напряжением до 10 кВ, сечение жил до 3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Направляющи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 приям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в водой ос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уплотненной площади ос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каждые 5 мм изменения толщины покрытия добавлять или исключать к расценке 11-01-015-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опроводов из асбестоцементных труб с соединением стальными манжетами до 2 отверс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анало-километр 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Материалы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КТ-102-6-50-31,5У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-держател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ь ПН-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держател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-600/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АД31Т 50х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60х6 (применитель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ходная пластина АП 50х5 4 ш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ходная пластина АП 60х6 4 ш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бы плоские (АС-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ы с шестигранной головкой диаметром резьбы 12 (М12)  20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веллеры № 18 сталь марки Ст3п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тон тяжелый, крупность заполнителя 40 мм, класс В15 (М2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сок природный для строительных работ сред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оляторы опорны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фта термоусаживаемая концевая КВТп10-35/7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угловая 50х5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силовые на напряжение 10000 В для прокладке в земле с алюминиевыми жилами в свинцовой оболочке марки АСБУ, с числом жил - 3 и сечением 35 м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35-10-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ь листовая горячекатаная марки Ст3 толщиной 3,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ы асбестоцементные безнапорные БНТ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я для крепления кабеля  (1 ш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Оборудовани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2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  <w:tab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 9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от «__» _________ 2013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ефектная ведомо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6784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Замена трансформатора на ТМГ-400 кВА в ТП-1065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95"/>
        <w:gridCol w:w="1701"/>
        <w:gridCol w:w="992"/>
        <w:gridCol w:w="1134"/>
        <w:gridCol w:w="85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400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 - одна полоса в фазе, медная или алюминиевая сечением до 50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К-, ПН-держа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заземления бака силового трансформат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4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 (АД31Т 60х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 (АД31Т 60х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 (применитель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К-, ПН-держ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5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5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50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и ПКТ-102-6-80-20УЗ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К-держат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Н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Н-держате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 НПБ 1101 белый/круг 100Вт IP44 ИЭ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мпа накаливания 100 Вт (применительн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ты с шестигранной головкой диаметром резьбы 12 (М12)  26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йбы плоск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на АД31Т 60х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07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ная пластина АП 60х6 4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ка «Рабиц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</w:p>
        </w:tc>
      </w:tr>
    </w:tbl>
    <w:p>
      <w:pPr>
        <w:pStyle w:val="Heading1"/>
        <w:numPr>
          <w:ilvl w:val="0"/>
          <w:numId w:val="0"/>
        </w:numPr>
        <w:ind w:left="5" w:right="0" w:hanging="0"/>
        <w:rPr/>
      </w:pPr>
      <w:r>
        <w:rPr/>
        <w:t xml:space="preserve">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 10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8"/>
        <w:gridCol w:w="6423"/>
        <w:gridCol w:w="992"/>
        <w:gridCol w:w="992"/>
        <w:gridCol w:w="142"/>
        <w:gridCol w:w="851"/>
      </w:tblGrid>
      <w:tr>
        <w:trPr>
          <w:trHeight w:val="435" w:hRule="atLeast"/>
        </w:trPr>
        <w:tc>
          <w:tcPr>
            <w:tcW w:w="922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Дефектная ведомость 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22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на трансформатора на ТМГ-630 кВА в ТП-401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5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02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400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шины сборной - одна полоса в фазе, медная или алюминиевая сечением до 500 м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К-, ПН-держ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заземления бака силового трансформато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убильн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368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1000 мм2  (АД31Т 80х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К-, ПН-держа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ильник на плите с приводом, устанавливаемый на металлическом основании, трехполюсный на ток до 40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измерения и защиты, количество подключаемых концов до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3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а проходная асбестоцементная или стальная для установки трансформаторов тока, проходных изоляторов или прохода ш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и ПКТ-103-6-100-31,5УЗ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 ППН 41-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АД31Т 80х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18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ШП-600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бильник РЕ-19-4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ы асбестоцементные плоские с гладкой поверхностью прессованные толщиной 10 мм (диафрагм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ерметр 0-100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тметр 400 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751" w:leader="none"/>
        </w:tabs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казчик: </w:t>
      </w:r>
    </w:p>
    <w:p>
      <w:pPr>
        <w:pStyle w:val="Normal"/>
        <w:tabs>
          <w:tab w:val="clear" w:pos="708"/>
          <w:tab w:val="left" w:pos="5751" w:leader="none"/>
        </w:tabs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Подрядчик:</w:t>
      </w:r>
    </w:p>
    <w:p>
      <w:pPr>
        <w:pStyle w:val="Normal"/>
        <w:tabs>
          <w:tab w:val="clear" w:pos="708"/>
          <w:tab w:val="left" w:pos="5751" w:leader="none"/>
        </w:tabs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51" w:leader="none"/>
        </w:tabs>
        <w:snapToGrid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О «СПГЭС» </w:t>
        <w:tab/>
        <w:t>____________</w:t>
      </w:r>
    </w:p>
    <w:p>
      <w:pPr>
        <w:pStyle w:val="Normal"/>
        <w:tabs>
          <w:tab w:val="clear" w:pos="708"/>
          <w:tab w:val="left" w:pos="577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ый директор</w:t>
        <w:tab/>
        <w:t>________________</w:t>
      </w:r>
    </w:p>
    <w:p>
      <w:pPr>
        <w:pStyle w:val="Normal"/>
        <w:tabs>
          <w:tab w:val="clear" w:pos="708"/>
          <w:tab w:val="left" w:pos="6226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 С.В. Козин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ab/>
        <w:t xml:space="preserve">                                                                                </w:t>
      </w:r>
      <w:r>
        <w:rPr>
          <w:sz w:val="18"/>
          <w:szCs w:val="18"/>
        </w:rPr>
        <w:t>Приложение № 11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91"/>
        <w:gridCol w:w="381"/>
        <w:gridCol w:w="845"/>
        <w:gridCol w:w="148"/>
        <w:gridCol w:w="925"/>
        <w:gridCol w:w="68"/>
        <w:gridCol w:w="141"/>
        <w:gridCol w:w="850"/>
      </w:tblGrid>
      <w:tr>
        <w:trPr>
          <w:trHeight w:val="671" w:hRule="atLeast"/>
        </w:trPr>
        <w:tc>
          <w:tcPr>
            <w:tcW w:w="5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12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922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конструкция в ТП-350:  Замена силового трансформатора 180 кВА на                ТМГ- 250 кВ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силовой, автотрансформатор или масляный реактор, масса до 3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а сборная - одна полоса в фазе, медная или алюминиевая сечением до 25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изолятор опорный напряжением до 10 кВ, количество точек крепления 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ь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сборная - одна полоса в фазе, медная или алюминиевая сечением до 25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а ответвительная - одна полоса в фазе, медная или алюминиевая сечением до 25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полосовой стали сечением 16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 заземляющий открыто по строительным основаниям из круглой стали диаметром 12 м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гибкой перемычки  (заземление бака силового трансформатора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по установленным конструкциям и лоткам с креплением по всей длине, масса 1 м кабеля до 6 кг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в проложенных трубах, блоках и коробах, масса 1 м кабеля до 6 кг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, прокладываемый по дну канала без креплений, масса 1 м кабеля до 6 кг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термоусаживаемые  для 3-4-жильного кабеля напряжением до 10 кВ, сечение жил до 12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фта КВТп10-70/120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 АСБл -10 3 х 120 м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онечники кабельные алюминиевые ТА 150-12-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торы опорные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от 300 до 400 мм2  (Ошиновка трансформатора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ны ШММ сечением до 300 мм2, медные мягкие, ГОСТ 434-7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и ПКТ-103-10-80-20УЗ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 ТМГ-2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3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ab/>
        <w:t xml:space="preserve">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</w:t>
      </w:r>
      <w:r>
        <w:rPr>
          <w:sz w:val="18"/>
          <w:szCs w:val="18"/>
        </w:rPr>
        <w:t>Приложение № 12 к договору подряда № ___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p>
      <w:pPr>
        <w:pStyle w:val="Normal"/>
        <w:tabs>
          <w:tab w:val="clear" w:pos="708"/>
          <w:tab w:val="left" w:pos="8143" w:leader="none"/>
        </w:tabs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42"/>
        <w:gridCol w:w="1307"/>
        <w:gridCol w:w="535"/>
        <w:gridCol w:w="392"/>
        <w:gridCol w:w="601"/>
        <w:gridCol w:w="992"/>
      </w:tblGrid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8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еконструкция в ТП-150: Замена силового трансформатора 315 кВА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МГ- 400 кВ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силовой ТМГ-315 к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е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заземления бака силового трансформатор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проводника заземляющего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 ТМГ-400 к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заземления из полосовой стали  сечением 160 мм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заземления из круглой стали диаметром 12 м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я ПКТ 102-6-80-20 УЗ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светильника НПБ 130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выключателя нагрузки ВНАзп-10/63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кабельной перемычки 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ы концевые 10КВТп-(70-120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0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 приямк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м3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верх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 пола масляными составам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стен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иты проходно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26" w:leader="none"/>
        </w:tabs>
        <w:rPr/>
      </w:pPr>
      <w:r>
        <w:rPr/>
        <w:t xml:space="preserve">                                                                       </w:t>
      </w:r>
      <w:r>
        <w:rPr/>
        <w:tab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ab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 xml:space="preserve">                                                                                           </w:t>
      </w:r>
      <w:r>
        <w:rPr>
          <w:sz w:val="18"/>
          <w:szCs w:val="18"/>
        </w:rPr>
        <w:t>Приложение № 13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276"/>
        <w:gridCol w:w="173"/>
        <w:gridCol w:w="927"/>
        <w:gridCol w:w="983"/>
      </w:tblGrid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конструкция в ТП-609:  Замена силового трансформатора 320 кВА на ТМГ- 400 кВ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 силовой ТМГ-320 к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ш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едохран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трансформаторов тока напряжением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Н- держ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гибкой перемычки (заземление бака силового трансформатор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проводника заземляющ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 ТМГ-400 к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оста шинн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заземления из полосовой стали  сечением 160 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заземления из круглой стали диаметром 12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гибкой перемычки (заземление бака силового трансформатор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я ПКТ 102-6-80-20 У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едохранителя ПН 2-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Н- держа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тока ТТ-600/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монтаж: металлические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0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 диафраг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 приям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бетонных осн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нение поверх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оверхностей грунтовкой глубокого проникновения за 2 раза по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 пола масляными состав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0 м2 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кирпичных сте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кладки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литы проходн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2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ка мусора вручную в автомобили-самосвалы с выгруз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20 км; класс груза 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4 к договору подряда № ___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6784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от «__» _________ 2013 г</w:t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004"/>
        <w:gridCol w:w="427"/>
        <w:gridCol w:w="1559"/>
        <w:gridCol w:w="1134"/>
        <w:gridCol w:w="993"/>
      </w:tblGrid>
      <w:tr>
        <w:trPr>
          <w:trHeight w:val="285" w:hRule="atLeast"/>
        </w:trPr>
        <w:tc>
          <w:tcPr>
            <w:tcW w:w="56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8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ефектная ведом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на трансформатора на ТМГ-250 кВА в ТП-600</w:t>
            </w:r>
          </w:p>
        </w:tc>
        <w:tc>
          <w:tcPr>
            <w:tcW w:w="41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Демонтаж трансформатор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М-180/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К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Н-держ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едохранителей П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тока напряжением до 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заземления бака силового трансформатор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Монтаж трансформатор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т шинный для сборных распределительных устройств, количество опорных изоляторов 12 (АТ 60х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земление бака силового трансформат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 ПН-держ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хранитель, устанавливаемый на изоляционном основании, на ток до 400 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напряжением до 10 к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погру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трукции металлические разгруз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зная плата за перевозку грузов вне карьеров (массовых) автомобильным транспортом: расстояние перевозки 15 км; класс груза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Материа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и ПКТ-102-6-50-31,5УЗ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хранитель ПН-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ока ТТ-400/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Н-держа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ходная пластина АП 50х5 4 шт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Оборудов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4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ТМГ-2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4884"/>
      </w:tblGrid>
      <w:tr>
        <w:trPr>
          <w:trHeight w:val="2346" w:hRule="atLeast"/>
        </w:trPr>
        <w:tc>
          <w:tcPr>
            <w:tcW w:w="52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58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699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3-03-21T08:07:00Z</cp:lastPrinted>
  <dcterms:modified xsi:type="dcterms:W3CDTF">2013-05-27T13:05:00Z</dcterms:modified>
  <cp:revision>86</cp:revision>
  <dc:subject/>
  <dc:title>Договор купли-продажи оборудования</dc:title>
</cp:coreProperties>
</file>