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334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101 482 (три миллиона сто одна тысяча четыреста восемьдесят два) рубля 8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3393"/>
              <w:gridCol w:w="2520"/>
              <w:gridCol w:w="3600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1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012 299,8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л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6-25T08:37:00Z</cp:lastPrinted>
  <dcterms:modified xsi:type="dcterms:W3CDTF">2013-06-25T04:47:00Z</dcterms:modified>
  <cp:revision>17</cp:revision>
  <dc:subject/>
  <dc:title>Протокол № 2</dc:title>
</cp:coreProperties>
</file>