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4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    28 ма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334752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87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(максимальная) цена договора – 3 532 033 (три миллиона пятьсот тридцать две тысячи тридцать три) рубля 15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21 июн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07"/>
              <w:gridCol w:w="3672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Каскад»                    (ООО «Каскад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9, г. Саратов,                          2-я Выселочная, д. 2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2099148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Каскад» (ООО «Каскад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Каскад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ГЭ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6 июня 2013 г. в 14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4:3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6-25T09:27:00Z</cp:lastPrinted>
  <dcterms:modified xsi:type="dcterms:W3CDTF">2013-06-25T05:27:00Z</dcterms:modified>
  <cp:revision>26</cp:revision>
  <dc:subject/>
  <dc:title>Протокол № 2</dc:title>
</cp:coreProperties>
</file>