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>
          <w:trHeight w:val="13432" w:hRule="atLeast"/>
        </w:trPr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  26 июн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открытого одноэтапного конкурса – право заключения договора  </w:t>
            </w:r>
            <w:r>
              <w:rPr>
                <w:rFonts w:cs="Times New Roman" w:ascii="Times New Roman" w:hAnsi="Times New Roman"/>
                <w:bCs/>
              </w:rPr>
              <w:t>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Начало заседания Закупочной комиссии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Извещение о проведении настоящего открытого одноэтапного конкурса было опубликовано 28 ма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30033475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87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Публичное вскрытие конвертов с заявками на участие в открытом одноэтапном конкурсе состоялось в                14 часов 00 минут по местному (московскому) времени 21 июня 2013 года по адресу: г. Саратов,             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. Рассмотрение заявок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 состоялось в 14 часов 00 минут по местному (московскому) времени 24 июня 2013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оценке и сопоставл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 от 21 июня 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 от 24 июня 2013 г.)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4621"/>
              <w:gridCol w:w="3145"/>
              <w:gridCol w:w="14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«Каскад»                    (ООО «Каскад»)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49, г. Саратов, ул. Томская, д. 18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2099148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2"/>
              <w:gridCol w:w="2880"/>
              <w:gridCol w:w="2880"/>
            </w:tblGrid>
            <w:tr>
              <w:trPr>
                <w:trHeight w:val="282" w:hRule="atLeast"/>
              </w:trPr>
              <w:tc>
                <w:tcPr>
                  <w:tcW w:w="4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863" w:hRule="atLeast"/>
              </w:trPr>
              <w:tc>
                <w:tcPr>
                  <w:tcW w:w="4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Каскад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Каскад»)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350 000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1.07.2013 г. по 22.07.2013 г.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463 609,67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 01.07.2013 г. по 26.07.2013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46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«Каскад» критерий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0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 Для второй</w:t>
            </w:r>
            <w:r>
              <w:rPr/>
              <w:t xml:space="preserve"> заявки ООО «ГЭС»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7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46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1. Для первой заявки ООО «Каскад»</w:t>
            </w:r>
            <w:r>
              <w:rPr/>
              <w:t xml:space="preserve">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2. Для второй</w:t>
            </w:r>
            <w:r>
              <w:rPr/>
              <w:t xml:space="preserve"> заявки ООО «ГЭС»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,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1. Для первой заявки ООО «Каскад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5"/>
              <w:gridCol w:w="1873"/>
              <w:gridCol w:w="2126"/>
              <w:gridCol w:w="2255"/>
              <w:gridCol w:w="2313"/>
            </w:tblGrid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занова С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ГЭ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5"/>
              <w:gridCol w:w="1873"/>
              <w:gridCol w:w="2126"/>
              <w:gridCol w:w="2255"/>
              <w:gridCol w:w="2313"/>
            </w:tblGrid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занова С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1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szCs w:val="24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«Каскад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Каскад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06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5,06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77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3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4,0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Каскад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49, г. Саратов, ул. Томская, д. 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4 часов 47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_______________________        С.Н. Рузано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       М.Ю. Фоменко</w:t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>
                <w:trHeight w:val="3473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5-24T12:05:00Z</cp:lastPrinted>
  <dcterms:modified xsi:type="dcterms:W3CDTF">2013-06-27T10:07:00Z</dcterms:modified>
  <cp:revision>67</cp:revision>
  <dc:subject/>
  <dc:title>Протокол № 3</dc:title>
</cp:coreProperties>
</file>