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1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8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3475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7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21 июня 2013 года по адресу: г. Саратов,           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№ 31300334752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21 июн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Каскад» (ООО «Каскад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09, г. Саратов, ул. 2-я Выселочная, д. 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49, г. Саратов, ул. Томская, д. 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5 ООО «Каскад»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е на обработку персональных данных от 20 июня 2013 г. (Форма № 4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за декабрь 2012 г. от 28.12.2012г., заверенная директором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октябрь 2012 г. от 27.10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за декабрь 2012 г. от 28.12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№ 1 за май 2013 г. от 31.05.2013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о приемке выполненных работ за апрель 2013 г. от 22.04.2013г.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Саморегулируемой организации Некоммерческое партнерство «Международное строительное объединение» от 06.08.2012 г. № 0033.00-2012-6452099148-С-247 с Приложением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3 год»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3 учредителя (участника) ООО «Каскад» от 22 августа 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в Устав ООО «Каскад» от 22.08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редителя (участника) ООО «Каскад» от 24 мая 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3 ООО «Каскад» от 23 августа 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 (Межрайонная инспекция Федеральной налоговой службы № 8 по г. Саратову (территориальный участок Кировского района), 6452), серия 64 № 003149920 от 07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41912 от 07.06.2012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Каскад» от 24.05.2012 г., заверенная директором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нспекцией Федеральной налоговой службы по Заводскому району г. Саратова № 627 от 15.02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18108 о состоянии расчетов по налогам, сборам, пеням и штрафам организаций и индивидуальных предпринимателей по состоянию на 01 ноября 2012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едений об открытых (закрытых) счетах в кредитных организациях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ООО «Каскад» - на 113 л. в 1 экз.;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211 (двухстах один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21 июня 2013 года в 14 часов 18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236 от 21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94 о приемке выполненных работ за сентябрь 2012 г. от 28.09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91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9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71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670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32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533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41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02 о приемке выполненных работ за сентябрь 2012 г. от 28.09.2012г., заверенная директором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750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ООО «ГорЭнергоСервис» - на 6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203 (двухстах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1 июня 2013 года в 14 часов 4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17T13:24:00Z</cp:lastPrinted>
  <dcterms:modified xsi:type="dcterms:W3CDTF">2013-06-24T10:32:00Z</dcterms:modified>
  <cp:revision>49</cp:revision>
  <dc:subject/>
  <dc:title>Протокол № 1</dc:title>
</cp:coreProperties>
</file>