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, указанные в 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, дефектной ведомости (Приложение № 2-3)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3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</w:t>
      </w:r>
      <w:r>
        <w:rPr/>
        <w:t>, в том числе НДС 18% – 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sz w:val="18"/>
          <w:szCs w:val="18"/>
          <w:lang w:eastAsia="ru-RU"/>
        </w:rPr>
        <w:t xml:space="preserve">                                          </w:t>
      </w:r>
      <w:r>
        <w:rPr>
          <w:rFonts w:cs="Arial"/>
          <w:b/>
          <w:bCs/>
          <w:caps/>
          <w:kern w:val="2"/>
          <w:sz w:val="18"/>
          <w:szCs w:val="18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0324-12ип  от  05.04.2012 года.  ТУ  № 1176  от  29.03.2012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-1457 по адресу: г. Саратов,  ул. им. Академика Антонова О.К., 33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КЛ-1кВ  от  ТП-1457  до  объекта  присоединения    (земельного участка)  по адресу: г. Саратов, ул. им. Академика Антонова О.К.  (64:48:040410:95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Установка  ЩО-70-1-03У3 с шинным  мостом  в  РУ-0,4кВ ТП-1457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2.2. Прокладка   2КЛ-1кВ  от  ТП-1457  до  объекта  присоединения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(земельного участка)  по адресу: г. Саратов, ул. им. Академика Антонов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.К. АСБл - 1 -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протяженностью ориентировочно 80 метров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жд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_________2013 года  по ____________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установку линейной панели ЩО-70 с шинным мостом  в РУ-0,4кВ ТП-1457, расположенной по адресу ул. им. Академика Антонова О.К., 33А; КЛ-0,4кВ от РУ-0,4кВ ТП-1457 до объекта  присоединения    (земельного       участка)  по адресу: г. Саратов, ул. им. Академика Антонова О.К.                             (шифр 11-12-148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jc w:val="center"/>
        <w:rPr/>
      </w:pPr>
      <w:r>
        <w:rPr>
          <w:b/>
          <w:bCs/>
        </w:rPr>
        <w:t>Дефектная ведомость.</w:t>
      </w:r>
    </w:p>
    <w:p>
      <w:pPr>
        <w:pStyle w:val="Normal"/>
        <w:ind w:firstLine="561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нтаж КЛ-0,4 кВ от ТП-1457, расположенной по адресу: ул. им. Академика Антонова О.К., 33А д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</w:rPr>
        <w:t>объекта  присоединения    (земельного участка)  по адресу:                         г. Саратов, ул. им. Академика Антонова О.К.  (64:48:040410:95)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tbl>
      <w:tblPr>
        <w:tblW w:w="95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737"/>
        <w:gridCol w:w="709"/>
        <w:gridCol w:w="1701"/>
        <w:gridCol w:w="1272"/>
        <w:gridCol w:w="1414"/>
        <w:gridCol w:w="995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Новый Раздел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асфальтобетонных покрытий тротуаров толщиной до 4 см с помощью молотков отбойных пневматическ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7,1 / 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8-13-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 с помощью молотков отбо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49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8-12-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черных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,52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68-12-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6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4,64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2-057-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трубопроводов из полиэтиленовых труб диаметром 1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 трубопрово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2-01-021-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0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8-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3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2-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3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2-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06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1-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2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3-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2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3-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848 / 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Ц-404-0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45-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термоусаживаемая для 3-жильного кабеля напряжением 1 кВ, сечение одной жилы до 185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65-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 в здание каб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374-03 (прим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ация проходов кабелей, ввод герметич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4-745-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й и котлованов песк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4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38,44 / 1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2-033-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вручну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72 / 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2-027-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грунта вручную в автомобили-самосвалы с выгруз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1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47+0,68+0,49)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1-06-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5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47*1,8+(0,68+0,49)*2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-3019-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2 ( песок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-3014-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-01-143-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-01-143-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2 км; класс груза 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-3011-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9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АСБ-1 кВ. 4х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 4 КВТП-1 (70-12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ф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фет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рос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ента ПВ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9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Асфальтобетонное покрытие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с погрузкой на автомобили-самосвалы экскаваторами с ковшом вместимостью 0,25 м3, группа грунтов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3 грун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3*25/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1-014-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овка площадей вручну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5 / 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01-02-027-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7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3*25*1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-3026-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5 / 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7-04-014-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5 / 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7-06-020-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5 / 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7-06-021-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шва-стыка в асфальтобетонном покрыт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ш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50 / 1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7-06-008-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4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лив вяжущих матери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0,3*25/100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27-06-026-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Автотранспорт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6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куляция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ка линейной панели ЩО-70-1-03УЗ (1 шт.) с шинным мостом в РУ-0,4кВ ТП-157, расположенной: г.Саратов, ул.Антонова, 33А</w:t>
      </w:r>
    </w:p>
    <w:p>
      <w:pPr>
        <w:pStyle w:val="Normal"/>
        <w:tabs>
          <w:tab w:val="clear" w:pos="708"/>
          <w:tab w:val="left" w:pos="2525" w:leader="none"/>
        </w:tabs>
        <w:rPr>
          <w:sz w:val="20"/>
          <w:szCs w:val="20"/>
          <w:lang w:eastAsia="ru-RU"/>
        </w:rPr>
      </w:pPr>
      <w:r>
        <w:rPr/>
        <w:tab/>
      </w:r>
      <w:r>
        <w:rPr/>
        <w:drawing>
          <wp:inline distT="0" distB="0" distL="0" distR="0">
            <wp:extent cx="6293485" cy="658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658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35:00Z</dcterms:created>
  <dc:creator>IgnatovaN</dc:creator>
  <dc:description/>
  <cp:keywords/>
  <dc:language>en-US</dc:language>
  <cp:lastModifiedBy>9608</cp:lastModifiedBy>
  <cp:lastPrinted>2013-05-28T14:58:00Z</cp:lastPrinted>
  <dcterms:modified xsi:type="dcterms:W3CDTF">2013-05-28T10:58:00Z</dcterms:modified>
  <cp:revision>12</cp:revision>
  <dc:subject/>
  <dc:title>Договор купли-продажи оборудования</dc:title>
</cp:coreProperties>
</file>