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8"/>
      </w:tblGrid>
      <w:tr>
        <w:trPr>
          <w:trHeight w:val="14148" w:hRule="atLeast"/>
        </w:trPr>
        <w:tc>
          <w:tcPr>
            <w:tcW w:w="94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вскрытия конвертов с заявками на участие в открытом одноэтапн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право заключения договора подряда на выполне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троительно-монтажных 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      19 июн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звещение о проведении настоящего открытого одноэтапного конкурса было опубликовано 28 мая 2013 года на официальном общероссийском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                              № 31300335775, на сайте ЗАО «СПГЭС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88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 Публичное вскрытие конвертов с заявками на участие в открытом одноэтапном конкурсе состоялось в 11 часов 03 минуты 19 июня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1 часов                 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 В процессе осуществления Закупочной комиссией процедуры вскрытия конвертов аудио- видеозапись не проводила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 В заседании Закупочной комиссии по вскрытию конвертов с заявками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. В отношении каждой заявки на участие в открытом одноэтапном конкурсе объявляется следующая информац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наименование и почтовый адрес участника закуп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наличие сведений и состав документов, предусмотренных конкурсной документаци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10. Процедура вскрытия конвертов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                   (на официальном общероссийском сайт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№ 31300335775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№ 88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нвертов с изменениями к заявке на участие в открытом одноэтапном конкурсе не поступило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ведомлений об отзыве заявки на участие в открытом одноэтапном конкурсе не поступи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2. Вскрытие конверта с заявкой на участие в открытом одноэтапном конкурсе проводилось секретарем комиссии Рузановой С. 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3. Конверт с заявкой на участие в открытом одноэтапном конкурсе вскрыт 19 июня 2013 года в 11 часов 03 минут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4. Наименование участника закупки: Общество с ограниченной ответственностью  «ГорЭнергоСервис» (ООО «ГЭС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то нахождения Предприятия: г. Саратов, ул. Актюбинская, д.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 Предприятия: 410074, г. Саратов, ул. Актюбинская, д.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5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явка на участие в конкурсе, исх. № 228 от 19.06.2013 г.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ложение № 1 к Заявке на участие в конкурсе «Предложение о цене договора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ложение № 2 к Заявке на участие в конкурсе «Предложение о сроке выполнения работ»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ложение № 3 к Заявке на участие в конкурсе «Предложение о квалификации участника закупк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пия Акта 1728 о приемке выполненных работ за сентябрь 2012 г. от 28.09.2012г., заверенная директором –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пия Акта 1674 о приемке выполненных работ за сентябрь 2012 г. от 28.09.2012г., заверенная директором –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пия Акта 1730 о приемке выполненных работ за сентябрь 2012 г. от 28.09.2012г., заверенная директором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пия Акта 1735 о приемке выполненных работ за сентябрь 2012 г. от 28.09.2012г., заверенная директором –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пия Акта 1736 о приемке выполненных работ за сентябрь 2012 г. от 28.09.2012г., заверенная директором –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пия Акта 1819 о приемке выполненных работ за сентябрь 2012 г. от 28.09.2012г., заверенная директором – на 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пия справки о стоимости выполненных работ и затрат от 28.09.2012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пия Акта 1818 о приемке выполненных работ за сентябрь 2012 г. от 28.09.2012г., заверенная директором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пия справки о стоимости выполненных работ и затрат от 28.09.2012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пия Акта 1817 о приемке выполненных работ за сентябрь 2012 г. от 28.09.2012г., заверенная директором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пия справки о стоимости выполненных работ и затрат от 28.09.2012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пия Акта 1816 о приемке выполненных работ за сентябрь 2012 г. от 28.09.2012г., заверенная директором – на 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пия Акта 1815 о приемке выполненных работ за сентябрь 2012 г. от 28.09.2012г., заверенная директором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пии документов, подтверждающих квалификацию персонала, заверенные директором  </w:t>
            </w: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– на 2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2 год», заверенная директором – на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ложение № 4 к Заявке на участие в конкурсе «Справка о перечне и объемах выполнения аналогичных договоров» – на 18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ложение № 5 к Заявке на участие в конкурсе «Справка о кадровых ресурсах» - на 2 л. в           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нкета участника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№ 044575 от 22.05.2013 г. - на 9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пия Свидетельства некоммерческого партнерства «Межрегиональное Объединение Строителей (СРО)» от 09.11.2012 г. № СРО-С-057-6454074043-00699-4 с Приложением, заверенная директором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пия Решения № 04 Участника ООО «ГорЭнергоСервис» от 24.09.2012 г., заверенная директором - на 1 л. в 1 экз.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 серия 64 № 003149975 от 20.06.2012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 серия 64 № 003143642 от 18.07.2012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пия Свидетельства о государственной регистрации юридического лица, выданного ИФНС России по Октябрьскому району г. Саратова серия 64 № 001665181 от 04.05.2005 г., заверенная директором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пия бухгалтерского баланса на 31 декабря 2012 г., заверенная директором -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правка № 22915 о состоянии расчетов по налогам, сборам, пеням и штрафам организаций и индивидуальных предпринимателей по состоянию на 08 февраля 2013 г. от 11.02.2013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метная документация ООО «ГорЭнергоСервис» -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пия Устава ООО «ГорЭнергоСервис» от 09.07.2012 г., заверенная директором – на 13 л. в 1 эк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153 (ста пятидесяти трех) листах. Все листы заявки на участие в конкурсе прошиты, пронумерован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6. В связи с тем, что на момент вскрытия конвертов была представле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строительно-монтажных работ (на официальном общероссийском сайт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№ 31300335775, на сайте ЗАО «СПГЭС»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№ 88)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есостоявшим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. Заседание Закупочной комиссии окончено 19 июня 2013 года в 11 часов 24 минуты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4. Настоящий протокол подлежит размещению на официальном общероссийском сайте: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: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в сроки, предусмотренные конкурсной документ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_       С.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  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 xml:space="preserve">_______________________       Л.Н. Васильева 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      М.Ю. Фоменко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61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8" w:top="1134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2:28:00Z</dcterms:created>
  <dc:creator>9608</dc:creator>
  <dc:description/>
  <cp:keywords/>
  <dc:language>en-US</dc:language>
  <cp:lastModifiedBy>SPGS</cp:lastModifiedBy>
  <cp:lastPrinted>2013-05-29T08:30:00Z</cp:lastPrinted>
  <dcterms:modified xsi:type="dcterms:W3CDTF">2013-06-19T07:05:00Z</dcterms:modified>
  <cp:revision>20</cp:revision>
  <dc:subject/>
  <dc:title>Протокол № 1</dc:title>
</cp:coreProperties>
</file>