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8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338647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ТП-650, расположенная по адресу: г. Саратов,                       ул. Навашина, д.10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трансформато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2. В камере трансформатора №1 заменить направляющие под установочные размеры тр-ра ТСГЛ-1000/10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Замена РВз-10 в ячейках № 3 и № 4 на ВНА-10-630 с предохранителями ПКТ-104-10-200-31,5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Установка двух трансформаторов ТСГЛ-1000/10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Замена ошиновки трансформаторов и сборных шин РУ-0,4к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 Установка автоматических выключателей ВА-56-43 и трансформаторов тока          Т-066М У3 2000/5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7. Замена вводных и секционного рубильников на РЕ-19-41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8. Установка двух панелей ЩО-70-1-03 У3 на разных секциях шин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 166 763 (три </w:t>
            </w:r>
            <w:r>
              <w:rPr>
                <w:iCs/>
              </w:rPr>
              <w:t>миллиона сто шестьдесят шесть тысяч семьсот шестьдесят три</w:t>
            </w:r>
            <w:r>
              <w:rPr/>
              <w:t xml:space="preserve">) рубля 05 копеек, включая таможенные и другие обязательные платежи и все налоги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7.2013г. – 20.09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30.05.2013 года до 15:00 20.06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0.06.2013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.06</w:t>
            </w:r>
            <w:r>
              <w:rPr>
                <w:rFonts w:eastAsia="Calibri"/>
              </w:rPr>
              <w:t xml:space="preserve">.2013 г. 15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6</w:t>
            </w:r>
            <w:r>
              <w:rPr>
                <w:rFonts w:eastAsia="Calibri"/>
              </w:rPr>
              <w:t>.2013 г. 15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6</w:t>
            </w:r>
            <w:r>
              <w:rPr>
                <w:rFonts w:eastAsia="Calibri"/>
              </w:rPr>
              <w:t>.2013 г. 15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5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3-05-29T10:39:00Z</dcterms:modified>
  <cp:revision>7</cp:revision>
  <dc:subject/>
  <dc:title>ИЗВЕЩЕНИЕ</dc:title>
</cp:coreProperties>
</file>