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50"/>
        <w:gridCol w:w="3323"/>
      </w:tblGrid>
      <w:tr>
        <w:trPr/>
        <w:tc>
          <w:tcPr>
            <w:tcW w:w="328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2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</w:rPr>
              <w:t>«___» ___________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                  п. 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по реконструкции ТП-650,  расположенной по адресу: г. Саратов, ул. Навашина, д.10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я              №№ 2-3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</w:t>
      </w:r>
      <w:r>
        <w:rPr/>
        <w:t>, в том числе НДС 18% – 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634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sz w:val="19"/>
          <w:szCs w:val="19"/>
          <w:lang w:eastAsia="ru-RU"/>
        </w:rPr>
      </w:pPr>
      <w:r>
        <w:rPr>
          <w:sz w:val="19"/>
          <w:szCs w:val="19"/>
          <w:lang w:eastAsia="ru-RU"/>
        </w:rPr>
        <w:t xml:space="preserve">    </w:t>
      </w:r>
      <w:r>
        <w:rPr>
          <w:sz w:val="19"/>
          <w:szCs w:val="19"/>
          <w:lang w:eastAsia="ru-RU"/>
        </w:rPr>
        <w:t>на выполнение строительно-монтажных работ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"/>
        <w:gridCol w:w="2454"/>
        <w:gridCol w:w="2772"/>
        <w:gridCol w:w="4884"/>
        <w:gridCol w:w="198"/>
      </w:tblGrid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0154 – 10ип от 11.02.2010 года  и  ТУ № 527 от 27.02.2010 года и № 1570 от 18.04.2012 года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расположения объекта 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ТП-650, расположенная по адресу: г. Саратов, ул. Навашина,10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1. Демонтаж трансформато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2. В камере трансформатора №1 заменить направляющие под установочные размеры трансформатора ТСГЛ-1000/1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3. Замена РВз-10 в ячейках № 3 и № 4 на ВНА-10-630 с предохранителями ПКТ-104-10-200-31,5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4. Установка двух трансформаторов ТСГЛ-1000/1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5. Замена ошиновки трансформаторов и сборных шин РУ-0,4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6.  Установка автоматических выключателей ВА-56-43 и трансформаторов тока  Т-066М У3 2000/5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7. Замена вводных и секционного рубильников на РЕ-19-4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8. Установка двух панелей ЩО-70-1-03 У3 на разных секциях шин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>С  _________2013 года  по  ___________2013 года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. </w:t>
            </w:r>
          </w:p>
        </w:tc>
      </w:tr>
      <w:tr>
        <w:trPr>
          <w:trHeight w:val="187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 Проект на реконструкцию ТП-650 (шифр 04-12-58)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рганизации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ведению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9"/>
                <w:szCs w:val="19"/>
                <w:lang w:eastAsia="ru-RU"/>
              </w:rPr>
            </w:pPr>
            <w:r>
              <w:rPr>
                <w:kern w:val="2"/>
                <w:sz w:val="19"/>
                <w:szCs w:val="19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объекта</w:t>
            </w:r>
          </w:p>
        </w:tc>
        <w:tc>
          <w:tcPr>
            <w:tcW w:w="7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  <w:tr>
        <w:trPr>
          <w:trHeight w:val="2346" w:hRule="atLeast"/>
        </w:trPr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5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  <w:lang w:eastAsia="ru-RU"/>
              </w:rPr>
            </w:pPr>
            <w:r>
              <w:rPr>
                <w:b/>
                <w:bCs/>
                <w:sz w:val="19"/>
                <w:szCs w:val="19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661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.</w:t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нтаж оборудования ТП-650, расположенной на ул. Навашина 10</w:t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38"/>
        <w:gridCol w:w="2268"/>
        <w:gridCol w:w="1134"/>
        <w:gridCol w:w="993"/>
      </w:tblGrid>
      <w:tr>
        <w:trPr>
          <w:trHeight w:val="4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 чание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трансформатора ТСГЛ-1000-10/0,4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нагрузки с приводом ручны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ы к ВНА (2-о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наборный без кожуха (ПК-держатель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100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 гибкой перемычки (заземление бака силового трансформатор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2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Автотранспорт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ЩО 70-1-03 УЗ  - 2 шт</w:t>
            </w:r>
          </w:p>
        </w:tc>
      </w:tr>
      <w:tr>
        <w:trPr>
          <w:trHeight w:val="807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управления шкафного исполнения или распределительный пункт (шкаф), устанавливаемый на полу, высота и ширина до 200х1000 мм (Монтаж торцевых панелей  ЩО-70-1-95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, напряжение, кВ, до: 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етчики, устанавливаемые на готовом основании трехфаз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полу, на ток до 630 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и автоматические ВА56-43-8Х0010-20 I-1600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1600 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9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Автотранспорт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Замена направляющих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направляющие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(диафрагм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2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Автотранспорт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Общестроительные работы  (полы)</w:t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: песча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: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 под полы промышленных цех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уплотненной площади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: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: бетонных на каждые 5 мм изменения толщин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: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Автотранспорт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Оборудование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СГЛ -1000-10/0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ЩО-70-1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ЩО-70-1-95(торцева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НА-10/6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0. Материал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КТ-104-10-200-12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РЕ-19-43/1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-600/5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и 100х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l 5х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34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Style2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643" w:leader="none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 xml:space="preserve"> 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.</w:t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монтаж оборудования ТП-650, расположенной на ул. Навашина 10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922"/>
        <w:gridCol w:w="1062"/>
        <w:gridCol w:w="1985"/>
        <w:gridCol w:w="1067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азъединителя трехполюсного напряжением до 10 кВ, ток до 1000 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56-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61-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зажима наборный без кожуха (ПК-держатель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6/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82-01 (прим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автотрансформатор или масляный реактор, масса до 3 т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62-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 сборных - одна полоса в фазе, медная или алюминиевая сечением до 1000 мм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2*8) /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68-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а ответвительная - одна полоса в фазе, медная или алюминиевая сечением до 250 мм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4,5*2) /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72-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а ответвительная - одна полоса в фазе, медная или алюминиевая сечением до 700 мм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4*2) /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72-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убильника на плите с приводом, устанавливаемый на металлическом основании, трехполюсный на ток до 630 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1-3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автомат одно-, двух-, трехполюсный, устанавливаемый на конструкции на стене или колонне, на ток до 630 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6-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, напряжение, кВ, до: 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53-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 гибкой перемычки (заземление бака силового трансформатора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172-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заземлителя открыто по строительным основаниям из полосовой стали сечением 160 мм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(2,5*2) /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2-472-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я, устанавливаемый на изоляционном основании, на ток до 250 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523-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четчика, устанавливаемые на готовом основании трехфазные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3-600-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изолятор опорный напряжением до 10 кВ, количество точек крепления 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52-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-01-121-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-01-121-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4-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Автотранспорт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-час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6+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ькуляция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щестроительные работы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3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2,6*3,05*0,12*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46-04-009-0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их конструкций (направляющих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м08-01-087-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br/>
              <w:t>1,9 /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51-06-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-3019-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7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5059"/>
      </w:tblGrid>
      <w:tr>
        <w:trPr>
          <w:trHeight w:val="2346" w:hRule="atLeast"/>
        </w:trPr>
        <w:tc>
          <w:tcPr>
            <w:tcW w:w="54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2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39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5-29T09:20:00Z</dcterms:modified>
  <cp:revision>8</cp:revision>
  <dc:subject/>
  <dc:title>Договор купли-продажи оборудования</dc:title>
</cp:coreProperties>
</file>