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20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9 ма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338647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89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5 часов 03 минуты 20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338647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89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20 июня 2013 года в 15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а участие в конкурсе, исх. № 235 от 20.06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 к Заявке на участие в конкурсе «Предложение о цене договора» – на 1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546 г (т/п № 0441-12 ип)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546 а (т/п 0441-12ип)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568б (т/п № 0655-12 ип)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568а (т/п 0655-12ип)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86 (т/п 0216-12ип)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51 б (Т/П 0406-10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37 г (Т/П 0499-11ип)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51 а (Т/П 0406-10ип)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37 б (Т/П 0499-11ип)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Акта 1426 (т/п 1197-11ип)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на            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4 к Заявке на участие в конкурсе «Справка о перечне и объемах выполнения аналогичных договоров» 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44575 от 22.05.2013 г.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пия Решения № 04 Участника ООО «ГорЭнергоСервис» от 24.09.2012 г., заверенная директором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Копия бухгалтерского баланса на 31 декабря 2012 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Сметная документация ООО «ГорЭнергоСервис»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ООО «ГорЭнергоСервис»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47 (ста сорока сем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338647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89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0 июня 2013 года в 15 часов 28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SPGS</cp:lastModifiedBy>
  <cp:lastPrinted>2013-06-11T10:34:00Z</cp:lastPrinted>
  <dcterms:modified xsi:type="dcterms:W3CDTF">2013-06-21T05:42:00Z</dcterms:modified>
  <cp:revision>31</cp:revision>
  <dc:subject/>
  <dc:title>Протокол № 1</dc:title>
</cp:coreProperties>
</file>