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9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3386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3 166 763 (три миллиона сто шестьдесят шесть тысяч семьсот шестьдесят три) рубля 0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0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                    (ООО «ГЭС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3933"/>
              <w:gridCol w:w="1980"/>
              <w:gridCol w:w="3600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103 427,79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сент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6-25T09:39:00Z</cp:lastPrinted>
  <dcterms:modified xsi:type="dcterms:W3CDTF">2013-06-25T05:39:00Z</dcterms:modified>
  <cp:revision>17</cp:revision>
  <dc:subject/>
  <dc:title>Протокол № 2</dc:title>
</cp:coreProperties>
</file>