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жилых домов по адресу: г. Саратов, ул. Питерская, 16 и 16А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ами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490</w:t>
      </w:r>
      <w:r>
        <w:rPr>
          <w:spacing w:val="-2"/>
          <w:w w:val="102"/>
          <w:lang w:val="zxx"/>
        </w:rPr>
        <w:t>-1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ип</w:t>
      </w:r>
      <w:r>
        <w:rPr>
          <w:spacing w:val="-2"/>
          <w:w w:val="102"/>
        </w:rPr>
        <w:t xml:space="preserve"> и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0491</w:t>
      </w:r>
      <w:r>
        <w:rPr>
          <w:spacing w:val="-2"/>
          <w:w w:val="102"/>
          <w:lang w:val="zxx"/>
        </w:rPr>
        <w:t>-1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ип  от </w:t>
      </w:r>
      <w:r>
        <w:rPr>
          <w:spacing w:val="-2"/>
          <w:w w:val="102"/>
        </w:rPr>
        <w:t>17.05.2012 года</w:t>
      </w:r>
      <w:r>
        <w:rPr>
          <w:spacing w:val="-2"/>
          <w:w w:val="102"/>
          <w:lang w:val="zxx"/>
        </w:rPr>
        <w:t xml:space="preserve">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 составляет _________________________________________________________, в том числе НДС 18 % - 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, в том числе НДС 18% – ____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     работ, указанной в п. 2.1 договора, что составляет 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вгуста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октября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0" w:after="0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/>
      </w:pPr>
      <w:r>
        <w:rPr>
          <w:sz w:val="20"/>
          <w:szCs w:val="20"/>
        </w:rPr>
        <w:t>проводимых в рамках технологического присоединения</w:t>
      </w:r>
    </w:p>
    <w:tbl>
      <w:tblPr>
        <w:tblW w:w="10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9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№ 0490-12ип от 17.05.2012 г. и № 0491-12ип от 17.05.2012 г. 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 xml:space="preserve">Внешнее электроснабжение </w:t>
            </w:r>
            <w:r>
              <w:rPr>
                <w:spacing w:val="-2"/>
                <w:w w:val="102"/>
                <w:sz w:val="20"/>
                <w:szCs w:val="20"/>
              </w:rPr>
              <w:t>вновь строящегося, отдельно стоящего, жилого дома, по адресу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: г. Саратов, ул. Питерская, 16 и 16А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вновь строящегося, отдельно стоящего, жилого дома, по адресу: г. Саратов, ул. Питерская, 16 и 16А. 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соединяемая мощность: 35 + 35 кВт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ам технологического присоединения № 0490-12ип от 17.05.2012 г. и № 0491-12ип от 17.05.2012 г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ТП типа К-42-630 М4 с трансформатором ТМГ-400/1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новой ТП (трансформатор ТМГ-400/10 – 1 шт.; КСО-394 – 3 шт.; ЩО-70 – 3 шт.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СКУЭ в новой ТП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СО-394-03 – 4 шт., ШМР-1 – 1 шт.  в ТП-527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ТП-527 до соединения с кабелем направления ТП-734 – ТП-736 (2х5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ТП-527 (2х600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И-0,4 кВ СИП-4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опоры ВЛ-0,4 кВ ТП-734 (150 м, 6 опор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го вывода КЛ-1 кВ АСБ-1-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50 м).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26T13:46:00Z</cp:lastPrinted>
  <dcterms:modified xsi:type="dcterms:W3CDTF">2012-06-26T09:46:00Z</dcterms:modified>
  <cp:revision>22</cp:revision>
  <dc:subject/>
  <dc:title>Договор купли-продажи оборудования</dc:title>
</cp:coreProperties>
</file>