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13» июня 2013 г.</w:t>
      </w:r>
    </w:p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Закрытое акционерное общество «Саратовское предприятие городских электрических сетей»</w:t>
      </w:r>
      <w:r>
        <w:rPr>
          <w:sz w:val="28"/>
          <w:szCs w:val="28"/>
        </w:rPr>
        <w:t xml:space="preserve"> в связи с поступившим запросом </w:t>
      </w:r>
      <w:r>
        <w:rPr>
          <w:b/>
          <w:sz w:val="28"/>
          <w:szCs w:val="28"/>
        </w:rPr>
        <w:t>разъясняет положение документации</w:t>
      </w:r>
      <w:r>
        <w:rPr>
          <w:sz w:val="28"/>
          <w:szCs w:val="28"/>
        </w:rPr>
        <w:t xml:space="preserve"> по открытому одноэтапному конкурсу на право заключения договора подряда на  выполнение работ по формированию границ охранной зоны кабельных ли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(на официальном общероссийском сайте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№ 31300339218, на сайте ЗАО «СПГЭС»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pg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№ 90):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473"/>
        <w:gridCol w:w="436"/>
        <w:gridCol w:w="2505"/>
        <w:gridCol w:w="1292"/>
        <w:gridCol w:w="2196"/>
        <w:gridCol w:w="3480"/>
        <w:gridCol w:w="71"/>
      </w:tblGrid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рос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ъяснения</w:t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остройки объектов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 год постройки объектов</w:t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документы прикладывать по п. 5 описи – копии документов, подтверждающие соответствие участника закупки требованиям, устанавливаемым в соответствии с законодательством Российской Федерации к лицам, осуществляющим поставки товаров, выполнения работ, оказание услуг, являющихся предметом конкурса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документа Федеральной службы государственной статистики;</w:t>
            </w:r>
          </w:p>
          <w:p>
            <w:pPr>
              <w:pStyle w:val="Normal"/>
              <w:jc w:val="both"/>
              <w:rPr/>
            </w:pPr>
            <w:r>
              <w:rPr/>
              <w:t>Копии аттестатов кадастровых инженеров</w:t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1 Информационной карты конкурса - составление планов подземных коммуникаций, а также проверка полноты планов подземных коммуникаций в эксплуатирующих организациях. Имеется ввиду сверка всех подземных коммуникаций со штампами всех эксплуатирующих организаций?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ка всех подземных коммуникаций</w:t>
            </w:r>
          </w:p>
        </w:tc>
      </w:tr>
      <w:tr>
        <w:trPr>
          <w:trHeight w:val="28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  <w:tc>
          <w:tcPr>
            <w:tcW w:w="29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1:00Z</dcterms:created>
  <dc:creator>9608</dc:creator>
  <dc:description/>
  <cp:keywords/>
  <dc:language>en-US</dc:language>
  <cp:lastModifiedBy>9608</cp:lastModifiedBy>
  <cp:lastPrinted>2013-06-14T10:05:00Z</cp:lastPrinted>
  <dcterms:modified xsi:type="dcterms:W3CDTF">2013-06-14T11:09:00Z</dcterms:modified>
  <cp:revision>3</cp:revision>
  <dc:subject/>
  <dc:title>«13» июня 2013 г</dc:title>
</cp:coreProperties>
</file>