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 открытом одноэтапном конкурсе на право заклю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работ по формированию границ охранной зоны кабельных ли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1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 по формированию границ охранной зоны кабельных линий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9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339218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9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5 часов 02 минуты 21 июн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исутствовали представители участников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- заместитель директора ООО «Саратовское областное бюро кадастровых инженеров» - Ланских Екатерина Михайловна, действующая на основании доверенности № 2 от 17 июня 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о Заявление о согласии на обработку персональных данных от 21 июня 2013 год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сконсульт юридического отдела Саратовского филиала ФГУП «Ростехинвентаризация – Федеральное БТИ» Осипенко Дария Владимировна, действующая на основании Доверенности, удостоверенной Корольковой И.В., временно исполняющая обязанности нотариуса нотариального округа город Саратов Саратовской области Балабановой Г. В., реестровый номер 3Д-1144 от 01.03.2013 г., представлено Заявление о согласии на обработку персональных данных от 21 июня 2013 г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ООО «Саратовское землеустроительное предприятие» Зимин Андрей Николаевич, действующий на основании Решения № 3 единственного участника                   ООО «Саратовское землеустроительное предприятие» от 09 марта 2011 г., представлено Заявление о согласии на обработку персональных данных от 21 июня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339218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9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4 (четыре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Закупочной коми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21 июня 2013 года в 15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«Саратовское землеустроительное предприятие» (ООО «Саратовское землеустроительное предприяти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47, г. Саратов, пос. Мирный (Промзона), б/н, Литер А2С12, офис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56, г. Саратов, Ильинский проезд 11, офис 21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Саратовское землеустроительное предприятие» (новая редакция               № 1) от 17.09.2008 г.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МНС России по Октябрьскому району г. Саратова, серия 64 № 001658114 от 08 октября 200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Межрайонной ИФНС России № 8 по Саратовской области (Межрайонная инспекция Федеральной налоговой службы № 8 по г. Саратову (территориальный участок Кировского района), 6452), серия             64 № 002527969 от 31.12.2008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3 единственного участника ООО «Саратовское землеустроительное предприятие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09 марта 2011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лицензии № НВГ-02096Г от 24.12.2008 г., выданного Министерством экономического развития РФ Федеральным Агентством геодезии и картографии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43554 от 20.05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Федеральной службы государственной статистики территориальный орган Федеральной службы государственной статистики по Саратовкой области (САРАТОВСТАТ) № 01-13/09 от 11.01.2009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изменений № 1 в Устав ООО «Саратовское землеустроительное предприятие» от 20.11.2008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изменений № 2 в Устав ООО «Саратовское землеустроительное предприятие» (новая редакция № 1) от 23.12.2008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й отчетности за 2012 г., заверенная директором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о приеме налоговой декларации (расчета) в электронном виде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налоговой декларации по налогу на прибыль организаций за 2012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квитанции о приеме налоговой декларации (расчета) в электронном виде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32599 о состоянии расчетов по налогам, сборам, пеням и штрафам организаций и индивидуальных предпринимателей по состоянию на 23 мая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Арбитражного суда Саратовской области, исх. № 1240 от 10.06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 ОАО «Саратовгаз» № б/н от 23.04.2013г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аратовское землеустроительное предприятие» от 06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аратовское землеустроительное предприятие» от 06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аренды транспортного средства без экипажа № 1 для доставки геодезистов и их оборудования до места съемки от 01.02.2013 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 о поверке, заверенная директором -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актов приема - передачи, заверенные директором – на 200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93 (двухстах девяносто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Наименование участника закупки: Общество с ограниченной ответственностью «Поволжское землеустроительное предприятие оценки и недвижимости»                               (ООО «Поволжское землеустроительное предприятие оценки и недвижимост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52, г. Саратов, ул. Одесская, д. 7А, оф. 15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52, г. Саратов, ул. Одесская, д. 7А, оф. 15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№ б/н от 21.06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ов выполненных работ, заверенная директором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Поволжское землеустроительное предприятие оценки и недвижимости» (новая редакция) от 21.12.2009 г., заверенная директором – на 1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нспекцией Федеральной налоговой службы по Ленинскому району г. Саратова,                 серия 64 № 002085875 от 12 сентября 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НС по Ленинскому району г. Саратова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ерия 64 № 001587461 от 13.09.2005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возможности применения упрощенной системы налогообложения от 26.09.2005 г. № 857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налоговой декларации по налогу, уплачиваемому в связи с применением упрощенной системы налогообложения за 2011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9456 о состоянии расчетов по налогам, сборам, пеням и штрафам организаций и индивидуальных предпринимателей по состоянию на 14 мая 2013 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Ленинскому району г. Саратова № 1797 от 14.03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отокола № 1 общего собрания учредителей ООО «Поволжское землеустроительное предприятие оценки и недвижимост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05 сентября 2005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2 единственно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Поволжское землеустроительное предприятие оценки и недвижимости» от 21 декабря 2009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3 Единственно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Поволжское землеустроительное предприятие оценки и недвижимости» от 24 декабря 2012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веренность №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Поволжское землеустроительное предприятие оценки и недвижимости» (Форма № 3) от 21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21.06.201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77 (семидесяти сем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Наименование участника закупки: Общество с ограниченной ответственностью «Саратовское областное бюро кадастровых инженеров» (ООО «Сароблкадастр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410012, г. Саратов, ул. Им. Пугачева Е.И., д. 98/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12, г. Саратов, ул. Им. Пугачева Е.И., д. 98/10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на землеустроительные работы – на 2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ов выполненных работ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апелляционного определения Фрунзенского районного суда г. Саратова от 19.01.2012 г.,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определения об утверждении мирового соглашения по делу № А57-17209/2012 от 15.10.2012 г.,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Фрунзенскому району г. Саратова № 3217 от 17.06.2013 г.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правки Федеральной службы государственной статистики территориальный орган Федеральной службы государственной статистики по Саратовской области (САРАТОВСТАТ) № 09-399/06 от 25.09.2006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видетельства некоммерческого партнерства саморегулируемой организации «Объединение инженеров изыскателей» № И.005.64.1809.01.2013 от 23.01.2013 г. с приложением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 ООО «Сароблкадастр» № 1-лс от 22.03.2013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 № 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роблкадастр» (Форма № 3)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21.06.2013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21.06.2013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 серия 64 № 002251073 от 21 сентября 2006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налоговой службы по Фрунзенскому району г. Саратова,          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ерия 64 № 002514384 от 24.01.2008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Сароблкадастр» (новая редакция)  от 16.11.2009 г., заверенная директором – на 1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оссии по Фрунзенскому району г. Саратова,                                   серия 64 № 002946246 от 25.11.2009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в Устав ООО «Сароблкадастр» от 21.01.2013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ИФНС России по Фрунзенскому району г. Саратова, серия                           64 № 002455478 от 30.01.2013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налоговой декларации по налогу, уплачиваемому в связи с применением упрощенной системы налогообложения за 2012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7420 об исполнении налогоплательщиком (плательщиком сборов, налоговым агентом) обязанности по уплате налогов, сборов, пеней, штрафов по состоянию на                 10 июня 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шение № 4 единственного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роблкадастр» от 14 июня 2013г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возможности применения упрощенной системы налогообложения от 06.10.2006 г. № 1072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ароблкадастр» о наличии и составе оборудован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 о поверке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ароблкадастр» о наличии и составе техник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ОО «Сароблкадастр» о наличии и составе программного обеспечен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акта приема-передачи прав на использование программного средства                            № ЦТ000000424 от 04.04.2012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акта № 6332 сдачи-приемки компьютерной программы от 15.02.2012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ООО «Сароблкадастр» № 15 от 28.12.2011 г.,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положения о системе контроля качества от 28.12.2011 г.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веренная директором – на 2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9 (ста девят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й бюро технической инвентаризации» (Саратовский филиал ФГУП «Ростехинвентаризация – Федеральное БТ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119415, г. Москва, просп. Вернадского, д. 37, корп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10002, г. Саратов, ул. Кутякова, д. 5, а/я 408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работ по формированию границ охранной зоны кабельных линий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2), исх. № ф-64-03ц/1778 от 20.06.2013 год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е» – на     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– на   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 на выполнение инженерно-геодезических и кадастровых работ с постановкой на государственный кадастровый учет кабельных линий, расположенных в черте                          г. Саратов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Управлением Федеральной налоговой службы по Саратовской области № 5504 от 17.06.2013 г. - на 4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168 от 27.02.2013г. ФГУП «Ростехинвентаризация – Федеральное БТИ» -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23-к от 02.03.2011 г., заверенная и.о. директора Саратовского филиала ФГУП «Ростехинвентаризация – Федеральное БТ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140-к от 01.03.2012г., заверенная и.о. директора Саратовского филиала ФГУП «Ростехинвентаризация – Федеральное БТ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75-к от 01.03.2012г., заверенная и.о. директора Саратовского филиала ФГУП «Ростехинвентаризация – Федеральное БТИ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геодезической деятельности № МОГ-06411Г от         23 декабря 2008 г., выданная Федеральным агентством геодезии и картографии, заверенная и.о. директора Саратовского филиала ФГУП «Ростехинвентаризация – Федеральное БТИ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на осуществлении картографической деятельности № МОГ-06412К от 23 декабря 2008 г., выданная Федеральным агентством геодезии и картографии, заверенная и.о. директора Саратовского филиала ФГУП «Ростехинвентаризация – Федеральное БТИ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сертификата соответствия, выданного Саратовскому филиалу ФГУП «Ростехинвентаризация – Федеральное БТИ», заверенные и.о. директора Саратовского филиала ФГУП «Ростехинвентаризация – Федеральное БТИ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лицензии Б № 344364, регистрационный номер 880 от 6 декабря 2007 г., выданная Управлением Федеральной службы безопасности России по Саратовской области, заверенная и.о. директора Саратовского филиала ФГУП «Ростехинвентаризация – Федеральное БТИ»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ложения о Саратовском филиале ФГУП «Ростехинвентаризация – Федеральное БТИ» (в новой редакции) от 01 декабря 2011 г., заверенные и.о. директора Саратовского филиала ФГУП «Ростехинвентаризация – Федеральное БТИ» -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Федеральное государственное унитарного предприятия, основанного на праве хозяйственного ведения, «Российский государственный центр инвентаризации и учета объектов недвижимости – Федеральное бюро технической инвентаризации (новая редакция) от 06 августа 2012 г., заверенные и.о. директора Саратовского филиала ФГУП «Ростехинвентаризация – Федеральное БТИ» - на 2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е и.о. директора Саратовского филиала ФГУП «Ростехинвентаризация – Федеральное БТИ»– на 4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№ 34757 о состоянии расчетов по налогам, сборам, пеням и штрафам по состоянию на 17 июня 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ФГУП «Ростехинвентаризация – Федеральное БТИ» Саратовский филиал                   № ф-64-03ц/1779 от 20.06.2013 г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376 на выполнение работ по установлению охранных зон № 273-юр от 23.05.2012г., заверенная и.о. директора Саратовского филиала ФГУП «Ростехинвентаризация – Федеральное БТИ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ов выполненных работ, заверенная и.о. директора Саратовского филиала ФГУП «Ростехинвентаризация – Федеральное БТИ»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07-119/2012 от 31.01.2012г., заверенная и.о. директора Саратовского филиала ФГУП «Ростехинвентаризация – Федеральное БТИ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8/07-119 сдачи приемки выполненных работ по договору подряда                          № 07-119/2012 от 31.01.2012 г. от 21.11.2012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от 25.04.2012г., заверенная и.о. директора Саратовского филиала ФГУП «Ростехинвентаризация – Федеральное БТИ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6/07-205 сдачи приемки выполненных работ по договору подряда                     № 07-205/2012 от 25.04.2012 г. от 22.112012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07-203/2012 от 25.04.2012г., заверенная и.о. директора Саратовского филиала ФГУП «Ростехинвентаризация – Федеральное БТИ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7/07-203 сдачи приемки выполненных работ по договору подряда                      № 07-203/2012 от 25.04.2012 г. от 25.12.2012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№ 07-328/2011 от 25.05.2011г., заверенная и.о. директора Саратовского филиала ФГУП «Ростехинвентаризация – Федеральное БТИ»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№ 9/07-328 сдачи приемки выполненных работ по договору подряда                   № 07-328/2011 от 25.05.2011 г. от 19.12.2011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 НП СРО «Альянс строителей Оренбуржья»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 руководителя Управления Федеральной службы государственной регистрации, кадастра и картографии по Оренбургской области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четной грамоты директора Оренбургского филиала ФГУП «Ростехинвентаризация – Федеральное БТИ»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 Государственного университета исх. № 31-09/4037 от 12.12.2008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лагодарственного письма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31 марта 2013 г., заверенная и.о. директора Саратовского филиала ФГУП «Ростехинвентаризация – Федеральное БТИ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07/06861 от 10.06.2013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и на обработку персональных данных (Форма № 4) от 20.06.2013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исьма № 06-181009883 от 05.06.2013 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№ 027.224 от 08.10.1993г., заверенная и.о. директора Саратовского филиала ФГУП «Ростехинвентаризация – Федеральное БТ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нахождения на территории Российской Федерации, выданного Инспекцие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налоговой службы № 29 по  г. Москве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рия 77 № 009556306 от 23.09.2004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и.о. директора Саратовского филиала ФГУП «Ростехинвентаризация – Федеральное БТ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 июля 2002 г., выданного Межрайонной инспекцией МНС России № 39 по г. Москве, серия 77 № 008134125 от 09.10.2002г., заверенная директором – на 1 л. в 1 экз.</w:t>
            </w:r>
          </w:p>
          <w:p>
            <w:pPr>
              <w:pStyle w:val="Normal"/>
              <w:spacing w:lineRule="auto" w:line="240" w:before="280" w:after="280"/>
              <w:ind w:left="2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явка на 241 (двухстах сорока одном) листе. Все листы заявки на участие в конкурсе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1 июня 2013 года в 14 часов 4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17T13:24:00Z</cp:lastPrinted>
  <dcterms:modified xsi:type="dcterms:W3CDTF">2013-06-24T12:42:00Z</dcterms:modified>
  <cp:revision>68</cp:revision>
  <dc:subject/>
  <dc:title>Протокол № 1</dc:title>
</cp:coreProperties>
</file>