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работ по формированию границ охранной зоны каб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  01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9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392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90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5 часов 00 минут по местному (московскому) времени 21 июня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состоялось в 15 часов 00 минут по местному (московскому) времени 27 июня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от 21 июн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работ по формированию границ охранной зоны кабельных линий от 27 июня 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Саратовское землеустроительное предприяти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Саратовское землеустроительное предприятие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47, г. Саратов, пос. Мирный (Промзона), б/н, Литер А2С1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фис 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6571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Поволжское землеустроительное предприятие оценки и недвижимости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оволжское землеустроительное предприятие оценки и недвижимости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52, г. Саратов, ул. Одесская, д. 7А, оф. 153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308235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Саратовское областное бюро кадастровых инженеров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Сароблкадастр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. им. Пугачева Е.И., д. 98/100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2922731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415, г. Москва,                        просп. Вернадского, д. 37,               корп. 2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101892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выполнения работ</w:t>
                  </w:r>
                </w:p>
              </w:tc>
            </w:tr>
            <w:tr>
              <w:trPr>
                <w:trHeight w:val="90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Саратовское землеустроительное предприяти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Саратовское землеустроительное предприятие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827 087,66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 дня с начала выполнения работ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Поволжское землеустроительное предприятие оценки и недвижимости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Поволжское землеустроительное предприятие оценки и недвижимости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700 000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0 дней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бщество с ограниченной ответственностью «Саратовское областное бюро кадастровых инженеров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ООО «Сароблкадастр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 059 215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 месяц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 307 692,31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6 календарных дней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3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9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Саратовское землеустроительное предприятие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Поволжское землеустроительное предприятие оценки и недвижимости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3. Для третьей заявки ООО «Сароблкадастр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4. Для четвертой заявки Саратовский филиал ФГУП «Ростехинвентаризация – Федеральное БТИ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5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ОО «Саратовское землеустроительное предприятие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2895"/>
              <w:gridCol w:w="2552"/>
              <w:gridCol w:w="3118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персонала)»: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2. Для второй заявки ООО «Поволжское землеустроительное предприятие оценки и недвижимости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2895"/>
              <w:gridCol w:w="2552"/>
              <w:gridCol w:w="3118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ООО «Сароблкадастр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2895"/>
              <w:gridCol w:w="2552"/>
              <w:gridCol w:w="3118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4. Для четвертой заявки Саратовский филиал ФГУП «Ростехинвентаризация – Федеральное БТИ» </w:t>
            </w:r>
            <w:r>
              <w:rPr/>
              <w:t>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5"/>
              <w:gridCol w:w="2895"/>
              <w:gridCol w:w="2552"/>
              <w:gridCol w:w="3118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9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1. Для первой заявки ООО «Саратовское землеустроительное предприятие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,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2. Для второй заявки </w:t>
            </w:r>
            <w:r>
              <w:rPr/>
              <w:t>ООО «Поволжское землеустроительное предприятие оценки и недвижимости»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3. Для третьей заявки ООО «Сароблкадастр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,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3.4. Для четвертой заявки Саратовский филиал ФГУП «Ростехинвентаризация – Федеральное БТИ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Саратовское землеустроительное предприяти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атовское землеустроительное предприятие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9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71,6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Поволжское землеустроительное предприятие оценки и недвижимости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Поволжское землеустроительное предприятие оценки и недвижимости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8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5,8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Саратовское областное бюро кадастровых инженеров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облкадастр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,6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9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0,9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,3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7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5,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Саратовское землеустроительное предприяти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47, г. Саратов, пос. Мирный (Промзона), б/н, Литер А2С12, офис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аратовское областное бюро кадастровых инженер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12, г. Саратов, ул. им. Пугачева Е.И., д. 98/100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5 часов 4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________________________</w:t>
              <w:tab/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___        С.Н. Рузано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М.Ю. Фоменк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02T11:34:00Z</cp:lastPrinted>
  <dcterms:modified xsi:type="dcterms:W3CDTF">2013-07-02T07:34:00Z</dcterms:modified>
  <cp:revision>84</cp:revision>
  <dc:subject/>
  <dc:title>Протокол № 3</dc:title>
</cp:coreProperties>
</file>