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работ по формированию границ охранной зоны кабельных ли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7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 по формированию границ охранной зоны кабельных ли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    29 ма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339218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9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(максимальная) цена договора – 3 000 000 (три миллиона) рублей 00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1 июн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На процедуру рассмотрения было предоставлено 4 (четыре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 по формированию границ охранной зоны кабельных линий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07"/>
              <w:gridCol w:w="3672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92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Саратовское землеустроительное предприятие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Саратовское землеустроительное предприятие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47, г. Саратов, пос. Мирный (Промзона), б/н, Литер А2С12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фис 7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65715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Поволжское землеустроительное предприятие оценки и недвижимости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Поволжское землеустроительное предприятие оценки и недвижимости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52, г. Саратов, ул. Одесская,             д. 7А, оф. 153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3082355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Саратовское областное бюро кадастровых инженеров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Сароблкадастр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12, 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ул. им. Пугачева Е.И., д. 98/100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2922731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й бюро технической инвентаризации» (Саратовский филиал ФГУП «Ростехинвентаризация – Федеральное БТИ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415, г. Москва,                        просп. Вернадского, д. 37,               корп. 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0101892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Саратовское землеустроительное предприятие» (ООО «Саратовское землеустроительное предприятие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 по формированию границ охранной зоны кабельных линий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Поволжское землеустроительное предприятие оценки и недвижимости»                                                              (ООО «Поволжское землеустроительное предприятие оценки и недвижимости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 по формированию границ охранной зоны кабельных линий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Саратовское областное бюро кадастровых инженеров» (ООО «Сароблкадастр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 по формированию границ охранной зоны кабельных линий</w:t>
            </w:r>
            <w:r>
              <w:rPr/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й бюро технической инвентаризации»                         (Саратовский филиал ФГУП «Ростехинвентаризация – Федеральное БТИ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 по формированию границ охранной зоны кабельных линий</w:t>
            </w:r>
            <w:r>
              <w:rPr/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Саратовское землеустроительное предприят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 по формированию границ охранной зоны кабельных ли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Поволжское землеустроительное предприятие оценки и недвижимо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 по формированию границ охранной зоны кабельных ли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Сароблкадастр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 по формированию границ охранной зоны кабельных ли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Саратовский филиал ФГУП «Ростехинвентаризация – Федеральное Б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 по формированию границ охранной зоны кабельных ли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01 июля 2013 г. в 15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5:3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6-28T11:22:00Z</cp:lastPrinted>
  <dcterms:modified xsi:type="dcterms:W3CDTF">2013-06-28T07:23:00Z</dcterms:modified>
  <cp:revision>31</cp:revision>
  <dc:subject/>
  <dc:title>Протокол № 2</dc:title>
</cp:coreProperties>
</file>