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«13» июня 2013 года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: право заключения договора на поставку хозяйственных това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3. Извещение о проведении открытого запроса цен было опубликовано 31 мая 2012 года на официальном общероссийск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31300346328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91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13 июня </w:t>
      </w:r>
      <w:r>
        <w:rPr>
          <w:rFonts w:eastAsia="Calibri"/>
          <w:sz w:val="24"/>
          <w:szCs w:val="24"/>
        </w:rPr>
        <w:t>2013 г. 11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6</w:t>
      </w:r>
      <w:r>
        <w:rPr/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418"/>
        <w:gridCol w:w="1275"/>
        <w:gridCol w:w="2127"/>
        <w:gridCol w:w="1842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ловия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хозяйственных товаров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71 400 </w:t>
            </w:r>
            <w:r>
              <w:rPr>
                <w:color w:val="000000"/>
              </w:rPr>
              <w:t>(один миллион семьдесят одна тысяча четыреста) рублей 00 копеек. В цену включаются 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color w:val="000000"/>
              </w:rPr>
              <w:t>Поставка производится  партиями по заявкам Заказчика в течение 12 месяцев с момента подписания дого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8 (восьми) часов с момента подачи заявки Заказчи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 100 % оплаты партии Товара в течение 5 (пяти) банковских дней с момента поставк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w w:val="102"/>
              </w:rPr>
              <w:t>ул. Белоглинская, 40; ул. Лунная, 43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срока окончания подачи заявок на участие в открытом запросе цен 11:00 часов «11» июня 2013 года на участие в открытом запросе цен поступило 2 (две) заявк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хозяйственных товаров</w:t>
      </w:r>
      <w:r>
        <w:rPr/>
        <w:t>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89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«Антураж-2000»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 xml:space="preserve">(ООО «Антураж-2000»)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, Саратовская область,                        г. Саратов, пр. Котовского, д.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0938817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«Мегапрофиль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(ООО «Мегапрофиль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10004, г. Саратов, ул. Шелкович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84/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053399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Антураж-2000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хозяйственных товаров</w:t>
      </w:r>
      <w:r>
        <w:rPr>
          <w:bCs/>
          <w:sz w:val="24"/>
          <w:szCs w:val="24"/>
        </w:rPr>
        <w:t>:</w:t>
      </w:r>
    </w:p>
    <w:tbl>
      <w:tblPr>
        <w:tblW w:w="109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1969"/>
        <w:gridCol w:w="3063"/>
        <w:gridCol w:w="3856"/>
      </w:tblGrid>
      <w:tr>
        <w:trPr>
          <w:trHeight w:val="61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177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нова С. 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соответствует всем требованиям, предусмотренным документацией на проведение открытого запроса цен </w:t>
            </w:r>
          </w:p>
        </w:tc>
      </w:tr>
      <w:tr>
        <w:trPr>
          <w:trHeight w:val="212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юсарев А. В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Мегапрофиль»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хозяйственных товаров</w:t>
      </w:r>
      <w:r>
        <w:rPr>
          <w:bCs/>
          <w:sz w:val="24"/>
          <w:szCs w:val="24"/>
        </w:rPr>
        <w:t>:</w:t>
      </w:r>
    </w:p>
    <w:tbl>
      <w:tblPr>
        <w:tblW w:w="1085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1978"/>
        <w:gridCol w:w="3062"/>
        <w:gridCol w:w="3779"/>
      </w:tblGrid>
      <w:tr>
        <w:trPr>
          <w:trHeight w:val="61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присутствующего члена комиссии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шении члена комиссии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а отказа</w:t>
            </w:r>
          </w:p>
        </w:tc>
        <w:tc>
          <w:tcPr>
            <w:tcW w:w="3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ие</w:t>
            </w:r>
          </w:p>
        </w:tc>
      </w:tr>
      <w:tr>
        <w:trPr>
          <w:trHeight w:val="199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нова С. Н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соответствует всем требованиям, предусмотренным документацией на проведение открытого запроса цен </w:t>
            </w:r>
          </w:p>
        </w:tc>
      </w:tr>
      <w:tr>
        <w:trPr>
          <w:trHeight w:val="248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юсарев А. В. 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Л.Н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енко М. Ю.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</w:t>
      </w:r>
      <w:r>
        <w:rPr/>
        <w:t>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44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ураж-2000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Антураж-2000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 260, 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егапрофиль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ОО «Мегапрофиль»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848, 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1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щество с ограниченной ответственностью «Антураж-2000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0002, Саратовская область, г. Саратов, пр. Котовского, д.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егапрофиль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10004, г. Саратов, ул. Шелковичная, д. 84/8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2. Настоящий протокол подлежит размещению на официальном общероссийск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/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Закупочной комиссии: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3431" w:leader="none"/>
              </w:tabs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С. Н. Рузано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       Л. Н. Васильева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        М. Ю. Фом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51:00Z</dcterms:created>
  <dc:creator>9608</dc:creator>
  <dc:description/>
  <cp:keywords/>
  <dc:language>en-US</dc:language>
  <cp:lastModifiedBy>9608</cp:lastModifiedBy>
  <cp:lastPrinted>2013-06-14T09:42:00Z</cp:lastPrinted>
  <dcterms:modified xsi:type="dcterms:W3CDTF">2013-06-14T05:42:00Z</dcterms:modified>
  <cp:revision>10</cp:revision>
  <dc:subject/>
  <dc:title>Закрытое акционерное общество «Саратовское предприятие городских электрических сетей»</dc:title>
</cp:coreProperties>
</file>