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35975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SBR003-130607000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автокрана Ивановец КС-35714К-3 на базе КАМАЗ-53605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в Информационной карте открытого запроса цен в электронной форме (п. 13-17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24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shd w:fill="FFFFFF" w:val="clear"/>
              </w:rPr>
              <w:t>50.10</w:t>
            </w:r>
            <w:r>
              <w:rPr>
                <w:rFonts w:eastAsia="Calibri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30 (тридцати) рабочи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 700 000 (три миллиона семьсо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10.06.2013 года до 16:00 19.06.2013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электронной торговой площадке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10 июня 2013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19 июня 2013 года </w:t>
            </w:r>
            <w:r>
              <w:rPr>
                <w:rFonts w:eastAsia="Calibri"/>
              </w:rPr>
              <w:t>16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0 июня </w:t>
            </w:r>
            <w:r>
              <w:rPr>
                <w:rFonts w:eastAsia="Calibri"/>
              </w:rPr>
              <w:t>2013 г. 16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9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- в течение 5  (пяти) банковских дней с момента подписания Сторонами акта приема-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10 июня 2013 года до 16:00  19 июня 2013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5:00Z</dcterms:created>
  <dc:creator>9608</dc:creator>
  <dc:description/>
  <cp:keywords/>
  <dc:language>en-US</dc:language>
  <cp:lastModifiedBy>9608</cp:lastModifiedBy>
  <cp:lastPrinted>2013-06-05T14:31:00Z</cp:lastPrinted>
  <dcterms:modified xsi:type="dcterms:W3CDTF">2013-06-07T07:19:00Z</dcterms:modified>
  <cp:revision>38</cp:revision>
  <dc:subject/>
  <dc:title>ИЗВЕЩЕНИЕ</dc:title>
</cp:coreProperties>
</file>