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в электронной форме 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«21» июн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 в электронной форме: право заключения договора на поставку канцелярских това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10 июня 2013 года на универсальной торгов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306100051,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300365062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93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в электронной форме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                            21 июня </w:t>
      </w:r>
      <w:r>
        <w:rPr>
          <w:rFonts w:eastAsia="Calibri"/>
          <w:sz w:val="24"/>
          <w:szCs w:val="24"/>
        </w:rPr>
        <w:t>2013 г. 09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418"/>
        <w:gridCol w:w="1275"/>
        <w:gridCol w:w="2127"/>
        <w:gridCol w:w="1842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ловия пост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аво заключения договора на поставку канцелярских товар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290 000 </w:t>
            </w:r>
            <w:r>
              <w:rPr>
                <w:color w:val="000000"/>
              </w:rPr>
              <w:t>(один миллион двести девяносто тысяч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 xml:space="preserve">Поставка производится  партиями по заявкам Заказч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2 (двух) рабочих дней с момента согласования сторонами соответствующей Заяв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 оплата производится за партию Товара после доставки в адрес Заказчика в течение 5 (пяти) банковских дней с даты подписания товарной накладной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ул. Белоглинская, 40; ул. Лунная, 43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09:00 часов                   «20» июня 2013 года на участие в открытом запросе цен в электронной форме поступила 1 (одна) заявк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а предоставлена заявка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канцелярских</w:t>
      </w:r>
      <w:r>
        <w:rPr>
          <w:rFonts w:eastAsia="Calibri"/>
          <w:sz w:val="24"/>
          <w:szCs w:val="24"/>
        </w:rPr>
        <w:t xml:space="preserve"> товаров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«Антураж-2000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(ООО «Антураж-2000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, Саратовская область,                        г. Саратов, пр. Котовского, д.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938817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у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Антураж-2000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канцелярских товаров</w:t>
      </w:r>
      <w:r>
        <w:rPr>
          <w:bCs/>
          <w:sz w:val="24"/>
          <w:szCs w:val="24"/>
        </w:rPr>
        <w:t>:</w:t>
      </w:r>
    </w:p>
    <w:tbl>
      <w:tblPr>
        <w:tblW w:w="109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нова С. 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</w:t>
      </w:r>
      <w:r>
        <w:rPr/>
        <w:t>Участник предложил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нтураж-2000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Антураж-2000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 956,69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1. В соответствии с подпунктом 7.7.12 пункта 7.7 Положения о закупке товаров, работ, услуг ЗАО «СПГЭС», утвержденного советом директоров Общества (протокол № 1/13 от 31 января 2013 года), признать открытый запрос цен в электронной форме </w:t>
      </w:r>
      <w:r>
        <w:rPr>
          <w:rFonts w:cs="Times New Roman" w:ascii="Times New Roman" w:hAnsi="Times New Roman"/>
          <w:b/>
          <w:sz w:val="24"/>
          <w:szCs w:val="24"/>
        </w:rPr>
        <w:t>несостоявшимся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универсальной торгов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, на официальном общероссийск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С. Н. Рузано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Л. 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06-14T09:42:00Z</cp:lastPrinted>
  <dcterms:modified xsi:type="dcterms:W3CDTF">2013-06-24T13:16:00Z</dcterms:modified>
  <cp:revision>15</cp:revision>
  <dc:subject/>
  <dc:title>Закрытое акционерное общество «Саратовское предприятие городских электрических сетей»</dc:title>
</cp:coreProperties>
</file>