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6"/>
          <w:szCs w:val="26"/>
        </w:rPr>
        <w:t xml:space="preserve">на поставку инструментов 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«28» июня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инструм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открытого запроса цен было опубликовано 17 июня 2012 года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31300376968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95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28 июня </w:t>
      </w:r>
      <w:r>
        <w:rPr>
          <w:rFonts w:eastAsia="Calibri"/>
          <w:sz w:val="24"/>
          <w:szCs w:val="24"/>
        </w:rPr>
        <w:t>2013 г. 10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4 (четыре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418"/>
        <w:gridCol w:w="1491"/>
        <w:gridCol w:w="2340"/>
        <w:gridCol w:w="1413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ловия постав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инструмент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 000 (девятьсот тридцать тысяч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, расходы на доставку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производится  партиями по заявкам Заказчика в течение             12 месяцев с момента подписания договор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адрес Заказчика,              в течение 2 (двух) рабочих дней с момента согласования сторонами соответствующей Зая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 100 % оплаты партии Товара в течение            5 (пяти) банковских дней с момента поставк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ул. Лунная, 43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срока окончания подачи заявок на участие в открытом запросе цен 10:00 часов «27» июня 2013 года на участие в открытом запросе цен поступило 2 (две) заявки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инструментов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«Форвард-Инструмент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(ООО «Форвард-Инструмент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26, г. Саратов, ул. Б. Садо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68/1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094904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>«РИД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>(ООО «РИД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10033, г. Саратов, ул. Гвардейск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4Б, кв. 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3112183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Форвард-Инструмент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инструментов</w:t>
      </w:r>
      <w:r>
        <w:rPr>
          <w:bCs/>
          <w:sz w:val="24"/>
          <w:szCs w:val="24"/>
        </w:rPr>
        <w:t>:</w:t>
      </w:r>
    </w:p>
    <w:tbl>
      <w:tblPr>
        <w:tblW w:w="109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нова С. 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соответствует всем требованиям, предусмотренным документацией на проведение открытого запроса цен 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РИД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инструментов</w:t>
      </w:r>
      <w:r>
        <w:rPr>
          <w:bCs/>
          <w:sz w:val="24"/>
          <w:szCs w:val="24"/>
        </w:rPr>
        <w:t>:</w:t>
      </w:r>
    </w:p>
    <w:tbl>
      <w:tblPr>
        <w:tblW w:w="108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6"/>
        <w:gridCol w:w="1978"/>
        <w:gridCol w:w="3062"/>
        <w:gridCol w:w="3779"/>
      </w:tblGrid>
      <w:tr>
        <w:trPr>
          <w:trHeight w:val="61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>
          <w:trHeight w:val="199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нова С. Н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соответствует всем требованиям, предусмотренным документацией на проведение открытого запроса цен </w:t>
            </w:r>
          </w:p>
        </w:tc>
      </w:tr>
      <w:tr>
        <w:trPr>
          <w:trHeight w:val="248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юсарев А. В.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</w:t>
      </w:r>
      <w:r>
        <w:rPr/>
        <w:t>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Форвард-Инструмент»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ООО «Форвард-Инструмент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 847,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ИД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ООО «РИД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 247,35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11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щество с ограниченной ответственностью «Форвард-Инструмент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26, г. Саратов, ул. Б. Садовая, д. 168/17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РИ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33, г. Саратов, ул. Гвардейская, д. 44Б, кв. 1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общероссийск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С. Н. Рузано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Л. 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07-01T12:56:00Z</cp:lastPrinted>
  <dcterms:modified xsi:type="dcterms:W3CDTF">2013-07-01T09:04:00Z</dcterms:modified>
  <cp:revision>13</cp:revision>
  <dc:subject/>
  <dc:title>Закрытое акционерное общество «Саратовское предприятие городских электрических сетей»</dc:title>
</cp:coreProperties>
</file>