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капитальному ремонту участка кабельной линии 10 кВ, фидер Северо-Восточный 1030, п/ст Северо – Восточная – РП – Сокурский по адресу: ул. Тархова (р-н автостоянки)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, план-схеме (Приложение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</w:t>
      </w:r>
      <w:r>
        <w:rPr/>
        <w:t>, в том числе НДС 18% – 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</w:t>
      </w:r>
      <w:r>
        <w:rPr/>
        <w:t>, в том числе НДС 18% – 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участка кабельной линии 10 кВ, фидер Северо-Восточный – 1030, п/ст Северо – Восточная – РП – Сокурский по адресу:                ул. Тархова (р-н автостоянки)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проведения ремонтных работ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Демонтаж старого кабеля АСБ – 10кВ сеч. 3х24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длиной – 300м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нит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Монтаж кабеля АСБ – 10, сеч. 3х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длиной 300м (каждая нитка),                    2 нит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онтаж соединительных муфт СТп – 10- 3х(150-240)– 4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осстановление асфальтового покрытия – 150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</w:tc>
      </w:tr>
      <w:tr>
        <w:trPr>
          <w:trHeight w:val="5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рок выполнения работ с «___»________2013г. по «___»___________2013г.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  <w:t>Дефектная ведомость.</w:t>
      </w:r>
    </w:p>
    <w:p>
      <w:pPr>
        <w:pStyle w:val="Normal"/>
        <w:tabs>
          <w:tab w:val="clear" w:pos="708"/>
          <w:tab w:val="left" w:pos="3813" w:leader="none"/>
        </w:tabs>
        <w:ind w:firstLine="561"/>
        <w:rPr/>
      </w:pPr>
      <w:r>
        <w:rPr>
          <w:b/>
          <w:bCs/>
        </w:rPr>
        <w:t xml:space="preserve">                               </w:t>
      </w:r>
      <w:r>
        <w:rPr>
          <w:rFonts w:cs="Arial" w:ascii="Arial" w:hAnsi="Arial"/>
          <w:color w:val="000000"/>
          <w:sz w:val="22"/>
          <w:szCs w:val="22"/>
          <w:lang w:eastAsia="ru-RU"/>
        </w:rPr>
        <w:t>Монтаж КЛ-10 кВ фидер 1030 (2х300 м  АСБ-3х240)</w:t>
      </w:r>
    </w:p>
    <w:p>
      <w:pPr>
        <w:pStyle w:val="Normal"/>
        <w:tabs>
          <w:tab w:val="clear" w:pos="708"/>
          <w:tab w:val="left" w:pos="3813" w:leader="none"/>
        </w:tabs>
        <w:ind w:firstLine="561"/>
        <w:rPr>
          <w:rFonts w:ascii="Arial" w:hAnsi="Arial" w:cs="Arial"/>
          <w:b/>
          <w:b/>
          <w:bCs/>
          <w:color w:val="000000"/>
          <w:sz w:val="22"/>
          <w:szCs w:val="22"/>
          <w:lang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</w:r>
    </w:p>
    <w:tbl>
      <w:tblPr>
        <w:tblW w:w="11199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6804"/>
        <w:gridCol w:w="1418"/>
        <w:gridCol w:w="851"/>
        <w:gridCol w:w="1559"/>
      </w:tblGrid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/п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67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пание котлована  вручную без креплений без откосов  группа грунтов: 2 (шурф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97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5,8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сыпка траншеи песк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 м3 ос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3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трубопроводов из полиэтиленовых труб до 2 отверс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 каждый последующий кабель добавлять к расценке 08-02-142-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в готовых траншеях без покрытий, масса 1 м до 13 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нятие с кабеля верхнего джутового покрова, масса 1 м кабеля до 23 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в проложенных трубах, блоках и коробах, масса 1 м кабеля до 13 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,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Муфта соединительная эпоксидная для 3-4-жильного кабеля напряжением до 10 кВ, сечение жил до 240 мм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3. Материа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ирпич керамический одинарный, размером 250х120х65 мм, марка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4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и силовые на напряжение 10000 В для прокладке в земле с алюминиевыми жилами с одним слоем пластмассовых лент марки АСБлУ, с числом жил - 3 и сечением 240 мм2 (2х300м с к=1,0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6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фта термоусаживаемая соединительная для кабеля с полиэтиленовой или бумажной изоляцией на напряжение до 10 кВ, марки СТп-10-3х(150-240) мм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конечники кабельные алюминиевые ТА 240-20-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40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rPr/>
      </w:pPr>
      <w:r>
        <w:rPr/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3 к договору подряда № ___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на выполнение строительно-монтажных работ</w:t>
      </w:r>
    </w:p>
    <w:p>
      <w:pPr>
        <w:pStyle w:val="Style22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                                       от  «___»_______2013 г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90" w:leader="none"/>
        </w:tabs>
        <w:rPr/>
      </w:pPr>
      <w:r>
        <w:rPr>
          <w:sz w:val="20"/>
          <w:szCs w:val="20"/>
        </w:rPr>
        <w:tab/>
      </w:r>
      <w:r>
        <w:rPr/>
        <w:t xml:space="preserve">               </w:t>
      </w:r>
      <w:r>
        <w:rPr>
          <w:b/>
        </w:rPr>
        <w:t>ПЛАН - СХЕМА</w:t>
      </w:r>
    </w:p>
    <w:p>
      <w:pPr>
        <w:pStyle w:val="Normal"/>
        <w:rPr>
          <w:b/>
          <w:b/>
        </w:rPr>
      </w:pPr>
      <w:r>
        <w:rPr>
          <w:b/>
          <w:lang w:eastAsia="ru-RU"/>
        </w:rPr>
        <w:t xml:space="preserve">                                          </w:t>
      </w:r>
      <w:r>
        <w:rPr>
          <w:b/>
          <w:lang w:eastAsia="ru-RU"/>
        </w:rPr>
        <w:t>проведения строительно-монтажных рабо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939790" cy="3917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40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6-18T17:21:00Z</cp:lastPrinted>
  <dcterms:modified xsi:type="dcterms:W3CDTF">2013-06-18T13:26:00Z</dcterms:modified>
  <cp:revision>73</cp:revision>
  <dc:subject/>
  <dc:title>Договор купли-продажи оборудования</dc:title>
</cp:coreProperties>
</file>